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Тема  “Письменное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ru-RU"/>
              </w:rPr>
              <w:t>сложение и вычитани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трехзначных чисе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ru-RU"/>
              </w:rPr>
              <w:t xml:space="preserve"> с переходом через разряд»  2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2240280" cy="12573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Организационный эт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 нас на уроке гости, поприветствуем и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ак , друзья, внимани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овь прозвенел зв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итесь поудоб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нем сейчас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Ребята, давайте создадим себе и друг другу хорошее настроение. А хорошее настроение всегда  начинается с улыбки. Поэтому улыбнитесь друг другу и начнем работать. Устремимся по ступенькам математических знаний к новым открытиям. Готовы? Работа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Этап подготовки учащихся к активному сознательному усвоению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нем наш урок с математической разминк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.( видео 3.5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Ваши предположения, какой будет ответ? Кто считает по-другому? Провер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то оказался прав, похвалите себя, похвалите соседа ( я братец молоде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делайте вывод, каким должен быть ученик на уроке? ( внимательны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Каким еще должен быть ученик на уроке? Что значит быть активным ученико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Я вам желаю быть внимательными и активными на уроке и это приведет вас к успех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en-US"/>
              </w:rPr>
              <w:drawing>
                <wp:inline distT="0" distB="0" distL="0" distR="0">
                  <wp:extent cx="2167255" cy="1219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en-US"/>
              </w:rPr>
              <w:t>Продолжаем работу 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en-US"/>
              </w:rPr>
              <w:t>-Посмотрите на экран и назовите общий признак всех чисел.( трехзначны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en-US"/>
              </w:rPr>
              <w:t>-Назовите наименьшее, наибольшее числ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en-US"/>
              </w:rPr>
              <w:t>- Предложите закономерность, которая поможет нам расшифровать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en-US"/>
              </w:rPr>
              <w:t>( расположить числа в порядке возраст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en-US"/>
              </w:rPr>
              <w:t>Выполните задание. Какое слово получ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en-US"/>
              </w:rPr>
              <w:t>-Кто такой Иван-царевич? ( сказочный персонаж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-Ребята, сегодня на уроке мы будем открывать новые знан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 нашим любимым сказочным герое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4 – Е                            417 – 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61 – В                            898 –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00 –                                858 -  В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997 – Ч                             683 – 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37 – А                            115 –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20 – А                             546 – 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рьте себя.</w:t>
            </w:r>
          </w:p>
          <w:tbl>
            <w:tblPr>
              <w:tblW w:w="35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"/>
              <w:gridCol w:w="716"/>
              <w:gridCol w:w="716"/>
              <w:gridCol w:w="716"/>
              <w:gridCol w:w="716"/>
            </w:tblGrid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11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261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32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41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500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tbl>
            <w:tblPr>
              <w:tblW w:w="50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"/>
              <w:gridCol w:w="716"/>
              <w:gridCol w:w="716"/>
              <w:gridCol w:w="716"/>
              <w:gridCol w:w="716"/>
              <w:gridCol w:w="717"/>
              <w:gridCol w:w="717"/>
            </w:tblGrid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546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637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68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71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858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898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997</w:t>
                  </w:r>
                </w:p>
              </w:tc>
            </w:tr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Ц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А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Р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В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И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Ч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лодцы, ребята! Наш герой  Иван – Царевич из сказки о молодильных яблоках и живой воде. Помните, как начиналась сказ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701165" cy="9569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некотором царстве, в некотором государстве жил да был царь, и было у него три сына: старшего звали Фёдором, второго Василием, а младшего Ивано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арь очень постарел и глазами обнищал, а слыхал он, что за тридевять земель в тридесятом царстве есть сад с молодильными яблоками и колодец с живой водой. Если съесть старику это яблоко - помолодеет, а водой этой умыть глаза  - будет видеть. И отправился Иван – Царевич в тридесятое царство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96060" cy="841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8"/>
                <w:szCs w:val="28"/>
                <w:lang w:val="ru-RU"/>
              </w:rPr>
              <w:t>Устный счёт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хал он близко ли, далёко ли,  ехал день до вечеру. И доезжает до трёх дорог. Лежит перед ним  плита-камень, на ней надпись, но чтобы ее прочитать, нужно выполнить задание.  Поможем Ивану 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ьмите листочек с изображением камня, переверните и посмотрите на вопросы. Обведите верные </w:t>
            </w:r>
            <w:r>
              <w:rPr>
                <w:sz w:val="28"/>
                <w:szCs w:val="28"/>
              </w:rPr>
              <w:t xml:space="preserve"> ответы. …….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81150" cy="8896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йдите число, которое меньше 7 сотен на 1.                                                                                       а) 600    б) 699       в) 690                                                                                                               2. Найдите верное равенство.                                                                                                         а) 815 = 851     б) 581= 581   в)185= 158                                                                                                  3. Сколько надо прибавить к числу 800, чтобы получилось 870?                                                         а) 70    б) 7    в) 700                                                                                                                                  4. Если 700 увеличить на 250, то получится:                                                                                               а) 750    б) 725      в) 950                                                                                                                      5. Если уменьшить 300 на 125, то получится                                                                                                а) 325      б) 175   в) 275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2570" cy="850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те себя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, б, а, в, б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-Поставьте плюс себе кто справился </w:t>
            </w:r>
            <w:r>
              <w:rPr>
                <w:b/>
                <w:sz w:val="40"/>
                <w:szCs w:val="40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какие математические знания вам помогли справится с вопросами теста? ( запись трехзначных чисел, сравнение , сложение и вычитание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ru-RU"/>
              </w:rPr>
              <w:t xml:space="preserve">( опорные слова)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9930" cy="11137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цы, ребята! Теперь можно надпись прочитать: "Направо поедешь-себя спасать, коня потерять. Налево поедешь - коня спасать, себя потерять. Прямо поедешь - женатому бы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4F4F4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Как вы думаете, какое направление выберет наш герой? А какое направление выберете вы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И поворотил он по той дороге, где коня спасти – себя потерять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хал он долго ли, коротко ли,  по зелёным лугам, по каменным горам, ехал день до вечеру и наезжает на избушку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54250" cy="12655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Стоит избушка на курьей ножке, об одном окошке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Зашёл он в неё, а там сидит Баба- Яга старых лет. Спрашивает Иван – царевич, как ему молодильных яблочек достать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ыполнишь задание, скажу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8"/>
                <w:szCs w:val="28"/>
                <w:lang w:val="ru-RU"/>
              </w:rPr>
              <w:t xml:space="preserve">Задание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Представьте число в виде суммы разрядных слаг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6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980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03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82 =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етрадь - 19 ноябр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ерьте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6 = 700 + 30 +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0 = 900 +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3 = 500 +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82 = 400 + 80 +2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-Для чего выполняли такое задание? ( разряды нужно знать при сложение и вычитании трехзначных чисел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 xml:space="preserve">Поставьте плюс на полях, кто справился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ворит тут Баба-Яга Ивану – цареви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у, дитя моё милое, далеко же тебе ехать: живая вода и молодильные яблоки – у сильной богатырки, девицы Синеглазки, она мне родная племянниц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Вокруг её царства – стена три метра вышины, два метра  толщины, у ворот стража – тридцать богатырей. Тебя и в ворота не пропустят пока не решишь ты примеры сложные - пресложные. Многие пытались решить, да не смог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Отправился Иван – царевич к Синеглазке.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А вот и ворота с примерам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т незадача.  Такие сложные примеры, что одному Ивану – царевичу  не решить их. Давайте будем решать их вместе с Иваном – цареви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2125980" cy="12007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дня на уроке мы будем учиться вычитать трехзначные числа. ( карточка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пробуем сформулировать тему нашего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Новые приемы сложения и вычитания трехзначных чис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вим учебную цель : узнать новые приемы  вычитания и научиться применять новые приемы при вычислении</w:t>
            </w:r>
          </w:p>
        </w:tc>
      </w:tr>
      <w:tr>
        <w:trPr>
          <w:trHeight w:val="3968" w:hRule="atLeast"/>
        </w:trPr>
        <w:tc>
          <w:tcPr>
            <w:tcW w:w="100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Объяснение нов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Каким способом вычисления нужно воспользоваться : устным или письменным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огда устно вычитание трехзначных чисел выполнить сложно, действия выполняют письменно. Как и при вычислениях с двузначными числами использую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>запись в столби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. Вычитание выполняют поразрядно, начиная с единиц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 Нам поможет алгоритм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2861945" cy="16097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Нужно из числа шестьсот девяноста семь нужно вычесть сто пятьдесят д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исываем единицы под единицами, десятки под десятками, сотни под сотня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ычитае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единицы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емь отнять два, получится пять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ш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д единиц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ычитае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есятки: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девять отнять пять, получается четыр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Пиш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д десятк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ычитаем сотн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 шести отнимаем один,  получаем пять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иш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д сотня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твет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ятьсот сорок п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йте поможем Ивану – царевичу еще раз. От числа восемьсот сорок пять  отнять триста двадцать сем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4572635" cy="25723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257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исываем единицы под единицами, десятки под десятками, сотни под сотня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ычитае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единицы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т пяти семь отнять не можем, поэтому занимаем у десятков один десяток. Десять да пять, пятнадцать отнимаем семь, получается восемь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ш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д единиц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ычитае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есятки: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у четырех десятков заняли один, осталось три десятка, отнимаем два, получается один десят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Пиш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д десятк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ычитаем сотн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 восьми отнимаем три,  получаем пять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иш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д сотня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твет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ятьсот восемнадц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8"/>
                <w:szCs w:val="28"/>
                <w:lang w:val="ru-RU"/>
              </w:rPr>
              <w:t xml:space="preserve">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ы мы решили, но ворота не открылись.  И на них  появились еще четыре примера. Помогите Ивану – царевичу их решить, одному ему не справиться. Выберите только  примеры на новый прием вычитания  с переходом через раз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tbl>
            <w:tblPr>
              <w:tblW w:w="98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275"/>
              <w:gridCol w:w="1134"/>
              <w:gridCol w:w="6101"/>
            </w:tblGrid>
            <w:tr>
              <w:trPr>
                <w:trHeight w:val="1365" w:hRule="atLeast"/>
              </w:trPr>
              <w:tc>
                <w:tcPr>
                  <w:tcW w:w="13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67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ru-RU"/>
                    </w:rPr>
                    <w:t>413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96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ru-RU"/>
                    </w:rPr>
                    <w:t>42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52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ru-RU"/>
                    </w:rPr>
                    <w:t>21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61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71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ru-RU"/>
                    </w:rPr>
                    <w:t>34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ьте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tbl>
            <w:tblPr>
              <w:tblW w:w="48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275"/>
              <w:gridCol w:w="1134"/>
              <w:gridCol w:w="1134"/>
            </w:tblGrid>
            <w:tr>
              <w:trPr>
                <w:trHeight w:val="933" w:hRule="atLeast"/>
              </w:trPr>
              <w:tc>
                <w:tcPr>
                  <w:tcW w:w="13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67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ru-RU"/>
                    </w:rPr>
                    <w:t>4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261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96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ru-RU"/>
                    </w:rPr>
                    <w:t>42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541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52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ru-RU"/>
                    </w:rPr>
                    <w:t>21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30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71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  <w:lang w:val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ru-RU"/>
                    </w:rPr>
                    <w:t>34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37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Этап усвоения новых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т и открылись ворота, молодцы, ребят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лез Иван-царевич с коня, входит в сад и видит – стоит яблоня с серебряными листьями, золотыми яблоками, а под яблоней колодец. Иван-царевич сорвал три яблока, а больше не стал брать да зачерпнул из колодца живой воды кувши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  и отправился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ru-RU"/>
              </w:rPr>
              <w:t xml:space="preserve">Физминутк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Руки ввер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Руки вниз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Похлопал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Потопал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Присел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Упражнение  «Восьмерка- пальцем чертим перевернутую 8 и следим глазами…</w:t>
            </w:r>
          </w:p>
          <w:p>
            <w:pPr>
              <w:pStyle w:val="Heading5"/>
              <w:rPr/>
            </w:pPr>
            <w:r>
              <w:rPr/>
              <w:t>Глазки крепко закрываем, дружно сотнями считаем.</w:t>
            </w:r>
            <w:r>
              <w:rPr>
                <w:lang w:val="ru-RU"/>
              </w:rPr>
              <w:t xml:space="preserve">100, 200…..1000 …   </w:t>
            </w:r>
            <w:r>
              <w:rPr/>
              <w:t>Открываем, поморгаем, и работать начин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F7F7F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F7F7F"/>
                <w:sz w:val="28"/>
                <w:szCs w:val="28"/>
                <w:lang w:val="ru-RU"/>
              </w:rPr>
              <w:t>Продолжаем работу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F7F7F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качет Иван – царевич через густой лес, в котором растёт девятьсот девяносто девять деревьев. Сначала проскакал мимо четырёхсот шестидесяти восьми сосен, потом мимо трехсот двадцати шести дубов. Сколько еще деревьев необходимо проскакать Ивану – царевичу, чтобы выехать из заколдованного ле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99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234950</wp:posOffset>
                      </wp:positionV>
                      <wp:extent cx="3190875" cy="95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1.3pt;margin-top:1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сны                    дубы      осталос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8                        326               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ссмотрите схему . Что известно ( целое и две части) Как найти неизвестную часть ? ( из целого вычесть известные част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нную задачу можно решить двумя способа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осо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ервом действии узнаем, сколько деревьев осталось проскакать Ивану – царевичу  после того, как он проехал мимо сосен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9 – 468 = 531 дерево остало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 втором действии ответим на вопрос задачи, сколько еще деревьев необходимо проскакать Ивану – царевичу, чтобы выехать из заколдованного леса?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24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1 – 326 = 205 деревь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: необходимо проехать ещё 205 деревь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со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ервом действии узнаем, сколько всего деревьев проехал Иван – царевич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8 + 326 = 794 де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о втором действии ответим на вопрос задачи. Для этого от общего количества деревьев отнимем количество деревьев, которые уже проехал Иван – царевич. 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24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999 -  794 = 205 деревьев осталось проехать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т и добрал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Иван – царевич до дома.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ивез отцу живой воды и молодильных яблок, и царь исцелился: по-прежнему стал здоровьем крепок и глазами зорок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 А вас благодарит за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Кто понял как выполнять вычитание трехзначных чисел и может объяснить сосед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595755" cy="8947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тобы его решить нужно вспомнить 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5033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тите проверить свои силы и более сложный пример одолеть?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ТРЕНАЖЕР  ( вариант  4) В чем затруднение? ( дважды переход через разря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 xml:space="preserve">Итог урока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Какую учебную  цель мы ставили? Достигли ли ее? УЗН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УЧИТЬСЯ ПРИМЕНЯТЬ НОВЫЕ ПРИЕМЫ ВЫЧИТАНИЯ ТРЕХ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годня на уроке мы познакомились с приемам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ьмен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вычит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ехзначных чис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 переходом через разряд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Давайте вспомним 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горит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вычит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ёхзначных чисел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исываем единицы под единицами, десятки под десятками, сотни под сотня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Кого бы вы хотели похвалить за  работу на уроке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аплодисменты герою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Какое задание показалось  очень легк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Самым слож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В каких жизненных ситуациях можно применить эти математические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кому захотелось прочитать сказку про Ивана-царевича? Он-герой многих сказок </w:t>
            </w:r>
            <w:r>
              <w:rPr>
                <w:rFonts w:cs="Times New Roman" w:ascii="Times New Roman" w:hAnsi="Times New Roman"/>
                <w:color w:val="1E1E1E"/>
                <w:sz w:val="30"/>
                <w:szCs w:val="30"/>
                <w:shd w:fill="FFFFFF" w:val="clear"/>
              </w:rPr>
              <w:t>«Молодильные яблочки», «Мертвая царевна», «Царевна-лягушка»</w:t>
            </w:r>
            <w:r>
              <w:rPr>
                <w:rFonts w:cs="Times New Roman" w:ascii="Times New Roman" w:hAnsi="Times New Roman"/>
                <w:color w:val="1E1E1E"/>
                <w:sz w:val="30"/>
                <w:szCs w:val="30"/>
                <w:shd w:fill="FFFFFF" w:val="clear"/>
                <w:lang w:val="ru-RU"/>
              </w:rPr>
              <w:t xml:space="preserve"> .</w:t>
            </w:r>
            <w:r>
              <w:rPr>
                <w:rFonts w:cs="Times New Roman" w:ascii="Times New Roman" w:hAnsi="Times New Roman"/>
                <w:color w:val="1E1E1E"/>
                <w:sz w:val="30"/>
                <w:szCs w:val="30"/>
                <w:shd w:fill="FFFFFF" w:val="clear"/>
              </w:rPr>
              <w:t>Он прибегает к смекалке, пользуется не только своим добрым сердцем, но и умом. Честное имя, друзья и открытость – вот, что в итоге позволяет Ивану-Царевичу победить зло и доказать, что добро всегда будет вознаграждено.</w:t>
            </w:r>
          </w:p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ru-RU"/>
              </w:rPr>
              <w:t>Рефлек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считайте количество + ( если 5 +то пять за урок 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( прикрепите магнитики к доске рядом с той строчкой, которая вам подходит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Урок полезен, все понят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Лишь кое-что чуть -чуть неяс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Еще придется потрудиться…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Да трудно все-таки учиться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-Оцените свою работу на урок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val="ru-RU" w:eastAsia="ru-RU"/>
              </w:rPr>
              <w:t>Домашнее за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74295</wp:posOffset>
                  </wp:positionV>
                  <wp:extent cx="1896110" cy="1066800"/>
                  <wp:effectExtent l="0" t="0" r="0" b="0"/>
                  <wp:wrapSquare wrapText="bothSides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лодильные яблочки с разным уровнем задания от простого к сложному выберите самостояте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305560" cy="73469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-спасибо за ур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entury Schoolbook" w:hAnsi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9"/>
    <w:qFormat/>
    <w:rPr/>
  </w:style>
  <w:style w:type="character" w:styleId="Style11">
    <w:name w:val="Верхний колонтитул Знак"/>
    <w:qFormat/>
    <w:rPr>
      <w:sz w:val="22"/>
      <w:szCs w:val="22"/>
      <w:lang w:val="be-BY"/>
    </w:rPr>
  </w:style>
  <w:style w:type="character" w:styleId="Style12">
    <w:name w:val="Нижний колонтитул Знак"/>
    <w:qFormat/>
    <w:rPr>
      <w:sz w:val="22"/>
      <w:szCs w:val="22"/>
      <w:lang w:val="be-BY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be-BY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be-BY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be-BY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1)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20:00Z</dcterms:created>
  <dc:creator>Пользователь</dc:creator>
  <dc:description/>
  <cp:keywords/>
  <dc:language>en-US</dc:language>
  <cp:lastModifiedBy>пк</cp:lastModifiedBy>
  <dcterms:modified xsi:type="dcterms:W3CDTF">2019-11-17T19:26:00Z</dcterms:modified>
  <cp:revision>23</cp:revision>
  <dc:subject/>
  <dc:title/>
</cp:coreProperties>
</file>