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Пальчиковая гимнастика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«Дикие животные наших лесов»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Цель: развитие мелкой моторики,  координации движений пальцев рук.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Заяц и ёжик навстречу друг другу     (Указательные и средние пальцы обеих рук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«идут» навстречу друг другу)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Шли по дорожке по полю, по лугу.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Встретились – и испугались они.      (Стукнуть кулачками.)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Быстро бежали – поди догони!          (Снова пальцы «идут», но теперь в разные стороны.)</w:t>
      </w:r>
    </w:p>
    <w:p>
      <w:pPr>
        <w:pStyle w:val="Normal"/>
        <w:shd w:fill="FFFFFF" w:val="clear"/>
        <w:jc w:val="center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Пальчиковая гимнастика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«Детёныши диких животных»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Цель: развитие мелкой моторики,  координации движений пальцев рук.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Это зайчонок, это бельчонок,                (Сгибают пальцы в кулак, начиная с мизинца.)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Это лисёнок, это волчонок,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А это спешит, ковыляет спросонок      (Вращают большим пальцем.)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Бурый, мохнатый,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Смешной медвежонок.</w:t>
      </w:r>
    </w:p>
    <w:p>
      <w:pPr>
        <w:pStyle w:val="Normal"/>
        <w:shd w:fill="FFFFFF" w:val="clear"/>
        <w:jc w:val="center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Пальчиковая гимнастика «Весна»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Цель: развитие мелкой моторики,  координации движений пальцев рук.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Вот уж две недели        (Опускаем по очереди руки вниз, пальцы вместе.)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Капают капели.        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Снег на солнце тает      (Руки ладонями вниз разведены в стороны.)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И ручьём стекает.         (Обе руки ладонями вниз двигаются в одну сторону.)</w:t>
      </w:r>
    </w:p>
    <w:p>
      <w:pPr>
        <w:pStyle w:val="Normal"/>
        <w:shd w:fill="FFFFFF" w:val="clear"/>
        <w:jc w:val="center"/>
        <w:rPr>
          <w:rFonts w:ascii="Calibri" w:hAnsi="Calibri" w:cs="Calibri"/>
          <w:bCs/>
          <w:sz w:val="28"/>
          <w:szCs w:val="22"/>
        </w:rPr>
      </w:pPr>
      <w:r>
        <w:rPr>
          <w:rFonts w:cs="Calibri" w:ascii="Calibri" w:hAnsi="Calibri"/>
          <w:bCs/>
          <w:sz w:val="28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Пальчиковая гимнастика «Насекомые»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Цель: развитие мелкой моторики,  координации движений пальцев рук.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Мы пошли гулять на луг,      («Идём» указательными и средними пальцами обеих рук.)</w:t>
      </w:r>
    </w:p>
    <w:p>
      <w:pPr>
        <w:pStyle w:val="Normal"/>
        <w:shd w:fill="FFFFFF" w:val="clea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Cs/>
          <w:sz w:val="28"/>
        </w:rPr>
        <w:t>А по лугу ползал жук!           (Одна рука «ползёт» по бедру или по одной руке.)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1:09:00Z</dcterms:created>
  <dc:creator>Асус</dc:creator>
  <dc:description/>
  <cp:keywords/>
  <dc:language>en-US</dc:language>
  <cp:lastModifiedBy>Асус</cp:lastModifiedBy>
  <dcterms:modified xsi:type="dcterms:W3CDTF">2020-04-13T01:10:00Z</dcterms:modified>
  <cp:revision>1</cp:revision>
  <dc:subject/>
  <dc:title>Пальчиковая гимнастика</dc:title>
</cp:coreProperties>
</file>