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униципальное  дошкольное 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детский сад «Чебурашка» с. Комсомольское</w:t>
      </w:r>
    </w:p>
    <w:p>
      <w:pPr>
        <w:pStyle w:val="Normal"/>
        <w:spacing w:lineRule="auto" w:line="240"/>
        <w:rPr>
          <w:rFonts w:cs="Calibri"/>
          <w:sz w:val="36"/>
          <w:szCs w:val="36"/>
          <w:lang w:eastAsia="ru-RU"/>
        </w:rPr>
      </w:pPr>
      <w:r>
        <w:rPr>
          <w:rFonts w:cs="Calibri"/>
          <w:sz w:val="36"/>
          <w:szCs w:val="36"/>
          <w:lang w:eastAsia="ru-RU"/>
        </w:rPr>
        <w:t xml:space="preserve">                                           </w:t>
      </w:r>
    </w:p>
    <w:p>
      <w:pPr>
        <w:pStyle w:val="Heading1"/>
        <w:spacing w:lineRule="auto" w:line="240"/>
        <w:rPr>
          <w:color w:val="FF0000"/>
          <w:sz w:val="36"/>
          <w:szCs w:val="36"/>
          <w:lang w:eastAsia="ru-RU"/>
        </w:rPr>
      </w:pPr>
      <w:r>
        <w:rPr>
          <w:color w:val="FF0000"/>
          <w:sz w:val="36"/>
          <w:szCs w:val="36"/>
          <w:lang w:eastAsia="ru-RU"/>
        </w:rPr>
      </w:r>
    </w:p>
    <w:p>
      <w:pPr>
        <w:pStyle w:val="Heading1"/>
        <w:rPr>
          <w:color w:val="FF0000"/>
          <w:sz w:val="36"/>
          <w:szCs w:val="36"/>
          <w:lang w:eastAsia="ru-RU"/>
        </w:rPr>
      </w:pPr>
      <w:r>
        <w:rPr>
          <w:rFonts w:eastAsia="Cambria"/>
          <w:color w:val="FF0000"/>
          <w:sz w:val="36"/>
          <w:szCs w:val="3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 w:eastAsia="ru-RU"/>
        </w:rPr>
        <w:t xml:space="preserve">Перспективный 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план работы на летний период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для детей старш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группы Солнышко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ла 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ьдимарова М.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"/>
        <w:gridCol w:w="3403"/>
        <w:gridCol w:w="141"/>
        <w:gridCol w:w="3686"/>
        <w:gridCol w:w="142"/>
        <w:gridCol w:w="3685"/>
        <w:gridCol w:w="142"/>
        <w:gridCol w:w="3969"/>
      </w:tblGrid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неделя «Здравствуй лето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неделя « Шар земной детям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неделя «Солнце, воздух и вода - наши лучшие друзь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неделя «В песочном царстве»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едел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Беседа «Здравствуй, лето!». День защиты дете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накомство с язычком и его доми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ы делили апельс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Экологическая игра «Как вести себя в природ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1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Д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Лепка «Цветы на полян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тасом М. - заучивание пословиц о ле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 xml:space="preserve">Чтение - 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«Мирные считал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рирод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с крас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оршун и насе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«Окружающий ми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Крас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Мой дом, мое сел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омашня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Кто приехал?»; «»Моя Род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Мы картинку собирал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по РР «Какой, какая, какое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Каф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Москва – столица нашей Родин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Мишей Т. ФЭМП «Скажи сколько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ка «Медвежонок невеж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изменениями в природ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с поч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Мышеловка»; «Кто быстрее опустит обру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«Растения, цве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w w:val="8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</w:t>
            </w:r>
            <w:r>
              <w:rPr>
                <w:rFonts w:eastAsia="Times New Roman" w:cs="Times New Roman" w:ascii="Times New Roman" w:hAnsi="Times New Roman"/>
                <w:w w:val="85"/>
                <w:sz w:val="24"/>
                <w:szCs w:val="24"/>
                <w:lang w:eastAsia="ru-RU"/>
              </w:rPr>
              <w:t>Волк и зайц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У солнышка в гостя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свистящие зв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учик солн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с прищепками «Собери 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ы у солнышка в гостя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Собери солнышко» (с прищепкам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тихотворения «Заботливое 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солнцем на прогул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гра-эксперимент «Росток тянется к солнышк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Солнышко и дождик»; «Уд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«Солнце, обла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Салочки - догонялоч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 xml:space="preserve">Самостоятельная игровая деятель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Удивительный пес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Прогулоч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овкие 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олшебные ча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с песком «Кис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3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Шко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Песочный зам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песочная терапия «Поищи игрушк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В. Сутеев. «Три котен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ес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Из чего состоит пес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Горелки»; «Ловишки с ленточкам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«О песке, почв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480" w:hanging="0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Жмурк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480" w:hanging="0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Посадка рассады цвет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480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Рассматривание иллюстраций, бесе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сселяются цве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накомство с язычком и его доми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ы делили апельс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1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Д/и «Назови ласково части цвет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Строите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методом «По мокрому фону» «Весёлое ле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Игры с пробк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Журавль и цапл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бабочк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</w:t>
            </w:r>
            <w:r>
              <w:rPr>
                <w:rFonts w:eastAsia="Times New Roman" w:cs="Times New Roman" w:ascii="Times New Roman" w:hAnsi="Times New Roman"/>
                <w:spacing w:val="-1"/>
                <w:w w:val="84"/>
                <w:sz w:val="24"/>
                <w:szCs w:val="24"/>
                <w:lang w:eastAsia="ru-RU"/>
              </w:rPr>
              <w:t>«Угадай на вкус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Смелее вперед»; «Кто где живет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Хамелео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Смени флаж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0" w:after="0"/>
              <w:ind w:right="53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"Белый голубь мира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омашня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Кто приехал?»; «»Моя Род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Мы картинку собирал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агазин игруш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"Российский флаг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Индивидуальная работа с Стасом М «Чистоговорка- Са-са-са, на дворе  ос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Как лиса лет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одеждой прохож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Волшебные моне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 своему флажку»; «Пря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Что изменилось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»Быстро возь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Какое 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свистящие зв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учик солн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 xml:space="preserve">Конструирование «Выложи солнышко из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24"/>
                <w:szCs w:val="24"/>
                <w:lang w:eastAsia="ru-RU"/>
              </w:rPr>
              <w:t>палоч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Больни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Солнышко - лучисто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Д/И «Лото зоопарк» (карточ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 xml:space="preserve">Чтение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  <w:t>К.И.Чуковского «Краденое солнц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солнцем на прогул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гра-эксперимент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арусель», «Ручейки и озер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Кто лучше слыши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Кот и мыш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Свойства пес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Прогулоч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овкие 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олшебные ча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3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Детский са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: «Игры на подносе с песком со стих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Д/И «Лото овощи-фрукты» (карточ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pacing w:val="-1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Кривая ут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оч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Можно ли очистить воду с помощью песка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Дуй сильне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Назови пары сл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»Караси и щ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Полив цветов в клумба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По тропинке в лес пойдё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накомство с язычком и его доми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ы делили апельс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1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Семь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«Рисование по замысл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Мишей Т. «Счет прямой, обратны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Лиса и вол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цветением яблонь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Обнаружение крахм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Догони соперника»; «Будь внимателе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Лесенка для белоч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»Перемена мес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Мой край родно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омашня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Кто приехал?»; «»Моя Род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Мы картинку собирал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Почт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(лепка, рисование по шаблонам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Левой П. «Звук 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Лиса и журавл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олынь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Чудесные спич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Дед Мазай»; «Гор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Построим дом для мишки и зайчи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Охотники и звер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Солнце в жизни растен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свистящие зв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учик солн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Апте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о Стасом М. «Разучивание стихотворения по мнемотаблице «Ромаш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А. Барто «Девочка чумаз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дожд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Вода не имеет запах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»Лужица и 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Водое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Выручай»</w:t>
            </w:r>
          </w:p>
          <w:p>
            <w:pPr>
              <w:pStyle w:val="Normal"/>
              <w:widowControl w:val="false"/>
              <w:pBdr>
                <w:top w:val="single" w:sz="8" w:space="1" w:color="000000"/>
              </w:pBdr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pBdr>
                <w:top w:val="single" w:sz="8" w:space="1" w:color="000000"/>
              </w:pBdr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8" w:space="1" w:color="000000"/>
              </w:pBdr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Как песок может стать опасны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Прогулоч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овкие 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олшебные ча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3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оя дочка заболе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с элементами аппликации «Корабли пустын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(на прогулк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Д/И «Дикие животные» (карточ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Лиса и заяц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транспор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«Можно ли покрасить песок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Пастух и вол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Построим сарай для цыпля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ерелет птиц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Что такое дружба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накомство с язычком и его доми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ы делили апельс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 «Ходи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1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Лизой С. «Правая – лев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Лиса и тетере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дождевым червя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Легкий – тяжелы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Ловишка с мячом»; «Кто самый метки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скака по выбору 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Стоп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Моя род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омашня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Кто приехал?»; «»Моя Род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Мы картинку собирал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 «Кубики для все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Златой К. «Рассказывание по картин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Медведь и лис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одуванч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«Мыло – фокусник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ого назвали, тот ловит мяч»; « Перебрось через планк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Сказки А.С. Пушкина (плакат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ря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Беседа «Морские обитатели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свистящие зв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учик солн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 «Кубики для всех»; «Шаш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Рыбки в аквариум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Никитой П. «Геометрические фигу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тихотворение «Вы слыхали о воде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ветр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«Вода прозрачная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оршун и наседка»; «Кто быстрее добежит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«Волшебница во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Хитрая лис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Где можно встретить песок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Прогулоч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овкие 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олшебные ча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3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Берег мор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Шнуров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Медведь липовая но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еском (после дожд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Мокрый песок принимает любую нужную форм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Лягушки и цапля»; «Волки и овц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«Дюймовочка» (Плакат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Квач - бери ленточк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Лучше добрым бы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накомство с язычком и его домик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ы делили апельс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1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Дочки - матер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Кто быстрее посадит цветы на клумб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Левой П. «Рисование по схем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Петушок – золотой гребеш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растен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Как солнце помогает растения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а «Футбо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№ 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Зеркал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одбей вола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Знакомство с русской народной кукло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омашня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Пальчиковая гимнастика «Кто приехал?»; «»Моя Родин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Мы картинку собирал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Поездка на автобус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Вот моя улица, вот мой д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ашей К. «Запомни, повтор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Пузырь, соломинка и лапо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изменениями прир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Куда растут корни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»Мяч водящему»; «Элементы волейбо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Найди дру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Бадминт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Вода и осад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свистящие зву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учик солн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 «Шнуров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Солнечные зай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Турис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Осьминоги из ладош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Найди свое полотенц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отрывка и сказки А.С. Пушкина «Ветер, ветер ты могу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летним неб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«Делаем мыльные пузыри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День и ночь»; «Мышелов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На кого дует вете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алочка-стукал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Откуда берется песок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Прогулоч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Ловкие 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Волшебные ча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3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Поликлини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Песком по шаблон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Игры с счетными палочк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русская народная сказка «Рак и воро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очв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На мокром песке остаются следы, отпечат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Волк во рву»; «Выруча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Клубоч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»Смелее впере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Труд: «Сбор выносного материал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юль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неделя «Животный и растительный мир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неделя «В гостях у сказ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неделя «Неделя здоровья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неделя «Летние олимпийские игры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 и травянистые растени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оологическ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 в лесу»; «»Пч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Ко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по РР «Собери животно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4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енедже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Пластилинография «Стрекоз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Левой П. «Сочинение сказки по кар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Василиса Прекрас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растен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6 «Разноцветные растени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Быстрые и меткие»; «Пас по круг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о живот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Ловля обезья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Здравствуй сказ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для шипящи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по РР «И какой сказки геро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Библиоте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Реп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Игры с конструктором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Белоснеж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обла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Мы - веселые ребята", "Я в домике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о героях сказ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Уд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Если хочешь быть здоров -закаляйс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енис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Ягоды»; «Фрук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Глаза отдыхаю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по РР «Подбери по смыслу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На приеме у стоматоло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Вредно - полезно» (зуб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лото «Дикие животны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Белозеров М. «Бу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ветр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Разнообразие камней по внешним прина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Ловля бабочек»; «Ищи ведущег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о витамин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Жмур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Здоровье в порядке, спасибо зарядке!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Спортив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ел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Д/И по РР «Назови летние олимпийские виды спорта, которые ты знаеш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7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Поедем за покупк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с элементами аппликации «Соревнование по плаванию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Игнатом М. «Мнемотаблиц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тихи о спор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огод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Растворение жиров с помощью со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»Караси и щука»: «Выруча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загадок о спор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астух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Дикорастущие и культурные растени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оологическ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 в лесу»; «»Пч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Ко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4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Зоопар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Нарядные бабоч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Лизой П. «Чистоговорки – картоте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Марья Моревна – Прекрасная королев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тиц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0 «Растениям лучше дышится, если почву полить и взрыхли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Медведи и пчелы»; « Медвежа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Пишущая машин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Рыб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Признаки сказ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для шипящи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Книжный магаз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Три медвед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Игры с пробк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Бременские музыкан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работой дворника ле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5 «Может ли растение дыша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Тяни в круг»; «Чурба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Четыре стих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Серая ут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Путешествие в страну Носарию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енис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Ягоды»; «Фрук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Глаза отдыхаю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"В гостях у доктора Пилюлькина" - рассказ о пользе витамин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Акционе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ашей К. «Нарисуй по схем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Горе не бе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рохожи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с солью «Волшебное си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Найди и промолчи»; «Смешил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Будь внимателе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Шофе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Рассматривание иллюстраций, беседа «Спорт - это здоровь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Спортив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ел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7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Виды спорт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агазин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Мытье рук с мыл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тихотворения «Ух, устали!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долготой д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Опытно-исследовательская деятельность «Покраска соли с помощью восковых мелков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Сова»; «»Кто где живе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на развитие концентрации внимания «Что там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Где мы были мы не скаже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Лесные опасн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оологическ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 в лесу»; «»Пч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Ко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4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В лес за грибами, за ягодо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«Червивое яблоч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астей С. д/и «Опиши, что скаж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– стихи о домашних питомц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насекомы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1 «Много-мал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Пройди бесшумно»; «Беги не заден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Построим башенку для принцесс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ря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На кого из сказочных героев я похож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для шипящи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Театральное представле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Лепка «Царевна лягуш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(раскрас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Игнатом М. (равномерное окрашива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Бурач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кустар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Выявление свойств деревье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Эстафеты в ходьбе»; «Полоса препятстви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Строим забо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Шофер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Правильное пит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енис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Ягоды»; «Фрук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Глаза отдыхаю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Больни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Айболи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тасом М. «Звук 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Аз, буки, ве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обла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Тонет не тоне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Пчелки»; «Цветные автомоби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Робо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Поез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Зачем нужна утренняя гимнастика?» "Что значит быть здоровым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Спортив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ел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7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Цир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художественная деятельность детей (лепка "Мы делаем зарядку" (коллектив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Мытье рук с мыло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Т. Ненашева «Три колеси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тень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Почему все звучит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Салки»; «Искатели клад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структивно-модельная деятельность «Моделирование по схем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Догон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Дикие животные (леса, пустыни, Арктики и т.д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оологическ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 в лесу»; «»Пч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Ко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 по выбор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4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«Божья коровка на рома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Игнатом М. «Вырезание по силуэт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книжки малышки о живот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Наблюдение за животным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3 «С дождевыми червям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Где мы были, мы не скажем»; «Фигурная ходьб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«Мальчик-с-пальчи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Трой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В гости к книг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для шипящи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 Пазлы - «Красная шапоч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Аппликация с элементами рисования «Заюшкина избуш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Кубики «Сказ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- русская народная сказка «Глиняный Ивану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муравь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 «Уровен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Волшебная скакалка»; «Бочком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Драматизация сказки «Курочка Ряб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Не оступи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Чистота – залог здоровь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енис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Ягоды»; «Фрук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Глаза отдыхаю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 xml:space="preserve">Настольно-печатные игры «Лэпбук «Здоровье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Куб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pacing w:val="-1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Кузнечик Кузя на планете Ту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pacing w:val="-1"/>
                <w:w w:val="8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дожд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На растворимос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Прыжковая эстафета»; «Вороны и воробь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«Мойдодыр» (плака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Летает – не летае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Путешествие в страну Здоровь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Спортив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ел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Настольно-печатные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7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Олимпийские коль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амостоятельная деятельность детей в центре сюжетно-ролевой иг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Шнуров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Бобик в гостях у Барбоски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растен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Черное и бело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Хитрая лиса»; «День и ноч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Вечер сказок – «Дядя Степа» (плакат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Разведчики невидим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89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Птицы, рыбы, насекомы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Зоологическ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 в лесу»; «»Пчел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Ко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4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У бабушки в деревн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аскраски «Домашние животны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ашей К. д/и «Собери пазл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– Братья Гримм «Бабушка Метели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пнем на участ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14 «Жизненный цикл муше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Горелки»; «Ловишк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Магазин игруш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Коршун и насед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Наш теат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Комплекс для шипящи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Пальчи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№ 5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Цир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Д\И «Жили был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Рисование «Бурати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Сашей К. д/и «Найди отлич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Кот в сапога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неб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№ 2 «Прокати шари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расная шапочка»; «Кот Вась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Кто пришел к нам в г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На птичьем дворе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Как сохранить здоровье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Денис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Ягоды»; «Фрук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Глаза отдыхают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6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«Магазин обув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Проблемная ситуация "Что такое витамины с грядк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«Игры со счетными палочк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Т. Ненашева «Синячок и шиш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неживой природ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На плотность вод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Карусель»; «Смелее вперед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 xml:space="preserve">Корригирующая гимнастика после сн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Дыхательная гимнастика (Комплекс 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.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Кто у нас хороши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szCs w:val="24"/>
                <w:lang w:eastAsia="ru-RU"/>
              </w:rPr>
              <w:t>Подвижная игра «Цепи кован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-ть де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Беседа «Как вести себя во время проведения подвижных игр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Артикуляционная гимнастика «Спортивн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Гимнастика для глаз «Белкина заряд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Заучивание стихов, потеш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pacing w:val="-1"/>
                <w:w w:val="8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6"/>
                <w:sz w:val="24"/>
                <w:szCs w:val="24"/>
                <w:lang w:eastAsia="ru-RU"/>
              </w:rPr>
              <w:t>Игры на развитие мелкой мотор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Утренняя гимнастика «Комплекс 7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Сюжетно-ролевая игра Мы-будущие олимпийцы!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Викторина "Летние виды спорта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Индивидуальная работа с Никитой П. Пальчиковая гимнастика «Мяч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7"/>
                <w:sz w:val="24"/>
                <w:szCs w:val="24"/>
                <w:lang w:eastAsia="ru-RU"/>
              </w:rPr>
              <w:t>Чтение сказки «Городок в табакер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Наблюдение за транспор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>Опытно-исследовательская деятельность «Летающая бума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8"/>
                <w:sz w:val="24"/>
                <w:szCs w:val="24"/>
                <w:lang w:eastAsia="ru-RU"/>
              </w:rPr>
              <w:t xml:space="preserve">Подвижные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 «Водяной»; «Карусел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рригирующая гимнастика после сна. Дыхательная гимнастика (Комплекс 8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Контрастные воздушные ванны. Ходьба босиком по массажным коврикам КГ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Игры, формирующие навыки общения «Что мы знаем о Васе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5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w w:val="8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8"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8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89"/>
                <w:sz w:val="24"/>
                <w:szCs w:val="24"/>
                <w:lang w:eastAsia="ru-RU"/>
              </w:rPr>
              <w:t>Самостоятельная игровая деятельность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"Веселые старты", "Умные скакалки", "Чей мяч самый послушный"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/>
      <w:color w:val="365F91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1"/>
    <w:qFormat/>
    <w:rPr/>
  </w:style>
  <w:style w:type="character" w:styleId="C7">
    <w:name w:val="c7"/>
    <w:basedOn w:val="Style11"/>
    <w:qFormat/>
    <w:rPr/>
  </w:style>
  <w:style w:type="character" w:styleId="C32">
    <w:name w:val="c32"/>
    <w:basedOn w:val="Style11"/>
    <w:qFormat/>
    <w:rPr/>
  </w:style>
  <w:style w:type="character" w:styleId="C2">
    <w:name w:val="c2"/>
    <w:basedOn w:val="Style11"/>
    <w:qFormat/>
    <w:rPr/>
  </w:style>
  <w:style w:type="character" w:styleId="C9">
    <w:name w:val="c9"/>
    <w:basedOn w:val="Style11"/>
    <w:qFormat/>
    <w:rPr/>
  </w:style>
  <w:style w:type="character" w:styleId="C54">
    <w:name w:val="c54"/>
    <w:basedOn w:val="Style11"/>
    <w:qFormat/>
    <w:rPr/>
  </w:style>
  <w:style w:type="character" w:styleId="C11">
    <w:name w:val="c11"/>
    <w:basedOn w:val="Style11"/>
    <w:qFormat/>
    <w:rPr/>
  </w:style>
  <w:style w:type="character" w:styleId="C42">
    <w:name w:val="c42"/>
    <w:basedOn w:val="Style11"/>
    <w:qFormat/>
    <w:rPr/>
  </w:style>
  <w:style w:type="character" w:styleId="C36">
    <w:name w:val="c36"/>
    <w:basedOn w:val="Style11"/>
    <w:qFormat/>
    <w:rPr/>
  </w:style>
  <w:style w:type="character" w:styleId="C63">
    <w:name w:val="c63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09:00Z</dcterms:created>
  <dc:creator>User</dc:creator>
  <dc:description/>
  <cp:keywords/>
  <dc:language>en-US</dc:language>
  <cp:lastModifiedBy>дом</cp:lastModifiedBy>
  <cp:lastPrinted>2019-06-26T22:42:00Z</cp:lastPrinted>
  <dcterms:modified xsi:type="dcterms:W3CDTF">2020-04-13T03:18:00Z</dcterms:modified>
  <cp:revision>10</cp:revision>
  <dc:subject/>
  <dc:title/>
</cp:coreProperties>
</file>