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ерспективный план по работе  с родителями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во 2 младшей группе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Сентябр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390"/>
        <w:gridCol w:w="2835"/>
        <w:gridCol w:w="2834"/>
        <w:gridCol w:w="2391"/>
        <w:gridCol w:w="2430"/>
        <w:gridCol w:w="2409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ме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н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ые формы работ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 информац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1134" w:hRule="atLeast"/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видания лето - здравствуй детский сад!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елимся летними впечатлен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подготовка к учебному году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жим дня», «Наши занятия», «Советы психолога»,  «Что делать, если ребенок плачет при расставании с родителям,  «Спортивная форма, нужна ли она»,«Что должно быть в шкафчике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по вопросам родителей.</w:t>
            </w:r>
          </w:p>
          <w:p>
            <w:pPr>
              <w:pStyle w:val="Normal"/>
              <w:rPr/>
            </w:pPr>
            <w:r>
              <w:rPr/>
              <w:t>Игры в группе.</w:t>
            </w:r>
          </w:p>
          <w:p>
            <w:pPr>
              <w:pStyle w:val="Normal"/>
              <w:rPr/>
            </w:pPr>
            <w:r>
              <w:rPr/>
              <w:t>Обновление группового инвентаря, участка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елить родителей к  совместной работ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енняя красота прир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дительское собрание на тему:</w:t>
            </w:r>
          </w:p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color w:val="000000"/>
                <w:shd w:fill="FFFFFF" w:val="clear"/>
              </w:rPr>
              <w:t>«Возрастные особенности детей второй младшей группы, 3-4 года»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е – приглашение ( тема, перечень вопросов),</w:t>
            </w:r>
          </w:p>
          <w:p>
            <w:pPr>
              <w:pStyle w:val="Normal"/>
              <w:rPr/>
            </w:pPr>
            <w:r>
              <w:rPr/>
              <w:t>Задачи на год. Воспитание культурно-гигиенических навыков. Памятки, буклет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color w:val="000000"/>
              </w:rPr>
              <w:t>Индивидуальные беседы с каждым родителем о своевременной оплате за детский сад.</w:t>
            </w:r>
          </w:p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color w:val="000000"/>
              </w:rPr>
              <w:t>Одежда детей в группе и на прогулке.</w:t>
            </w:r>
          </w:p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родителей с планом на год. Обсуждение рекомендаций и пожеланий. Создание родительского комитет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старший воспитатель, психолог, воспитате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утешествие по глобусу: страны, города. ПД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Я -  правильный пешеход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выста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родителей по оформ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color w:val="000000"/>
              </w:rPr>
              <w:t>Повышение компетентности родителей в обеспечении безопасной жизнедеятельности детей.</w:t>
            </w:r>
          </w:p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родители</w:t>
            </w:r>
          </w:p>
        </w:tc>
      </w:tr>
      <w:tr>
        <w:trPr>
          <w:trHeight w:val="1134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Наш детский сад. Приметы осен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Фоторепортаж на тему: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Воспоминания о лете!»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выстав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каждым родителем, рассказ о ле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елить родителей к  совместной работ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>родители, де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ктябрь</w:t>
      </w:r>
    </w:p>
    <w:tbl>
      <w:tblPr>
        <w:tblW w:w="15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390"/>
        <w:gridCol w:w="2835"/>
        <w:gridCol w:w="2835"/>
        <w:gridCol w:w="2410"/>
        <w:gridCol w:w="2410"/>
        <w:gridCol w:w="2409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ме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ые формы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1134" w:hRule="atLeast"/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 золота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абушки и дедушки. Генеалогическое древо семь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 «Моя большая семья» (фото с бабушками и дедушкам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Народные примет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Приметы осен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тихи про осень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Учите с нами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Учим детей самостоятельности»</w:t>
            </w:r>
          </w:p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: «Одежда детей в группе и на улице!», «Маркировка одежды», «Живём по режиму!»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ить родителей на плодотворную совместную работу по плану  и правилам групп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>Специалисты.</w:t>
            </w:r>
          </w:p>
        </w:tc>
      </w:tr>
      <w:tr>
        <w:trPr>
          <w:trHeight w:val="1134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ы поем об осени. Птицы зимующие и перелетны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ь добрых дел. Совместное изготовление родителями с детьми кормушек для пт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особы изготовления кормушек», стихи об осени, птицах для совместного чтения, «Покормите птиц зимой»</w:t>
            </w:r>
          </w:p>
          <w:p>
            <w:pPr>
              <w:pStyle w:val="Normal"/>
              <w:rPr/>
            </w:pPr>
            <w:r>
              <w:rPr/>
              <w:t>и т.д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Рекомендации для родителей тревожных де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Совместный труд»,</w:t>
            </w:r>
          </w:p>
          <w:p>
            <w:pPr>
              <w:pStyle w:val="Normal"/>
              <w:rPr/>
            </w:pPr>
            <w:r>
              <w:rPr/>
              <w:t>Развешивание кормушек для зимующих птиц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родителей к экологическому воспитанию детей, совместному труду; сплочение в общем дел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</w:t>
            </w:r>
          </w:p>
        </w:tc>
      </w:tr>
      <w:tr>
        <w:trPr>
          <w:trHeight w:val="1134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сенние приметы. Братья наши меньш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овыставка в  рубрике «Домашние животные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 рисунков сделанных в совместной деятельности детей и  родителей дом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: «Рисуем вместе!»,</w:t>
            </w:r>
          </w:p>
          <w:p>
            <w:pPr>
              <w:pStyle w:val="Normal"/>
              <w:rPr/>
            </w:pPr>
            <w:r>
              <w:rPr/>
              <w:t>Папка нетрадиционных приёмов рисования в этом возрас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,</w:t>
            </w:r>
          </w:p>
          <w:p>
            <w:pPr>
              <w:pStyle w:val="Normal"/>
              <w:tabs>
                <w:tab w:val="clear" w:pos="708"/>
                <w:tab w:val="center" w:pos="1087" w:leader="none"/>
              </w:tabs>
              <w:rPr/>
            </w:pPr>
            <w:r>
              <w:rPr/>
              <w:t>Предложения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родителей к совместной изобразительной деятельности дома, активизация творчества  родителей и де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</w:t>
            </w:r>
          </w:p>
        </w:tc>
      </w:tr>
      <w:tr>
        <w:trPr>
          <w:trHeight w:val="1134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Осень- запасих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«Дары осен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 выставке сада. Представление работ детей с родителями из природн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ы, консультация, индивидуальная помощ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ь родителей к совместной творческой деятельности дома, активизация творчества  родителей и дет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, воспитатели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  <w:t>Ноябрь</w:t>
      </w:r>
    </w:p>
    <w:tbl>
      <w:tblPr>
        <w:tblW w:w="15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417"/>
        <w:gridCol w:w="2835"/>
        <w:gridCol w:w="2835"/>
        <w:gridCol w:w="2410"/>
        <w:gridCol w:w="2410"/>
        <w:gridCol w:w="2409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ые формы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1134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наша Родина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оя  страна, мой край, мой горо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«Игры и игрушки для детей 3-4 л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 xml:space="preserve">Приглашение на  родительское собрание. </w:t>
            </w:r>
            <w:r>
              <w:rPr>
                <w:color w:val="000000"/>
              </w:rPr>
              <w:t>Консультация: «Игры да потехи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по индивидуальным вопросам родител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привлекать родителей к совместной работе с воспитателями, настраивать на доброжелательный ла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, родители.</w:t>
            </w:r>
          </w:p>
        </w:tc>
      </w:tr>
      <w:tr>
        <w:trPr>
          <w:trHeight w:val="113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емь Я – это дом мой и семья. Мои друзь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репортаж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ссказ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играем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выставка</w:t>
            </w:r>
          </w:p>
          <w:p>
            <w:pPr>
              <w:pStyle w:val="Normal"/>
              <w:rPr/>
            </w:pPr>
            <w:r>
              <w:rPr/>
              <w:t>Сбор фотографий в фотоальбом на тему: «Мы играе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работа по  оформлению  фотоальбом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ить в какие развивающие  игры любят играть дома и как. Привлечение родителей к совместному созданию с детьми фотограф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, </w:t>
            </w:r>
          </w:p>
          <w:p>
            <w:pPr>
              <w:pStyle w:val="Normal"/>
              <w:rPr/>
            </w:pPr>
            <w:r>
              <w:rPr/>
              <w:t>Родители.</w:t>
            </w:r>
          </w:p>
        </w:tc>
      </w:tr>
      <w:tr>
        <w:trPr>
          <w:trHeight w:val="113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Я желаю вам здоровья и добра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подготовка группы  к зиме</w:t>
            </w:r>
            <w:r>
              <w:rPr/>
              <w:t xml:space="preserve"> (утепление око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льчиковая гимнастика», «Здоровье всему голова!»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рофилактика гриппа!»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пка с советами родителей друг другу на медицинскую те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здоровье детей, индивидуальных способах профилактики и леч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родителей к подготовке группы к холодам и профилактика заболеваем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мед.сестра.</w:t>
            </w:r>
          </w:p>
        </w:tc>
      </w:tr>
      <w:tr>
        <w:trPr>
          <w:trHeight w:val="48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лавный человек  жизни. Творчество Н.Носо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color w:val="000000"/>
                <w:shd w:fill="FFFFFF" w:val="clear"/>
              </w:rPr>
              <w:t>Выставка «День матери»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газета для мам, подготовка высказываний известных людей о матери, поздравления!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стюмов, заучивание стихотвор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ть совместную деятельность родителей и детей к подготовке праздника, создавать доброжелательные и доверительные отношения между педагогами, родителями и деть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родите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Декабрь.</w:t>
      </w:r>
    </w:p>
    <w:tbl>
      <w:tblPr>
        <w:tblW w:w="15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390"/>
        <w:gridCol w:w="2835"/>
        <w:gridCol w:w="2820"/>
        <w:gridCol w:w="2391"/>
        <w:gridCol w:w="2444"/>
        <w:gridCol w:w="2409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ме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ые формы работ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 информац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1134" w:hRule="atLeast"/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е встанем в хоровод- дружно встретим новый год!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2"/>
                <w:szCs w:val="22"/>
              </w:rPr>
              <w:t>Зимние изменения в природе. Письмо Дед Мороз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азета со стиха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исьмо Деду Морозу!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Организация фотогазеты. </w:t>
            </w:r>
            <w:r>
              <w:rPr>
                <w:color w:val="000000"/>
              </w:rPr>
              <w:t>«Приметы зимы!»</w:t>
            </w:r>
          </w:p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color w:val="000000"/>
              </w:rPr>
              <w:t>Консультации: «Когда родился Дед Мороз?»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color w:val="000000"/>
              </w:rPr>
              <w:t>«Гололед и безопасность человека!»</w:t>
            </w:r>
          </w:p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нсультация: «Грипп. Меры профилактик. Симптомы данного заболевания»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Загадк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, рекомендации, обыгрывание игр с родителями в детском саду, обмен играми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 отчёт о проделанной  работе, успехах детей. Познакомить родителей с активностью детей в дидактических игр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trHeight w:val="1134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родная новогодняя игруш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амодел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Волшебный сундучок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иглашение к совместной деятельности»</w:t>
            </w:r>
          </w:p>
          <w:p>
            <w:pPr>
              <w:pStyle w:val="Normal"/>
              <w:rPr/>
            </w:pPr>
            <w:r>
              <w:rPr/>
              <w:t>«Какие бывают сундучки!»</w:t>
            </w:r>
          </w:p>
          <w:p>
            <w:pPr>
              <w:pStyle w:val="Normal"/>
              <w:rPr/>
            </w:pPr>
            <w:r>
              <w:rPr/>
              <w:t>«Творческий подход к делу!», благодарности.</w:t>
            </w:r>
          </w:p>
          <w:p>
            <w:pPr>
              <w:pStyle w:val="Normal"/>
              <w:rPr/>
            </w:pPr>
            <w:r>
              <w:rPr/>
              <w:t>Выставка сундучков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изготовление в группу украшений.</w:t>
            </w:r>
          </w:p>
          <w:p>
            <w:pPr>
              <w:pStyle w:val="Normal"/>
              <w:rPr/>
            </w:pPr>
            <w:r>
              <w:rPr/>
              <w:t>Советы по изготовлению родителей с детьми новогодних сундучков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ть у детей и родителей заинтерисованность и желание в совместной деятельности к праздник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</w:t>
            </w:r>
          </w:p>
        </w:tc>
      </w:tr>
      <w:tr>
        <w:trPr>
          <w:trHeight w:val="1134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ень спасателя Росс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ижение – это жизнь!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консультаций:.</w:t>
            </w:r>
          </w:p>
          <w:p>
            <w:pPr>
              <w:pStyle w:val="Normal"/>
              <w:rPr/>
            </w:pPr>
            <w:r>
              <w:rPr/>
              <w:t>«Осторожно – грипп!»,</w:t>
            </w:r>
          </w:p>
          <w:p>
            <w:pPr>
              <w:pStyle w:val="Normal"/>
              <w:rPr/>
            </w:pPr>
            <w:r>
              <w:rPr/>
              <w:t>«Если дома больной!», «Кишечный грипп!», «Закаливание», «Правила поведения при гололеде», «Зимние виды иг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, советы, рекомендации, советы по закаливан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семей к здоровому образу жизни, активному отдыху, спорту. Включение родителей в совместную деятель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>родители, дети</w:t>
            </w:r>
          </w:p>
        </w:tc>
      </w:tr>
      <w:tr>
        <w:trPr>
          <w:trHeight w:val="1134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/>
              <w:t>Новогодняя пора развле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 проведённый праздник Зимы!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дарить подарки!»,</w:t>
            </w:r>
          </w:p>
          <w:p>
            <w:pPr>
              <w:pStyle w:val="Normal"/>
              <w:rPr/>
            </w:pPr>
            <w:r>
              <w:rPr/>
              <w:t>«Чтобы было всем весело!»</w:t>
            </w:r>
          </w:p>
          <w:p>
            <w:pPr>
              <w:pStyle w:val="Normal"/>
              <w:rPr/>
            </w:pPr>
            <w:r>
              <w:rPr/>
              <w:t>«Новогодние костюмы»</w:t>
            </w:r>
            <w:r>
              <w:rPr>
                <w:color w:val="000000"/>
              </w:rPr>
              <w:t xml:space="preserve"> Изготовление поздравительной стенгазеты: на тему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 Новым годом!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я, чтения стихов, советы по одежде.</w:t>
            </w:r>
          </w:p>
          <w:p>
            <w:pPr>
              <w:pStyle w:val="Normal"/>
              <w:rPr/>
            </w:pPr>
            <w:r>
              <w:rPr/>
              <w:t>Изготовление подарков с детьми для родителей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е эмоции от праздника, удовлетворение от участия, воспитывать сплочение, коммуникабель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, музыкальный руководитель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Январь.</w:t>
      </w:r>
    </w:p>
    <w:tbl>
      <w:tblPr>
        <w:tblW w:w="15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390"/>
        <w:gridCol w:w="2835"/>
        <w:gridCol w:w="2835"/>
        <w:gridCol w:w="2410"/>
        <w:gridCol w:w="2410"/>
        <w:gridCol w:w="2409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ме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ые формы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1134" w:hRule="atLeast"/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ушка – зима белоснежна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52"/>
                <w:szCs w:val="52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52"/>
                <w:szCs w:val="52"/>
              </w:rPr>
              <w:t>.</w:t>
            </w:r>
            <w:r>
              <w:rPr>
                <w:sz w:val="28"/>
                <w:szCs w:val="28"/>
              </w:rPr>
              <w:t>Новогодние выход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репортаж в рубрике </w:t>
            </w:r>
            <w:r>
              <w:rPr/>
              <w:t>«Делимся семейным опытом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выставка « Как мы весело отдыхали и Новый год встречали!» («Зимние развлечения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веты по оформлению семейного фот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сплочённость группы, желание поделиться своей радостью, впечатлен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</w:t>
            </w:r>
          </w:p>
        </w:tc>
      </w:tr>
      <w:tr>
        <w:trPr>
          <w:trHeight w:val="1134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 В здоровом теле- здоровый ду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обрых дел «Снежные постройки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ие бывают Зимние постройки!?», «Лепим из снега!», «Пословицы и поговорки о зиме», «Зимние стих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по изготовлению построек, горки, использование  орудий труда, договорённость о сборе родител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вместной деятельности по оформлению участка зимними постройками. Эмоции всех участников, оздоров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.</w:t>
            </w:r>
          </w:p>
        </w:tc>
      </w:tr>
      <w:tr>
        <w:trPr>
          <w:trHeight w:val="1134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семирный день спасиб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«Досуг дома с детьми. Роль книги в жизни ребе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итаем всей семьёй!»,</w:t>
            </w:r>
          </w:p>
          <w:p>
            <w:pPr>
              <w:pStyle w:val="Normal"/>
              <w:rPr/>
            </w:pPr>
            <w:r>
              <w:rPr/>
              <w:t>«Воспитание художественной литературой!», «Дети у экрана!»,  «Игры с детьми по развитию речи»,  «Характеристика речи ребёнка  3-4 лет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и советы по те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ть знания о важности развития речи, как заниматься дома развитием речи, эффективных приёмах. Развивать заинтересованность родителей в решении вопросов совместного развития детей. Воспитывать актив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, музыкальный руководитель </w:t>
            </w:r>
          </w:p>
        </w:tc>
      </w:tr>
      <w:tr>
        <w:trPr>
          <w:trHeight w:val="1134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имние забав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товыставка со стихами «Зимняя прогулка в детском саду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фотовыставки, пап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Зимой гуляем, наблюдаем, трудимся,  играем!» (о важности зимних прогулок!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ы, рекомендации по прогулке с родителями вечером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ь информацию о прогулках в детском саду, мероприятиях и видах деятельности на улице, подвижных играх. Воспитывать желание активно с детьми проводить  время на улиц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Февраль</w:t>
      </w:r>
    </w:p>
    <w:tbl>
      <w:tblPr>
        <w:tblW w:w="15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390"/>
        <w:gridCol w:w="2835"/>
        <w:gridCol w:w="2820"/>
        <w:gridCol w:w="2391"/>
        <w:gridCol w:w="2444"/>
        <w:gridCol w:w="2409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ме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ые формы работ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 информац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1134" w:hRule="atLeast"/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ники Отечеств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ни рождения А. Барто и И.А. Крыло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овыставка в рубрике «Домашние зарисовки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ыставки рисунков на тему: «Мой любимый герой» </w:t>
            </w:r>
          </w:p>
          <w:p>
            <w:pPr>
              <w:pStyle w:val="Normal"/>
              <w:rPr/>
            </w:pPr>
            <w:r>
              <w:rPr/>
              <w:t>Папка: «Использование в изобразительной деятельности с детьми разных материалов: ткань, нитки, картон, вата и т. д.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по работе с нетрадиционными материалами, показ образцов, оформлению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привлекать родителей к совместной изобразительной деятельности дома, активизация творчества  родителей и детей.</w:t>
            </w:r>
          </w:p>
          <w:p>
            <w:pPr>
              <w:pStyle w:val="Normal"/>
              <w:rPr/>
            </w:pPr>
            <w:r>
              <w:rPr/>
              <w:t>Познакомить с различными материа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.</w:t>
            </w:r>
          </w:p>
        </w:tc>
      </w:tr>
      <w:tr>
        <w:trPr>
          <w:trHeight w:val="1134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семирный день кита. Безопасн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ое физкультурное развлечение </w:t>
            </w:r>
            <w:r>
              <w:rPr/>
              <w:t>«Спасатели!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 от детей и воспитателей на развлечение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по спортивной одежде, разучиванию с детьми стихов, отработке упражнений  с мячом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ить + эмоции, удовлетворение от совместного участия в развлечении, воспитывать сплочение, коммуникабель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физинструктор</w:t>
            </w:r>
          </w:p>
        </w:tc>
      </w:tr>
      <w:tr>
        <w:trPr>
          <w:trHeight w:val="1134" w:hRule="atLeast"/>
          <w:cantSplit w:val="true"/>
        </w:trPr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ши добрые де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ация «Физкультура – ура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75"/>
              <w:outlineLvl w:val="0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kern w:val="2"/>
                  <w:sz w:val="22"/>
                  <w:szCs w:val="22"/>
                </w:rPr>
                <w:t>Советы родителям при занятиях физкультурой дома.</w:t>
              </w:r>
            </w:hyperlink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ассивные курильщики!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Игры с мячом!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специалиста, показы упражнений, использование спортинвентаря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кать к здоровому образу жизни, занятиям физкультурой, упражнениям со спортинвентарём. Воспитывать активное участие в укреплении здоровья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физкульт. работник</w:t>
            </w:r>
          </w:p>
        </w:tc>
      </w:tr>
      <w:tr>
        <w:trPr>
          <w:trHeight w:val="1134" w:hRule="atLeast"/>
          <w:cantSplit w:val="true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Наши папы сильные- наши папы смелы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 в преддверии 23 февраля «Самый лучший папа мой!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фотовыставки! (Оформление детскими рисунками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фотографий и рассказов, их оформление, советы по тексту, подбор стихов мамами для своих пап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мам и детей к оформлению выставки – поздравления ко Дню защитника Отечества. Воспитывать желание делать подарки, проявлять творче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мамы, дети.</w:t>
            </w:r>
          </w:p>
        </w:tc>
      </w:tr>
    </w:tbl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арт.</w:t>
      </w:r>
    </w:p>
    <w:tbl>
      <w:tblPr>
        <w:tblW w:w="15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390"/>
        <w:gridCol w:w="2835"/>
        <w:gridCol w:w="2835"/>
        <w:gridCol w:w="2410"/>
        <w:gridCol w:w="2410"/>
        <w:gridCol w:w="2409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ме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ые формы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1134" w:hRule="atLeast"/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цветы для мамочки!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3"/>
              </w:numPr>
              <w:ind w:left="473" w:right="11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ы всякие нужны, мамы всякие важ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фотогазеты «Мамочка любимая моя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фотовыставки с рассказами о мамах! (Оформление детскими рисунка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фоторассказов, их оформление, советы по тексту, подбор стихов папами для своих м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ь пап и детей к оформлению выставки – поздравления к 8 марта. Воспитывать желание делать подарки, проявлять творчеств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папы, дети.</w:t>
            </w:r>
          </w:p>
        </w:tc>
      </w:tr>
      <w:tr>
        <w:trPr>
          <w:trHeight w:val="1134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3"/>
              </w:numPr>
              <w:ind w:left="473" w:right="113" w:hanging="36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Тает лед, зима прошла, и весна 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рыльцу приш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 проведённый весенний празд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нние стихи»,</w:t>
            </w:r>
          </w:p>
          <w:p>
            <w:pPr>
              <w:pStyle w:val="Normal"/>
              <w:rPr/>
            </w:pPr>
            <w:r>
              <w:rPr/>
              <w:t>«Музыка в помощи иммунитету!»,</w:t>
            </w:r>
          </w:p>
          <w:p>
            <w:pPr>
              <w:pStyle w:val="Normal"/>
              <w:rPr/>
            </w:pPr>
            <w:r>
              <w:rPr/>
              <w:t>«Как уберечься от ОРЗ!»,</w:t>
            </w:r>
          </w:p>
          <w:p>
            <w:pPr>
              <w:pStyle w:val="Normal"/>
              <w:rPr/>
            </w:pPr>
            <w:r>
              <w:rPr/>
              <w:t>«Приметы и пословицы о весн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учивание стихов, советы по оздоровлен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ть у родителей и детей желание участвовать в совместном празднике, получить  + эмоции, чувство  коллективност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, музыкальный руководитель.</w:t>
            </w:r>
          </w:p>
        </w:tc>
      </w:tr>
      <w:tr>
        <w:trPr>
          <w:trHeight w:val="1134" w:hRule="atLeast"/>
          <w:cantSplit w:val="true"/>
        </w:trPr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3"/>
              </w:numPr>
              <w:ind w:left="473" w:right="11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дом – Земл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создание в группе о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использовать пластиковую бутылку?»,</w:t>
            </w:r>
          </w:p>
          <w:p>
            <w:pPr>
              <w:pStyle w:val="Normal"/>
              <w:rPr/>
            </w:pPr>
            <w:r>
              <w:rPr/>
              <w:t>«Что посадим в огороде!»,</w:t>
            </w:r>
          </w:p>
          <w:p>
            <w:pPr>
              <w:pStyle w:val="Normal"/>
              <w:rPr/>
            </w:pPr>
            <w:r>
              <w:rPr/>
              <w:t>«Стихи о  растениях»,</w:t>
            </w:r>
          </w:p>
          <w:p>
            <w:pPr>
              <w:pStyle w:val="Normal"/>
              <w:rPr/>
            </w:pPr>
            <w:r>
              <w:rPr/>
              <w:t>Фоторепортаж «Как мы ухаживаем за растениями!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семян, подготовка земли, творческое оформление о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ить родителей к созданию в группе огорода, знакомству детей с растениями, уходу за ними. Фотоотчёт для родите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</w:t>
            </w:r>
          </w:p>
        </w:tc>
      </w:tr>
      <w:tr>
        <w:trPr>
          <w:trHeight w:val="1134" w:hRule="atLeast"/>
          <w:cantSplit w:val="true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3"/>
              </w:numPr>
              <w:ind w:left="473" w:right="11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ире прекрасног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аленькие драчун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казание и поощрение!»</w:t>
            </w:r>
          </w:p>
          <w:p>
            <w:pPr>
              <w:pStyle w:val="Normal"/>
              <w:rPr/>
            </w:pPr>
            <w:r>
              <w:rPr/>
              <w:t>«Влияние развода родителей на ребенка»</w:t>
            </w:r>
          </w:p>
          <w:p>
            <w:pPr>
              <w:pStyle w:val="Normal"/>
              <w:rPr/>
            </w:pPr>
            <w:r>
              <w:rPr/>
              <w:t>«Как решить спор!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психолога, обмен мнениями, решение проблемных ситуаций в групп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родителей правильно реагировать на ссоры, споры, драки детей, научить решать конфликты, поделиться способами наказания и поощрения, воспитывать желания мирным путём находить выход из разных проблемных ситуа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психолог.</w:t>
            </w:r>
          </w:p>
        </w:tc>
      </w:tr>
    </w:tbl>
    <w:p>
      <w:pPr>
        <w:pStyle w:val="Normal"/>
        <w:jc w:val="center"/>
        <w:rPr/>
      </w:pPr>
      <w:r>
        <w:rPr/>
        <w:t>Апрель</w:t>
      </w:r>
    </w:p>
    <w:tbl>
      <w:tblPr>
        <w:tblW w:w="15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389"/>
        <w:gridCol w:w="2835"/>
        <w:gridCol w:w="2801"/>
        <w:gridCol w:w="2391"/>
        <w:gridCol w:w="2463"/>
        <w:gridCol w:w="2409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ме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ые формы работы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 информац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ель весны чудесно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5"/>
              </w:numPr>
              <w:ind w:left="643" w:right="11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кина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нижки – малышки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чем детям читать сказки», «Речевое творчество детей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заданий, советы по изготовлению книжек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родителей к совместной деятельности дома с детьми, воспитывать желание вместе доводить дело до конца и видеть свой результат на выстав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.</w:t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Тайны космос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выставка в рубрике «Космос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ыставки рисунков по теме. Папка: «Использование в изобразительной деятельности нетрадиционной техники рисова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по работе с нетрадиционными материалами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привлекать родителей к совместной изобразительной деятельности до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.</w:t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хочешь быть здор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Как предупредить весенний авитаминоз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Здоровое питание- залог здоровья»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, рекомендации, пояснения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к проблемам здоровь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.</w:t>
            </w:r>
          </w:p>
        </w:tc>
      </w:tr>
      <w:tr>
        <w:trPr>
          <w:trHeight w:val="1134" w:hRule="atLeast"/>
          <w:cantSplit w:val="true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се работы хороши. Неделя пед. мастер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самоуправления!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репортаж «Наши успехи в дни самоуправления!», выставки продуктивной деятельности с занятий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 родителям   по проведению ими занятий, зарядок, прогулки.</w:t>
            </w:r>
          </w:p>
          <w:p>
            <w:pPr>
              <w:pStyle w:val="Normal"/>
              <w:rPr/>
            </w:pPr>
            <w:r>
              <w:rPr/>
              <w:t>Подготовка материала к занятиям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родителей к воспитанию детей, научить управлять детским коллективом, выполнять  с ними задания, доводить дело до конца, воспитывать уверенность в  себ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</w:t>
            </w:r>
          </w:p>
        </w:tc>
      </w:tr>
    </w:tbl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  <w:t>Май</w:t>
      </w:r>
    </w:p>
    <w:tbl>
      <w:tblPr>
        <w:tblW w:w="15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417"/>
        <w:gridCol w:w="2835"/>
        <w:gridCol w:w="2835"/>
        <w:gridCol w:w="2410"/>
        <w:gridCol w:w="2410"/>
        <w:gridCol w:w="2409"/>
      </w:tblGrid>
      <w:tr>
        <w:trPr>
          <w:trHeight w:val="83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ме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ые формы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>
          <w:trHeight w:val="1134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 лето красное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ind w:left="473" w:right="11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со слезами на глаз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выставки – поздравления  ко  Дню Победы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«Звезда памяти»,</w:t>
            </w:r>
          </w:p>
          <w:p>
            <w:pPr>
              <w:pStyle w:val="Normal"/>
              <w:rPr/>
            </w:pPr>
            <w:r>
              <w:rPr/>
              <w:t xml:space="preserve">Информационные файлы </w:t>
            </w:r>
          </w:p>
          <w:p>
            <w:pPr>
              <w:pStyle w:val="Normal"/>
              <w:rPr/>
            </w:pPr>
            <w:r>
              <w:rPr/>
              <w:t xml:space="preserve">«Мои родные защищали Родину!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по оформлению, подбор стихов, поздравл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родителей к участию в дне памяти участников в  ВОВ, творческому изготовлению звезды памяти из любого материала. Воспитывать желание знать больше о род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</w:t>
            </w:r>
          </w:p>
        </w:tc>
      </w:tr>
      <w:tr>
        <w:trPr>
          <w:trHeight w:val="113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ind w:left="473" w:right="11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уем по музеям ми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дительское собрание «Успехи 2  младшей группы!» Летний оздоровительный перио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пасности, связанные с путешествием на личном транспорте летом»,</w:t>
            </w:r>
          </w:p>
          <w:p>
            <w:pPr>
              <w:pStyle w:val="Normal"/>
              <w:rPr/>
            </w:pPr>
            <w:r>
              <w:rPr/>
              <w:t>«Опасности, связанные с путешествием на поездах»,</w:t>
            </w:r>
          </w:p>
          <w:p>
            <w:pPr>
              <w:pStyle w:val="Normal"/>
              <w:rPr/>
            </w:pPr>
            <w:r>
              <w:rPr/>
              <w:t>«Опасности, связанные с жизнью на даче или в деревне (особенно  для городского ребенка)», «Опасности, связанные с катанием на роликах и велосипеде», «Меры предосторожности, связанные с купанием в водоема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по летней форме одеж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информацию об успехах детей на конец учебного года,  рассказать о летнем режиме работы сад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trHeight w:val="1134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ind w:left="473" w:right="11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ире сказок. Народное искусство моей стра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Normal"/>
              <w:rPr/>
            </w:pPr>
            <w:r>
              <w:rPr/>
              <w:t>«Прогулки и их значение для укрепления здоровья ребёнка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ая папка </w:t>
            </w:r>
          </w:p>
          <w:p>
            <w:pPr>
              <w:pStyle w:val="Normal"/>
              <w:rPr/>
            </w:pPr>
            <w:r>
              <w:rPr/>
              <w:t>« Прогулка – это важно!»,</w:t>
            </w:r>
          </w:p>
          <w:p>
            <w:pPr>
              <w:pStyle w:val="Normal"/>
              <w:rPr/>
            </w:pPr>
            <w:r>
              <w:rPr/>
              <w:t>«Мифы об отдыхе с детьми»</w:t>
            </w:r>
          </w:p>
          <w:p>
            <w:pPr>
              <w:pStyle w:val="Normal"/>
              <w:rPr/>
            </w:pPr>
            <w:r>
              <w:rPr/>
              <w:t xml:space="preserve">«Активные и пассивные игры с детьми на пляже!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, предложения, рекомендации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знания о важности активного отдыха на улице, участии родителей в играх, воспитывать заинтересованность к нуждам и потребностям ребён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медработник.</w:t>
            </w:r>
          </w:p>
        </w:tc>
      </w:tr>
      <w:tr>
        <w:trPr>
          <w:trHeight w:val="1134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мире сказок. Народное искусство моей стра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ыпуск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Наглядная агитация, Пригла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Советы по оформлению группы к выпускному, разучивание стихов, консультация в форме одежд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ивлечь родителей к жизни в группе, создать положительные эмоции, настроить детей на переход из ясельной в младшую группу детского сада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оспитатели, родител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юнь</w:t>
      </w:r>
    </w:p>
    <w:tbl>
      <w:tblPr>
        <w:tblW w:w="15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417"/>
        <w:gridCol w:w="2835"/>
        <w:gridCol w:w="2835"/>
        <w:gridCol w:w="2410"/>
        <w:gridCol w:w="2410"/>
        <w:gridCol w:w="2409"/>
      </w:tblGrid>
      <w:tr>
        <w:trPr>
          <w:trHeight w:val="83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ме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ые формы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>
          <w:trHeight w:val="1134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, воздух и вода – наши лучшие друзья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2"/>
              </w:numPr>
              <w:ind w:left="833" w:right="11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 ответе за жизнь на плане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Мы на свет родились, чтобы радостно жит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т и лето пришло!», «Режим дня в тёплый период года»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об оформлении прогулочного участка в летний период. Консультация на тему: «Как одеть ребенка на прогулку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ить родительский уголок на летнюю тему с целью привлечения внимания родителей к информации. Продолжать знакомить родителей с играми детей 5-6 л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trHeight w:val="113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2"/>
              </w:numPr>
              <w:ind w:left="833" w:right="11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рево держится корнями, а человек друзья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ый тру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еленый мир на окне» «Мой огоро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родителям принести семена гороха, укропа, петрушки, цве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родителей к труду в огороде (принести семена гороха, бобов, укропа, петрушки, цветов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trHeight w:val="1134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2"/>
              </w:numPr>
              <w:ind w:left="833" w:right="11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спортом заниматься: здороветь и закалять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ация: «Будем спортом заниматься: здороветь и закаляться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ая папка </w:t>
            </w:r>
          </w:p>
          <w:p>
            <w:pPr>
              <w:pStyle w:val="Normal"/>
              <w:rPr/>
            </w:pPr>
            <w:r>
              <w:rPr/>
              <w:t>« Прогулка – это важно!»,</w:t>
            </w:r>
          </w:p>
          <w:p>
            <w:pPr>
              <w:pStyle w:val="Normal"/>
              <w:rPr/>
            </w:pPr>
            <w:r>
              <w:rPr/>
              <w:t>«Мифы об отдыхе с детьми»</w:t>
            </w:r>
          </w:p>
          <w:p>
            <w:pPr>
              <w:pStyle w:val="Normal"/>
              <w:rPr/>
            </w:pPr>
            <w:r>
              <w:rPr/>
              <w:t>«Активные и пассивные игры с детьми на пляже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ентировать внимание родителей на обязательное наличие головного убо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педагогической культуры родител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trHeight w:val="1134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усть всегда будет солнце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: «На сколько опасно солнц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могите детям запомнить правила пожарной безопасности»</w:t>
            </w:r>
          </w:p>
          <w:p>
            <w:pPr>
              <w:pStyle w:val="Normal"/>
              <w:rPr/>
            </w:pPr>
            <w:r>
              <w:rPr/>
              <w:t>Выставка детских работ: «Чтобы не было пожара, чтобы не было бе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ентировать внимание родителей на обязательное наличие головного убо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 усилий педагогов и родителей по приобщению детей к основам пожарной безопасности.</w:t>
            </w:r>
          </w:p>
          <w:p>
            <w:pPr>
              <w:pStyle w:val="Normal"/>
              <w:rPr/>
            </w:pPr>
            <w:r>
              <w:rPr/>
              <w:t>Побуждать родителей к совместному творчеству с деть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юль</w:t>
      </w:r>
    </w:p>
    <w:tbl>
      <w:tblPr>
        <w:tblW w:w="15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417"/>
        <w:gridCol w:w="2835"/>
        <w:gridCol w:w="2835"/>
        <w:gridCol w:w="2410"/>
        <w:gridCol w:w="2410"/>
        <w:gridCol w:w="2409"/>
      </w:tblGrid>
      <w:tr>
        <w:trPr>
          <w:trHeight w:val="83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ме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ые формы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>
          <w:trHeight w:val="1134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– мушка л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4"/>
              </w:numPr>
              <w:ind w:left="473" w:right="11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водной стих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Конкурс совместных рисунков «Вода и я – лучшие друзья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:</w:t>
            </w:r>
          </w:p>
          <w:p>
            <w:pPr>
              <w:pStyle w:val="Normal"/>
              <w:rPr/>
            </w:pPr>
            <w:r>
              <w:rPr/>
              <w:t>«Солнце, воздух и вода – наши лучшие друзья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родителей с мероприятиями, проводимыми в детском саду.</w:t>
            </w:r>
          </w:p>
          <w:p>
            <w:pPr>
              <w:pStyle w:val="Normal"/>
              <w:rPr/>
            </w:pPr>
            <w:r>
              <w:rPr/>
              <w:t>Информирование родителей о состоянии здоровья де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ать родителей проводить закаливающие процедуры с детьми.</w:t>
            </w:r>
          </w:p>
          <w:p>
            <w:pPr>
              <w:pStyle w:val="Normal"/>
              <w:rPr/>
            </w:pPr>
            <w:r>
              <w:rPr/>
              <w:t>Напомнить правила безопасности на воде.</w:t>
            </w:r>
          </w:p>
          <w:p>
            <w:pPr>
              <w:pStyle w:val="Normal"/>
              <w:rPr/>
            </w:pPr>
            <w:r>
              <w:rPr/>
              <w:t>Познакомить с играми на воде.</w:t>
            </w:r>
          </w:p>
          <w:p>
            <w:pPr>
              <w:pStyle w:val="Normal"/>
              <w:rPr/>
            </w:pPr>
            <w:r>
              <w:rPr/>
              <w:t>Привлечь родителей к участию в конкурсе  совместных рисун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trHeight w:val="113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4"/>
              </w:numPr>
              <w:ind w:left="473" w:right="11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а, мама, я – дружная сем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-передвиж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любви, семьи и верно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родителей с мероприятиями, проводимыми в детском саду.</w:t>
            </w:r>
          </w:p>
          <w:p>
            <w:pPr>
              <w:pStyle w:val="Normal"/>
              <w:rPr/>
            </w:pPr>
            <w:r>
              <w:rPr/>
              <w:t>Информирование родителей о состоянии здоровья де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пособы оказания первой  медицинской помощи при ушибах и травмах, напомнить об опасности ядовитых расте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trHeight w:val="1134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4"/>
              </w:numPr>
              <w:ind w:left="473" w:right="11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сладкоеже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 «Насколько вредны сладо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: «Польза овощей и фрукт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родителям готовить салаты соответственно меню детского сада.</w:t>
            </w:r>
          </w:p>
          <w:p>
            <w:pPr>
              <w:pStyle w:val="Normal"/>
              <w:rPr/>
            </w:pPr>
            <w:r>
              <w:rPr/>
              <w:t>Беседа на тему: «Витаминизация дете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ывать к здоровому образу жиз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trHeight w:val="1134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еделя эксперимен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бесе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гры с водой и песко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по вопросам родител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родителей к совместным с детьми наблюдениям за природными явления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вгуст</w:t>
      </w:r>
    </w:p>
    <w:tbl>
      <w:tblPr>
        <w:tblW w:w="15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417"/>
        <w:gridCol w:w="2835"/>
        <w:gridCol w:w="2835"/>
        <w:gridCol w:w="2410"/>
        <w:gridCol w:w="2410"/>
        <w:gridCol w:w="2409"/>
      </w:tblGrid>
      <w:tr>
        <w:trPr>
          <w:trHeight w:val="83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ме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ые формы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 информ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>
          <w:trHeight w:val="1134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– густарь, густоед, хлебосол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6"/>
              </w:numPr>
              <w:ind w:left="473" w:right="11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спортивных игр и заба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-передвижка «Спортивные иг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на темы: «Правила поведения в процессе общения с детьми» «Движение _ здоровье ваших детей»</w:t>
            </w:r>
          </w:p>
          <w:p>
            <w:pPr>
              <w:pStyle w:val="Normal"/>
              <w:rPr/>
            </w:pPr>
            <w:r>
              <w:rPr/>
              <w:t>«Как сохранить хорошую осанку?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родителей с мероприятиями, проводимыми в детском са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ирование родителей о состоянии здоровья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кать родителей к совместным спортивным играм с деть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trHeight w:val="113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6"/>
              </w:numPr>
              <w:ind w:left="473" w:right="11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ки в корзин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 «Витаминки в корзинк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на темы: «Учим стихи и развиваем речь» «Привычка грызть ногт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родителей к совместным с детьми наблюдениям за природными явлен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ть родителей о пользе овощей и фрукта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trHeight w:val="1134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6"/>
              </w:numPr>
              <w:ind w:left="473" w:right="11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в гости к нам приш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 «Нужны ли детям сказки?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логопеда по речевому развитию: «Как вырастить маленького гения?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рекомендации по прочтению детям сказ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знания о важности развития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.</w:t>
            </w:r>
          </w:p>
        </w:tc>
      </w:tr>
      <w:tr>
        <w:trPr>
          <w:trHeight w:val="1134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гости в Мультлянд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тены в приёмной - стенгазета на тему: «Вот и лето прошло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на темы: «Детский фольклор – это особенная область народного творчеств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родителей к совместному оформлению стенгазе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родителей к жизни в группе, создать положительные эмоции, настроить детей на переход из ясельной в младшую группу детского са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ortivnoedetstwo.ru/roditeljam/sovetyi-roditelyam-pri-zanyatiyah-fizkulturoy-dom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3:12:00Z</dcterms:created>
  <dc:creator>Admin</dc:creator>
  <dc:description/>
  <cp:keywords/>
  <dc:language>en-US</dc:language>
  <cp:lastModifiedBy>lubagrechneva14a@gmail.com</cp:lastModifiedBy>
  <dcterms:modified xsi:type="dcterms:W3CDTF">2020-04-13T14:19:00Z</dcterms:modified>
  <cp:revision>16</cp:revision>
  <dc:subject/>
  <dc:title>   </dc:title>
</cp:coreProperties>
</file>