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воуральское муниципальное автономное дошкольное</w:t>
      </w:r>
    </w:p>
    <w:p>
      <w:pPr>
        <w:pStyle w:val="Normal"/>
        <w:spacing w:lineRule="atLeast" w:line="27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зовательное учреждение «Детский сад № 36 «Смайлик»</w:t>
      </w:r>
    </w:p>
    <w:p>
      <w:pPr>
        <w:pStyle w:val="Normal"/>
        <w:spacing w:before="0" w:after="20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го занятия с элементами психогимнастики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и и гимнастики «Й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Свешникова Наталья Сергее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о. Первоуральск 2019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ение оздоровительного эффекта от упражнений психогимнастики и гимнастики «Йога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09"/>
        <w:rPr/>
      </w:pPr>
      <w:r>
        <w:rPr>
          <w:sz w:val="28"/>
          <w:szCs w:val="28"/>
        </w:rPr>
        <w:t>1. Формировать навыки ходьбы и бега в колонне по одному  в чередовании с построением в круг, беге широкими и мелкими шагами в чередовании с ходьбой, прыжков на двух ногах с продвижением вперед.</w:t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вать умения в лазании по гимнастической стенке с пролета на пролет, в беге по наклонной доске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вать умения правильного выполнения упражнений для  глаз, гимнастики «Йога», психогимнастик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оспитывать уверенность в себе, инициативность, смелость, внима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Укреплять все функции организм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 зал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борудование и инвентарь</w:t>
      </w:r>
      <w:r>
        <w:rPr>
          <w:sz w:val="28"/>
          <w:szCs w:val="28"/>
        </w:rPr>
        <w:t>: наклонная доска, гимнастическая скамейка, 7-8 кубиков, гимнастические лестницы, макеты деревьев.</w:t>
      </w:r>
    </w:p>
    <w:p>
      <w:pPr>
        <w:pStyle w:val="Normal"/>
        <w:tabs>
          <w:tab w:val="clear" w:pos="708"/>
          <w:tab w:val="left" w:pos="127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147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 часть.</w:t>
      </w:r>
      <w:r>
        <w:rPr>
          <w:sz w:val="28"/>
          <w:szCs w:val="28"/>
        </w:rPr>
        <w:t xml:space="preserve">     Звучит фонограмма пения птиц и шелеста листьев, дети заходят в спортивный зал. Воспитатель спокойным голосом говорит, что они пришли в лес, и начинает рассказ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спитатель: Жил-был Зеленый  Лес. Это был не просто Зеленый Лес, а поющий Зеленый Лес. Березы там пели нежные песни , дубы – стародавние песни дубов. Пела речка, пел родничок, но звонче всех пели, конечно, птиц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иницы пели синие песни, а малиновки – малиновые.</w:t>
      </w:r>
    </w:p>
    <w:p>
      <w:pPr>
        <w:pStyle w:val="Normal"/>
        <w:tabs>
          <w:tab w:val="clear" w:pos="708"/>
          <w:tab w:val="left" w:pos="178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пошли в лес по тропинке, которая должна вывести их на поляну, полную света и тепла.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колонне по одному, друг за другом, дети идут на разминку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ропинка – дети кладут руки на плечи впереди стоящего, приседают; голову чуть-чуть наклоняют вниз и идут друг за друг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пна – дети берутся за руки, образуя круг и одновременно поднимая руки вверх, идут к центру круга, соединив руки в центре. Затем расходятся и снова идут в колонне по одно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чки – прыжки на двух ногах с продвижением вперед, руки на пояс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ыстрей – бег широкими и мелкими шагами в чередовании с ходьбой – 2 раза. Перестроение в большой кру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асть.  </w:t>
      </w:r>
    </w:p>
    <w:p>
      <w:pPr>
        <w:pStyle w:val="Normal"/>
        <w:rPr/>
      </w:pPr>
      <w:r>
        <w:rPr>
          <w:b/>
          <w:sz w:val="28"/>
          <w:szCs w:val="28"/>
        </w:rPr>
        <w:t>ОРУ</w:t>
      </w:r>
      <w:r>
        <w:rPr>
          <w:sz w:val="28"/>
          <w:szCs w:val="28"/>
        </w:rPr>
        <w:t xml:space="preserve"> – « на чудесной полянке, где поют птицы, много цветов и ягод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«Елка»</w:t>
      </w:r>
      <w:r>
        <w:rPr>
          <w:sz w:val="28"/>
          <w:szCs w:val="28"/>
        </w:rPr>
        <w:t xml:space="preserve">  - 6-8 раз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п. стоя, ноги врозь, руки вдоль туловищ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2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1 – руки через стороны вверх, 2 – и.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20" w:leader="none"/>
        </w:tabs>
        <w:ind w:firstLine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«Зеленые иголки»</w:t>
      </w:r>
      <w:r>
        <w:rPr>
          <w:sz w:val="28"/>
          <w:szCs w:val="28"/>
        </w:rPr>
        <w:t xml:space="preserve"> - 6-8 раз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И.п. – сед на пятках, руки вниз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1 – встать на колени, руки через стороны вверх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2 – и.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«Орех»</w:t>
      </w:r>
      <w:r>
        <w:rPr>
          <w:sz w:val="28"/>
          <w:szCs w:val="28"/>
        </w:rPr>
        <w:t xml:space="preserve"> - 3-4 раз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20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п. – лежа на спине в группировк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20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ноги прямо, руки в стороны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20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– и.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" w:leader="none"/>
        </w:tabs>
        <w:ind w:firstLine="284"/>
        <w:rPr/>
      </w:pPr>
      <w:r>
        <w:rPr>
          <w:sz w:val="28"/>
          <w:szCs w:val="28"/>
        </w:rPr>
        <w:tab/>
        <w:t xml:space="preserve">4. </w:t>
      </w:r>
      <w:r>
        <w:rPr>
          <w:i/>
          <w:sz w:val="28"/>
          <w:szCs w:val="28"/>
        </w:rPr>
        <w:t>«Лодочка»</w:t>
      </w:r>
      <w:r>
        <w:rPr>
          <w:sz w:val="28"/>
          <w:szCs w:val="28"/>
        </w:rPr>
        <w:t xml:space="preserve">  - 10 се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И.п. – лежа на животе, руки вверх, ноги слегка приподня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1-2 – покачаться  вперед-назад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-4 – и.п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«Белочка»</w:t>
      </w:r>
      <w:r>
        <w:rPr>
          <w:sz w:val="28"/>
          <w:szCs w:val="28"/>
        </w:rPr>
        <w:t xml:space="preserve">  - 30-40 раз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 xml:space="preserve">И.п. – о.с., руки на поясе. Прыжки на месте в чередовании с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425" w:leader="none"/>
        </w:tabs>
        <w:ind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ьб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70" w:leader="none"/>
        </w:tabs>
        <w:ind w:firstLine="284"/>
        <w:rPr/>
      </w:pPr>
      <w:r>
        <w:rPr>
          <w:sz w:val="28"/>
          <w:szCs w:val="28"/>
        </w:rPr>
        <w:tab/>
        <w:t xml:space="preserve">6. </w:t>
      </w:r>
      <w:r>
        <w:rPr>
          <w:i/>
          <w:sz w:val="28"/>
          <w:szCs w:val="28"/>
        </w:rPr>
        <w:t>«Посмотри по сторонам»</w:t>
      </w:r>
      <w:r>
        <w:rPr>
          <w:sz w:val="28"/>
          <w:szCs w:val="28"/>
        </w:rPr>
        <w:t xml:space="preserve">  - 3 раза в каждую сторон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И.п. – о.с., руки на пояс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 xml:space="preserve">1 – поворот туловища влево, левую руку в сторону – вдох чере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 xml:space="preserve">      нос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2 – и.п. – выдох через рот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6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-4 – то же в другую сторону.</w:t>
      </w:r>
    </w:p>
    <w:p>
      <w:pPr>
        <w:pStyle w:val="Normal"/>
        <w:tabs>
          <w:tab w:val="clear" w:pos="708"/>
          <w:tab w:val="left" w:pos="163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строение в колонну по одному. Воспитатель предлагает детям обойти   «полян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ОВД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способ организации - поточный</w:t>
      </w:r>
    </w:p>
    <w:p>
      <w:pPr>
        <w:pStyle w:val="Normal"/>
        <w:ind w:firstLine="567"/>
        <w:rPr/>
      </w:pPr>
      <w:r>
        <w:rPr>
          <w:sz w:val="28"/>
          <w:szCs w:val="28"/>
        </w:rPr>
        <w:t>1. Ходьба и бег по наклонной доске, руки в стороны    – 4 р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Ходьба по гимнастической скамейке, перешагивая через кубики – 4 р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3. Лазание по гимнастической лестнице  до 4 рейки с переходом на другой пролет, спуск вниз                        –  4 р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Бег врассыпную с нахождением своего места в шеренге по сигналу –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- 3 раза по 30 се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Прыжки через гимнастическую скамейку влево и вправо с продвижением  - 3 р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« Хитрая лиса»   - 3-4 раз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3 часть.</w:t>
      </w:r>
      <w:r>
        <w:rPr>
          <w:sz w:val="28"/>
          <w:szCs w:val="28"/>
        </w:rPr>
        <w:t xml:space="preserve"> Релаксация на «Лесной полянке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вокруг, какой все-таки лес красивый! Посмотрим внимательно и сделаем зарядку для глаз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ядка для гл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/>
      </w:pPr>
      <w:r>
        <w:rPr>
          <w:i/>
          <w:sz w:val="28"/>
          <w:szCs w:val="28"/>
        </w:rPr>
        <w:t>«Стрельба глазами»</w:t>
      </w:r>
      <w:r>
        <w:rPr>
          <w:sz w:val="28"/>
          <w:szCs w:val="28"/>
        </w:rPr>
        <w:t xml:space="preserve"> - 8-10 раз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одим глазами влево и впра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тылек»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лаза закрываем,  открыва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борчик».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Глаза вверх, вн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венок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ращаем глазами по часовой стрелке, « рисуя « в пространстве максимально большой круг. То же  самое – против часовой стрелки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i/>
          <w:sz w:val="28"/>
          <w:szCs w:val="28"/>
        </w:rPr>
        <w:t>«Восьмерка горизонтальная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весить на стену лист бумаги с горизонтально нарисованной восьмеркой и совершать движения глазами по ее контуру последовательно в обе стороны.</w:t>
      </w:r>
    </w:p>
    <w:p>
      <w:pPr>
        <w:pStyle w:val="Normal"/>
        <w:numPr>
          <w:ilvl w:val="0"/>
          <w:numId w:val="1"/>
        </w:numPr>
        <w:ind w:left="0"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кажи носик»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Медленно поднести указательный палец, не сводя с него глаз, к кончику носа, затем отвести палец от носа, сопровождая его взгля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ргать и выполнить обратное движ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ше путешествие окончено, пора нам, ребята, возвращаться дом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роение в колонну по одному. Ходьба в колонне по одному.</w:t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58:00Z</dcterms:created>
  <dc:creator>comp</dc:creator>
  <dc:description/>
  <cp:keywords/>
  <dc:language>en-US</dc:language>
  <cp:lastModifiedBy>Acer</cp:lastModifiedBy>
  <cp:lastPrinted>2020-04-11T08:11:00Z</cp:lastPrinted>
  <dcterms:modified xsi:type="dcterms:W3CDTF">2020-04-13T12:14:00Z</dcterms:modified>
  <cp:revision>11</cp:revision>
  <dc:subject/>
  <dc:title>         МДОУ « Детский сад № 70 комбинированного вида «</dc:title>
</cp:coreProperties>
</file>