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1860" cy="216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B0F0"/>
          <w:sz w:val="20"/>
          <w:szCs w:val="20"/>
        </w:rPr>
      </w:pPr>
      <w:r>
        <w:rPr>
          <w:rStyle w:val="C9"/>
          <w:b/>
          <w:i/>
          <w:iCs/>
          <w:color w:val="00B0F0"/>
          <w:sz w:val="36"/>
          <w:szCs w:val="36"/>
          <w:shd w:fill="FFFFFF" w:val="clear"/>
        </w:rPr>
        <w:t>Уважаемые </w:t>
      </w:r>
      <w:r>
        <w:rPr>
          <w:rStyle w:val="C12"/>
          <w:b/>
          <w:bCs/>
          <w:i/>
          <w:iCs/>
          <w:color w:val="00B0F0"/>
          <w:sz w:val="36"/>
          <w:szCs w:val="36"/>
          <w:shd w:fill="FFFFFF" w:val="clear"/>
        </w:rPr>
        <w:t>родители</w:t>
      </w:r>
      <w:r>
        <w:rPr>
          <w:rStyle w:val="C9"/>
          <w:b/>
          <w:i/>
          <w:iCs/>
          <w:color w:val="00B0F0"/>
          <w:sz w:val="36"/>
          <w:szCs w:val="36"/>
          <w:shd w:fill="FFFFFF" w:val="clear"/>
        </w:rPr>
        <w:t>!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B0F0"/>
          <w:sz w:val="20"/>
          <w:szCs w:val="20"/>
        </w:rPr>
      </w:pPr>
      <w:r>
        <w:rPr>
          <w:rStyle w:val="C9"/>
          <w:b/>
          <w:i/>
          <w:iCs/>
          <w:color w:val="00B0F0"/>
          <w:sz w:val="36"/>
          <w:szCs w:val="36"/>
          <w:shd w:fill="FFFFFF" w:val="clear"/>
        </w:rPr>
        <w:t>тема этой </w:t>
      </w:r>
      <w:r>
        <w:rPr>
          <w:rStyle w:val="C12"/>
          <w:b/>
          <w:bCs/>
          <w:i/>
          <w:iCs/>
          <w:color w:val="00B0F0"/>
          <w:sz w:val="36"/>
          <w:szCs w:val="36"/>
          <w:shd w:fill="FFFFFF" w:val="clear"/>
        </w:rPr>
        <w:t>недели </w:t>
      </w:r>
      <w:r>
        <w:rPr>
          <w:rStyle w:val="C9"/>
          <w:b/>
          <w:i/>
          <w:iCs/>
          <w:color w:val="00B0F0"/>
          <w:sz w:val="36"/>
          <w:szCs w:val="36"/>
          <w:shd w:fill="FFFFFF" w:val="clear"/>
        </w:rPr>
        <w:t>«</w:t>
      </w:r>
      <w:r>
        <w:rPr>
          <w:rStyle w:val="C12"/>
          <w:b/>
          <w:bCs/>
          <w:i/>
          <w:iCs/>
          <w:color w:val="00B0F0"/>
          <w:sz w:val="36"/>
          <w:szCs w:val="36"/>
          <w:shd w:fill="FFFFFF" w:val="clear"/>
        </w:rPr>
        <w:t>Посуда</w:t>
      </w:r>
      <w:r>
        <w:rPr>
          <w:rStyle w:val="C9"/>
          <w:b/>
          <w:i/>
          <w:iCs/>
          <w:color w:val="00B0F0"/>
          <w:sz w:val="36"/>
          <w:szCs w:val="36"/>
          <w:shd w:fill="FFFFFF" w:val="clear"/>
        </w:rPr>
        <w:t>»!!!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B0F0"/>
          <w:sz w:val="20"/>
          <w:szCs w:val="20"/>
        </w:rPr>
      </w:pPr>
      <w:r>
        <w:rPr>
          <w:rStyle w:val="C9"/>
          <w:b/>
          <w:i/>
          <w:iCs/>
          <w:color w:val="00B0F0"/>
          <w:sz w:val="36"/>
          <w:szCs w:val="36"/>
          <w:shd w:fill="FFFFFF" w:val="clear"/>
        </w:rPr>
        <w:t>Предлагаем вам материал по развитию речи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B0F0"/>
          <w:sz w:val="20"/>
          <w:szCs w:val="20"/>
        </w:rPr>
      </w:pPr>
      <w:r>
        <w:rPr>
          <w:rStyle w:val="C9"/>
          <w:b/>
          <w:i/>
          <w:iCs/>
          <w:color w:val="00B0F0"/>
          <w:sz w:val="36"/>
          <w:szCs w:val="36"/>
          <w:shd w:fill="FFFFFF" w:val="clear"/>
        </w:rPr>
        <w:t>с детьми для закрепления данной темы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B0F0"/>
          <w:sz w:val="20"/>
          <w:szCs w:val="20"/>
        </w:rPr>
      </w:pPr>
      <w:r>
        <w:rPr>
          <w:rStyle w:val="C14"/>
          <w:b/>
          <w:i/>
          <w:iCs/>
          <w:color w:val="00B0F0"/>
          <w:sz w:val="36"/>
          <w:szCs w:val="36"/>
        </w:rPr>
        <w:t>(14.04.2020г)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Дети должны усвоить: 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названия предметов посуды, из чего она сделана, где хранится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и развиваем речь</w:t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мматический строй</w:t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(образование существительных в уменьшительно - ласкательной форме)</w:t>
      </w:r>
    </w:p>
    <w:p>
      <w:pPr>
        <w:pStyle w:val="Normal"/>
        <w:spacing w:lineRule="exact" w:line="270"/>
        <w:jc w:val="center"/>
        <w:rPr/>
      </w:pPr>
      <w:r>
        <w:rPr>
          <w:sz w:val="28"/>
          <w:szCs w:val="28"/>
        </w:rPr>
        <w:t>Тарелка – тарелочка (кофейник, чайник, кружка, чашка, ложка, нож, миска, кастрюля, вилка, сковорода, самовар, блюдце, солонка, маслёнка, стакан, кувшин, бокал, казан, графин)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ин - много»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(согласование числительных с существительными в роде, числе и падеже)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Одна ложка - много ложек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Кофейник, чайник, кружка, чашка, ложка, нож, миска, кастрюля, вилка, сковорода, самовар, блюдце, солонка, сахарница, маслёнка, стакан, кувшин, бокал, графин, казан, селедочница, терка, крышка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ственные слова»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(образование однокоренных слов)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Кофе – кофейник – кофеварка – кофемолка – кофейный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Чай - ...(чайник - чайный)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Суп - ... (супчик – супница - суповой)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риал»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(образование притяжательных прилагательных)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Посуда из стекла - стеклянная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Посуда из металла - ..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Посуда из пластика - ..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Посуда из дерева - ..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Посуда из пластмассы - ..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Посуда из бумаги - ..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﻿</w:t>
      </w:r>
    </w:p>
    <w:p>
      <w:pPr>
        <w:pStyle w:val="Normal"/>
        <w:spacing w:lineRule="exact" w:line="27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язная речь</w:t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Где живут продукты?»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Сахар живет в сахарнице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(соль, сухари, масло, перец, чай, кофе, селедка, конфеты, салат, суп)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шай сказку, выучи ее: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«Сказка о чайнике»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Жил – был чайник. У него была семья - посуда. Чайник был пузатый - препузатый. У него была ручка, крышка и маленький носик с одной ноздрёй. Чайник был железный и очень полезный. Люди его любили и чай из него пили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</w:t>
      </w:r>
    </w:p>
    <w:p>
      <w:pPr>
        <w:pStyle w:val="Normal"/>
        <w:spacing w:lineRule="exact" w:line="270"/>
        <w:jc w:val="center"/>
        <w:rPr/>
      </w:pPr>
      <w:r>
        <w:rPr/>
        <w:t>«Помощники»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2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ые удары кулачками и в ладоши попеременн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суду перемыли: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а ладонь скользит по друго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, чашку, ковшик, ложку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ольшую поварешку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ибаем пальчики по одному на каждое название посуды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суду перемыли,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а ладонь скользит по другой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чашку мы разбили,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ик тоже развалился,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у чайника отбился,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у мы чуть-чуть сломали.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ова загибаем пальчик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мы маме помогали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ые удары кулачками и в ладоши переменно.</w:t>
            </w:r>
          </w:p>
        </w:tc>
      </w:tr>
    </w:tbl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стихи</w:t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  <w:br/>
        <w:t>Я сейчас готовить буду.</w:t>
        <w:br/>
        <w:t>Соберу на стол  посуду.</w:t>
        <w:br/>
        <w:t>Вот,  КАСТРЮЛЯ,  ПОВАРЁШКА,</w:t>
        <w:br/>
        <w:t>СКОВОРОДКА,  ВИЛКА,  ЛОЖКА.</w:t>
        <w:br/>
        <w:t>Небольшой столовый  НОЖИК</w:t>
        <w:br/>
        <w:t>Мне понадобится тоже.</w:t>
        <w:br/>
        <w:t>Вот, с узорами  ТАРЕЛКИ,</w:t>
        <w:br/>
        <w:t>ЧАШКА  с  БЛЮДЦЕМ  на салфетке.</w:t>
        <w:br/>
        <w:t>И, конечно, неслучайно </w:t>
        <w:br/>
        <w:t>На плите дымится  ЧАЙНИК -</w:t>
        <w:br/>
        <w:t>Кукол чай пить усажу,</w:t>
        <w:br/>
        <w:t>О  ПОСУДЕ  расскажу.</w:t>
      </w:r>
    </w:p>
    <w:p>
      <w:pPr>
        <w:pStyle w:val="Normal"/>
        <w:spacing w:lineRule="exact" w:line="270"/>
        <w:ind w:left="1416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Е. Николаева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  <w:br/>
        <w:t>Я с посудой осторожна –</w:t>
        <w:br/>
        <w:t>Ведь разбить посуду можно.</w:t>
        <w:br/>
        <w:t>Я носить, и ставить буду</w:t>
        <w:br/>
        <w:t>Аккуратно всю посуду!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Буслова</w:t>
      </w:r>
    </w:p>
    <w:p>
      <w:pPr>
        <w:pStyle w:val="Normal"/>
        <w:spacing w:lineRule="exact" w:line="270"/>
        <w:jc w:val="center"/>
        <w:rPr/>
      </w:pPr>
      <w:r>
        <w:rPr>
          <w:sz w:val="28"/>
          <w:szCs w:val="28"/>
        </w:rPr>
        <w:br/>
        <w:t>* * *</w:t>
        <w:br/>
        <w:t>А, если бы чайники </w:t>
        <w:br/>
        <w:t>Нос задирали,</w:t>
        <w:br/>
        <w:t>А ложки и вилки</w:t>
        <w:br/>
        <w:t>Под стол удирали,</w:t>
        <w:br/>
        <w:t>А чашки бы чай</w:t>
        <w:br/>
        <w:t>Проливали повсюду,</w:t>
        <w:br/>
        <w:t>Вы есть бы хотели</w:t>
        <w:br/>
        <w:t>Из этой посуды?!</w:t>
        <w:br/>
        <w:br/>
        <w:t>* * *</w:t>
        <w:br/>
        <w:t>Посмотрите, что за чудо,</w:t>
        <w:br/>
        <w:t>Вроде ложка, но без дна.</w:t>
        <w:br/>
        <w:t>И колючая, однако,</w:t>
        <w:br/>
        <w:t>Как заборчик и пила.</w:t>
        <w:br/>
        <w:t>Всё понятно - это вилка,</w:t>
        <w:br/>
        <w:t>Ею надо лишь колоть.</w:t>
        <w:br/>
        <w:t>Подобрать и сунуть в ротик,</w:t>
        <w:br/>
        <w:t>А потом – жевать - жевать.</w:t>
        <w:br/>
        <w:t>Держим вилку, так как ложку,</w:t>
        <w:br/>
        <w:t>Только пальчик подопрём.</w:t>
        <w:br/>
        <w:t>Чуть надколем, чуть подденем,</w:t>
        <w:br/>
        <w:t>И жуём, жуём, жуём.</w:t>
        <w:br/>
        <w:t>Ковыряться ей не надо,</w:t>
        <w:br/>
        <w:t>В зубки тоже ей не лезть.</w:t>
        <w:br/>
        <w:t>Вы ж послушные ребята,</w:t>
        <w:br/>
        <w:t>Вилкой можно только есть.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Коломатченко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Вилка с ложечкой гремели</w:t>
        <w:br/>
        <w:t>Спор решить они хотели</w:t>
        <w:br/>
        <w:t>Кто управится скорей</w:t>
        <w:br/>
        <w:t>С кашей манною моей</w:t>
        <w:br/>
        <w:t>Я, визжала вилка, я!</w:t>
        <w:br/>
        <w:t>Каша будет вся моя</w:t>
        <w:br/>
        <w:t>Нет, ответила ей ложка</w:t>
        <w:br/>
        <w:t>Ты берешь совсем немножко</w:t>
        <w:br/>
        <w:t>Я быстрее кашу съем</w:t>
        <w:br/>
        <w:t>Это уж известно всем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Казырина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А у нас есть ложка </w:t>
        <w:br/>
        <w:t>Волшебная немножко.</w:t>
        <w:br/>
        <w:t>На тарелочке – еда.</w:t>
        <w:br/>
        <w:t>Не оставит и следа!</w:t>
        <w:br/>
        <w:t>Кликнем ложку нашу – </w:t>
        <w:br/>
        <w:t>Подберет всю кашу!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Берестов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Это - ложка,</w:t>
        <w:br/>
        <w:t>Это - чашка.</w:t>
        <w:br/>
        <w:t>В чашке - гречневая кашка.</w:t>
        <w:br/>
        <w:t>Ложка в чашке побывала -</w:t>
        <w:br/>
        <w:t>Кашки гречневой не стало!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Ложка – труженик простой,</w:t>
        <w:br/>
        <w:t>Кран подъёмный городской.</w:t>
        <w:br/>
        <w:t>Набирай скорей на ложку</w:t>
        <w:br/>
        <w:t>Кашу, суп или картошку.</w:t>
        <w:br/>
        <w:t>Поднимай быстрее грузы,</w:t>
        <w:br/>
        <w:t>Отправляй их прямо в пузо.</w:t>
        <w:br/>
        <w:t>Доедай всё сам до крошки,</w:t>
        <w:br/>
        <w:t>Чтоб быстрей бежали ножки,</w:t>
        <w:br/>
        <w:t>Чтобы ручки, глазки, ушки</w:t>
        <w:br/>
        <w:t>Подрастали у Андрюшки.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Храмова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Я дружу немножко</w:t>
        <w:br/>
        <w:t>Со столовой ложкой.</w:t>
        <w:br/>
        <w:t>Только ротик открываю,</w:t>
        <w:br/>
        <w:t>Ложка с кашей заезжает,</w:t>
        <w:br/>
        <w:t>Плюх! Ко мне на язычок,</w:t>
        <w:br/>
        <w:t>Щёчки дружно чмок-чмок-чмок!</w:t>
        <w:br/>
        <w:t>Все довольны: я, мой ротик</w:t>
        <w:br/>
        <w:t>И мой сытенький животик!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 Разумова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Тарелка – ах!</w:t>
        <w:br/>
        <w:t>Тарелка – ух!</w:t>
        <w:br/>
        <w:t>Из тонкого фарфора.</w:t>
        <w:br/>
        <w:t>Белей, чем самый белый пух</w:t>
        <w:br/>
        <w:t>И ярче светофора.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Евсеева</w:t>
      </w:r>
    </w:p>
    <w:p>
      <w:pPr>
        <w:pStyle w:val="Normal"/>
        <w:spacing w:lineRule="exact" w:line="2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  <w:br/>
        <w:t>Говорит кокетка-Чашка:</w:t>
        <w:br/>
        <w:t>- Всех милей я.</w:t>
        <w:br/>
        <w:t>Правда, Сашка?</w:t>
        <w:br/>
        <w:t>Ты не знаешь, невзначай,</w:t>
        <w:br/>
        <w:t>Как без чашки выпить чай</w:t>
        <w:br/>
        <w:t>Сок, напитки, молоко...</w:t>
        <w:br/>
        <w:t>Нет, без Чашки нелегко.</w:t>
        <w:br/>
        <w:t>И прошу я о почтеньи.</w:t>
        <w:br/>
        <w:t>Выпил чай и съел печенье?</w:t>
        <w:br/>
        <w:t>А теперь меня помой.</w:t>
        <w:br/>
        <w:t>Вот спасибо, дорогой!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Подтолкнула Чашка Чашку:</w:t>
        <w:br/>
        <w:t>- Ах! Вы видели бедняжку?</w:t>
        <w:br/>
        <w:t>Где каёмка? Где узор?</w:t>
        <w:br/>
        <w:t>- Нет узора?! Вот позор!</w:t>
        <w:br/>
        <w:t>-Что за форма?!Что за цвет?!</w:t>
        <w:br/>
        <w:t>- Да ещё и ручки нет!</w:t>
        <w:br/>
        <w:t>- Прямо скажем, явный брак!</w:t>
        <w:br/>
        <w:t>В этой Чашке всё не так!</w:t>
        <w:br/>
        <w:t>Неприлично долговяза - </w:t>
        <w:br/>
        <w:t>То ли Чашка, то ли Ваза,</w:t>
        <w:br/>
        <w:t>То ли странной масти кружка...</w:t>
        <w:br/>
        <w:t>- Фи! Она нам не подружка!</w:t>
        <w:br/>
        <w:t>Отодвинув, ненароком,</w:t>
        <w:br/>
        <w:t>Их своим гранёным боком,</w:t>
        <w:br/>
        <w:t>Встряла Чашка- Великан:</w:t>
        <w:br/>
        <w:t>- Я не Чашка! Я стакан. </w:t>
        <w:br/>
        <w:br/>
        <w:t>* * *</w:t>
        <w:br/>
        <w:t>Чайник по-гусиному шипит,</w:t>
        <w:br/>
        <w:t>Белую вытягивает шею.</w:t>
        <w:br/>
        <w:t>Он с утра торопится-спешит, -</w:t>
        <w:br/>
        <w:t>Значит точно, к завтраку успеет.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Шендрик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Чайник ставлю на плиту,</w:t>
        <w:br/>
        <w:t>А потом сижу и жду. </w:t>
        <w:br/>
        <w:t>Жду, когда он закипит</w:t>
        <w:br/>
        <w:t>Громко, громко засвистит,</w:t>
        <w:br/>
        <w:t>Чтоб скорей к нему бежали </w:t>
        <w:br/>
        <w:t>И конфорку выключали.</w:t>
        <w:br/>
        <w:t>Новый чайник мы купили,</w:t>
        <w:br/>
        <w:t>В электричество включили.</w:t>
        <w:br/>
        <w:t>Ждать теперь не надо нам -</w:t>
        <w:br/>
        <w:t>Выключается он сам.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Головичнер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Закипела в нём вода.</w:t>
        <w:br/>
        <w:t>Развела руками Шура:</w:t>
        <w:br/>
        <w:t>Поднялась температура.</w:t>
        <w:br/>
        <w:t>Может, в чайнике пожар?</w:t>
        <w:br/>
        <w:t>И как дым струится пар.</w:t>
        <w:br/>
        <w:t>Может, капельки дерутся,</w:t>
        <w:br/>
        <w:t>И из носика плюются?</w:t>
        <w:br/>
        <w:t>Ну, а может, в самом деле,</w:t>
        <w:br/>
        <w:t>В нём микробы угорели?</w:t>
        <w:br/>
        <w:t>Прогоняет навсегда</w:t>
        <w:br/>
        <w:t>Их из чайника вода.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Рукосуева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Чайник громко засвистел - </w:t>
        <w:br/>
        <w:t>Чашки задрожали, </w:t>
        <w:br/>
        <w:t>Чайник чуть не улетел, </w:t>
        <w:br/>
        <w:t>Еле удержали. </w:t>
        <w:br/>
        <w:t>И сказал он: чу-чу-чу-у, </w:t>
        <w:br/>
        <w:t>Насвистелся - не хочу! </w:t>
        <w:br/>
        <w:t>И хотя вздыхаю тяжко, </w:t>
        <w:br/>
        <w:t>Мне не надо ко врачу. </w:t>
        <w:br/>
        <w:t>Подставляй скорее чашки: </w:t>
        <w:br/>
        <w:t>Сладким чаем угощу!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Ширяев</w:t>
      </w:r>
    </w:p>
    <w:p>
      <w:pPr>
        <w:pStyle w:val="Normal"/>
        <w:spacing w:lineRule="exact" w:line="2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  <w:br/>
        <w:t>- На кухне я – главнее всех, -</w:t>
        <w:br/>
        <w:t>Кастрюля проворчала,</w:t>
        <w:br/>
        <w:t>- Любого кушанья успех</w:t>
        <w:br/>
        <w:t>Берет с меня начало.</w:t>
        <w:br/>
        <w:t>Никак не может без меня</w:t>
        <w:br/>
        <w:t>Ни суп, ни плов свариться,</w:t>
        <w:br/>
        <w:t>Сготовлю каши на три дня</w:t>
        <w:br/>
        <w:t>И вскипячу водицы. </w:t>
        <w:br/>
        <w:t>Вдруг что-то закипело в ней,</w:t>
        <w:br/>
        <w:t>Срывает паром крышку…</w:t>
        <w:br/>
        <w:t>- Хозяйка, помоги скорей, -</w:t>
        <w:br/>
        <w:t>Вскричала хвастунишка.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  <w:br/>
        <w:t>Добродушная тётя кастрюля</w:t>
        <w:br/>
        <w:t>Говорит: "Как же всех вас люблю я!"</w:t>
        <w:br/>
        <w:t>Наварю ароматной каши</w:t>
        <w:br/>
        <w:t>И Антоше, и Лизе, и Маше!</w:t>
        <w:br/>
        <w:t>Руки мойте! Кому каши манной?</w:t>
        <w:br/>
        <w:t>Только прежде чем снова играть,</w:t>
        <w:br/>
        <w:t>Нашей милой и ласковой маме</w:t>
        <w:br/>
        <w:t>Не забудьте "спасибо" сказать!"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Вишнякова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На плите Сковорода</w:t>
        <w:br/>
        <w:t>Возмущается:</w:t>
        <w:br/>
        <w:t>- Это что за ерунда</w:t>
        <w:br/>
        <w:t>Получается!</w:t>
        <w:br/>
        <w:t>Я же лучшая подружка</w:t>
        <w:br/>
        <w:t>У бабушки!</w:t>
        <w:br/>
        <w:t>Ловко жарю и блины,</w:t>
        <w:br/>
        <w:t>И оладушки,</w:t>
        <w:br/>
        <w:t>И котлет румяных</w:t>
        <w:br/>
        <w:t>Целую дюжину</w:t>
        <w:br/>
        <w:t>Приготовлю с удовольствием</w:t>
        <w:br/>
        <w:t>К ужину.</w:t>
        <w:br/>
        <w:t>Но ни разу за четыре</w:t>
        <w:br/>
        <w:t>Годочка</w:t>
        <w:br/>
        <w:t>Не досталось мне самой</w:t>
        <w:br/>
        <w:t>Ни кусочка!!!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Ярышевская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Есть у нас сковорода.</w:t>
        <w:br/>
        <w:t>Не подводит никогда.</w:t>
        <w:br/>
        <w:t>И потушит, и пожарит.</w:t>
        <w:br/>
        <w:t>Очень вкусно кашеварит.</w:t>
        <w:br/>
        <w:t>Вот пожарилась картошка.</w:t>
        <w:br/>
        <w:t>Доставай скорее ложку!</w:t>
        <w:br/>
        <w:t>Добавляй туда котлет.</w:t>
        <w:br/>
        <w:t>И уже готов обед!</w:t>
        <w:br/>
        <w:t>Приготовить вкусно пищу</w:t>
        <w:br/>
        <w:t>Сковородка пригодится.</w:t>
        <w:br/>
        <w:t>И глазунью, и омлет.</w:t>
        <w:br/>
        <w:t>Ничего вкуснее нет!</w:t>
        <w:br/>
        <w:t>И блины из сковородки</w:t>
        <w:br/>
        <w:t>На тарелке очень вёртки.</w:t>
        <w:br/>
        <w:t>А она стараться рада</w:t>
        <w:br/>
        <w:t>Накормить нас до упаду!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Коренфельд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Заварочный чайник</w:t>
        <w:br/>
        <w:t>Воспитан прекрасно -</w:t>
        <w:br/>
        <w:t>Ему не к лицу</w:t>
        <w:br/>
        <w:t>Кипятиться напрасно!</w:t>
        <w:br/>
        <w:t>А если он чайную </w:t>
        <w:br/>
        <w:t>Чашку встречает,</w:t>
        <w:br/>
        <w:t>Отвесив поклон,</w:t>
        <w:br/>
        <w:t>Предлагает ей чаю.</w:t>
        <w:br/>
        <w:t>И чайная чашка</w:t>
        <w:br/>
        <w:t>Мила, утончённа,</w:t>
        <w:br/>
        <w:t>На ней, как кольцо,</w:t>
        <w:br/>
        <w:t>Ободок золочёный.</w:t>
        <w:br/>
        <w:t>Она благородна,</w:t>
        <w:br/>
        <w:t>Хрупка, чуть капризна -</w:t>
        <w:br/>
        <w:t>Достойная дочь</w:t>
        <w:br/>
        <w:t>Дорогого сервиза.</w:t>
        <w:br/>
        <w:t>Ну как же с такой</w:t>
        <w:br/>
        <w:t>Благородной посудой</w:t>
        <w:br/>
        <w:t>Я плохо вести за столом</w:t>
        <w:br/>
        <w:t>Себя буду?!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Радченко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Вилка с ложкой поругались</w:t>
        <w:br/>
        <w:t>Не могли понять никак</w:t>
        <w:br/>
        <w:t>Кто нужнее человеку</w:t>
        <w:br/>
        <w:t>Чей ко рту важнее шаг.</w:t>
        <w:br/>
        <w:t>Вилка, хвастаясь, сказала,</w:t>
        <w:br/>
        <w:t>Что котлеты и грибы</w:t>
        <w:br/>
        <w:t>Человеку помогает </w:t>
        <w:br/>
        <w:t>Съесть она без суеты.</w:t>
        <w:br/>
        <w:t>“Ну а кто же помогает</w:t>
        <w:br/>
        <w:t>Есть бульоны и супы?-</w:t>
        <w:br/>
        <w:t>Ложка вилочку спросила –</w:t>
        <w:br/>
        <w:t>Может это тоже ты?”</w:t>
        <w:br/>
        <w:t>“Хватит сориться, соседки – </w:t>
        <w:br/>
        <w:t>Нож пробормотал в ответ – </w:t>
        <w:br/>
        <w:t>Каждый в этом доме знает,</w:t>
        <w:br/>
        <w:t>Что Меня важнее нет!</w:t>
        <w:br/>
        <w:t>Если помогать не буду</w:t>
        <w:br/>
        <w:t>Людям я варить обед</w:t>
        <w:br/>
        <w:t>Человек о вас забудет,</w:t>
        <w:br/>
        <w:t>Словно вас на кухне нет!”</w:t>
        <w:br/>
        <w:t>Помирились вилка с ложкой</w:t>
        <w:br/>
        <w:t>Только мучает вопрос:</w:t>
        <w:br/>
        <w:t>“Разве, правда, что на кухне</w:t>
        <w:br/>
        <w:t>Всех важнее – это нож?”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Бель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  <w:t>* * *</w:t>
        <w:br/>
        <w:t>На кухне раскричались ложки,</w:t>
        <w:br/>
        <w:t>Кастрюли, вилки, поварешки.</w:t>
        <w:br/>
        <w:t>И ножи не отстают,</w:t>
        <w:br/>
        <w:t>Будто в бой они идут.</w:t>
        <w:br/>
        <w:t>Чайник вдруг как засвистит.-</w:t>
        <w:br/>
        <w:t>Стоп! -  Посуде говорит.</w:t>
        <w:br/>
        <w:t>Нам нужно вместе, братцы,</w:t>
        <w:br/>
        <w:t>Спокойно разобраться!</w:t>
        <w:br/>
        <w:t>Без кастрюли суп не сваришь –</w:t>
        <w:br/>
        <w:t>Это ясно всем вокруг.</w:t>
        <w:br/>
        <w:t>Поварешкой наливать.</w:t>
        <w:br/>
        <w:t>Что тут можно вам сказать?</w:t>
        <w:br/>
        <w:t>Только если нет тарелки,</w:t>
        <w:br/>
        <w:t>Из чего все будут есть?</w:t>
        <w:br/>
        <w:t>Главных нет на кухне, точно.</w:t>
        <w:br/>
        <w:t>Это можно рассмотреть.</w:t>
        <w:br/>
        <w:t>Суп давно налит в тарелку,</w:t>
        <w:br/>
        <w:t>Чем же можно его есть?</w:t>
        <w:br/>
        <w:t>Может вилкой? Что вы - ложкой!</w:t>
        <w:br/>
        <w:t>Это ясно вам теперь?</w:t>
        <w:br/>
        <w:t>Хлеба ложкой не нарезать.</w:t>
        <w:br/>
        <w:t>Здесь нужны одни ножи.</w:t>
        <w:br/>
        <w:t>Ну, а если на тарелку</w:t>
        <w:br/>
        <w:t>Положили винегрет, -</w:t>
        <w:br/>
        <w:t>Поварешкой вам не скушать.</w:t>
        <w:br/>
        <w:t>Это, в общем, не секрет.</w:t>
        <w:br/>
        <w:t>Здесь нужна простая вилка.</w:t>
        <w:br/>
        <w:t>Ну, а сок пить из бутылки?</w:t>
        <w:br/>
        <w:t>Это право же смешно!</w:t>
        <w:br/>
        <w:t>Некрасиво и грешно.</w:t>
        <w:br/>
        <w:t>Нужен будет вам стакан –</w:t>
        <w:br/>
        <w:t>И не кружка, и не таз.</w:t>
        <w:br/>
        <w:t>Просветил немного вас?</w:t>
        <w:br/>
        <w:t>Так что вы не суетитесь,</w:t>
        <w:br/>
        <w:t>Не ругайтесь, не деритесь.</w:t>
        <w:br/>
        <w:t>Вы на кухне все нужны</w:t>
        <w:br/>
        <w:t>И для каждого важны.</w:t>
      </w:r>
    </w:p>
    <w:p>
      <w:pPr>
        <w:pStyle w:val="Normal"/>
        <w:spacing w:lineRule="exact" w:line="270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Шагалиева</w:t>
      </w:r>
    </w:p>
    <w:p>
      <w:pPr>
        <w:sectPr>
          <w:type w:val="continuous"/>
          <w:pgSz w:w="11906" w:h="16838"/>
          <w:pgMar w:left="567" w:right="567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загадки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567" w:right="567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на совсем небольшая,</w:t>
        <w:br/>
        <w:t xml:space="preserve">Сахар в чашке я ею мешаю. </w:t>
      </w:r>
    </w:p>
    <w:p>
      <w:pPr>
        <w:pStyle w:val="Normal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(Чайная ложечка.)</w:t>
        <w:br/>
        <w:t>• В небо дыра, в землю дыра,</w:t>
        <w:br/>
        <w:t>А посередине огонь да вода. (Самовар.)</w:t>
        <w:br/>
        <w:t>• Сама не ем, а людей кормлю. (Ложка.)</w:t>
        <w:br/>
        <w:t>• Мы им режем мясо,</w:t>
        <w:br/>
        <w:t>Овощи, колбасы.</w:t>
        <w:br/>
        <w:t>Если он наточен остро,</w:t>
        <w:br/>
        <w:t>Резать им легко и просто. (Нож.)</w:t>
        <w:br/>
        <w:t>• Из горячего колодца</w:t>
        <w:br/>
        <w:t>Через нос водица льется. (Чайник.)</w:t>
        <w:br/>
        <w:t>• У меня есть две руки,</w:t>
        <w:br/>
        <w:t>Днище вместо ножек.</w:t>
        <w:br/>
        <w:t>Из-под шляпы пар идет,</w:t>
        <w:br/>
        <w:t>Им обжечься можно. (Кастрюля.)</w:t>
        <w:br/>
        <w:t>• На железный блин похожа,</w:t>
        <w:br/>
        <w:t>Все пожарить я могу.</w:t>
        <w:br/>
        <w:t>Чтоб хозяйке не обжечься,</w:t>
        <w:br/>
        <w:t>Руку я ей подаю. (Сковорода.)</w:t>
        <w:br/>
        <w:t>• Не держу в себе воды,</w:t>
        <w:br/>
        <w:t>Дырки у меня внутри.</w:t>
        <w:br/>
        <w:t>Я умею промывать,</w:t>
        <w:br/>
        <w:t>Воду в дырки пропускать. (Дуршлаг.)</w:t>
        <w:br/>
        <w:t>• В голове сплошные дырки, </w:t>
        <w:br/>
        <w:t>Сыплется из дырок соль. </w:t>
        <w:br/>
        <w:t>Потряси меня немножко, </w:t>
        <w:br/>
        <w:t>Суп посолишь и фасоль. (Солонка.)</w:t>
        <w:br/>
        <w:t>• Делают во мне салат,</w:t>
        <w:br/>
        <w:t>Овощами я богат.</w:t>
        <w:br/>
        <w:t>Всех тарелок больше я.</w:t>
        <w:br/>
        <w:t>Салат любит вся семья. (Салатник.)</w:t>
        <w:br/>
        <w:t>• На столе стою всегда. </w:t>
        <w:br/>
        <w:t>Хлеб кладут в меня не зря. </w:t>
        <w:br/>
        <w:t>А еще люблю печенье, </w:t>
        <w:br/>
        <w:t>Пряники и сухари. </w:t>
        <w:br/>
        <w:t>К супу вкусен хлеб душистый, </w:t>
        <w:br/>
        <w:t>К чаю — пряники бери. (Хлебница.)</w:t>
        <w:br/>
        <w:t>• В столовом сервизе </w:t>
        <w:br/>
        <w:t>Нет толще меня. </w:t>
        <w:br/>
        <w:t>Суп, щи и борщи </w:t>
        <w:br/>
        <w:t>Заливаю в себя. (Супница.)</w:t>
        <w:br/>
        <w:t>• Семья наша небольшая,</w:t>
        <w:br/>
        <w:t>Подают нас только к чаю.</w:t>
        <w:br/>
        <w:t>Есть у нас варенье, сахар</w:t>
        <w:br/>
        <w:t>И с ванилью сухари.</w:t>
        <w:br/>
        <w:t>Есть душистая заварка,</w:t>
        <w:br/>
        <w:t>Чашка с ложечкой внутри. (Чайный сервиз.)</w:t>
        <w:br/>
        <w:t>• Наколоть ей очень просто </w:t>
        <w:br/>
        <w:t>Мясо и котлеты, </w:t>
        <w:br/>
        <w:t>Макароны накрутить, </w:t>
        <w:br/>
        <w:t>Справиться с омлетом. (Вилка.)</w:t>
        <w:br/>
        <w:t>• Мы можем быть столовыми, </w:t>
        <w:br/>
        <w:t>Десертными и чайными. </w:t>
        <w:br/>
        <w:t>И подают к обеду нас </w:t>
        <w:br/>
        <w:t>Совсем уж не случайно. (Ложки.)</w:t>
        <w:br/>
        <w:t>• В ней суп и кашу варят </w:t>
        <w:br/>
        <w:t>И картошку жарят. </w:t>
        <w:br/>
        <w:t>Из нее едят и пьют,</w:t>
        <w:br/>
        <w:t>Ее моют, берегут. (Посуда.)</w:t>
        <w:br/>
        <w:t>• Все во мне бурлит, кипит, </w:t>
        <w:br/>
        <w:t>А из носа льется.</w:t>
        <w:br/>
        <w:t>Чтобы снять меня с плиты, </w:t>
        <w:br/>
        <w:t>За ручку взять придется. (Чайник.)</w:t>
        <w:br/>
        <w:t>• Я — ложкин брат, </w:t>
        <w:br/>
        <w:t>Но длинноват.</w:t>
        <w:br/>
        <w:t>В тарелке щи</w:t>
        <w:br/>
        <w:t>Мной не ищи.</w:t>
        <w:br/>
        <w:t>До дна кастрюли достаю</w:t>
        <w:br/>
        <w:t>И гущу самую беру. (Половник.)</w:t>
        <w:br/>
        <w:t>• К чаю подают меня,</w:t>
        <w:br/>
        <w:t>Сладким сахаром полна. (Сахарница.)</w:t>
        <w:br/>
        <w:t>• Прячу масло я внутри,</w:t>
        <w:br/>
        <w:t>В холодильнике ищи. (Масленка.)</w:t>
        <w:br/>
        <w:t>• Соус острый лью на мясо, </w:t>
        <w:br/>
        <w:t>Сладким — сырники полью. </w:t>
        <w:br/>
        <w:t>Пряным — рыбу заливаю.</w:t>
        <w:br/>
        <w:t>На. столе в обед стою. (Соусница.)</w:t>
        <w:br/>
        <w:t>• Если к обеду нас не раздать,</w:t>
        <w:br/>
        <w:t>То обедать нельзя начинать. (Столовые приборы.)</w:t>
        <w:br/>
        <w:t>• В нас варят, парят, жарят,</w:t>
        <w:br/>
        <w:t>В нас тушат и пекут.</w:t>
        <w:br/>
        <w:t>А вот к столу хозяйки</w:t>
        <w:br/>
        <w:t>Нас не подают. (Кухонная посуда.)</w:t>
        <w:br/>
        <w:t>• Горячую пищу</w:t>
        <w:br/>
        <w:t>В меня наливают. </w:t>
        <w:br/>
        <w:t>Затем плотной крышкой </w:t>
        <w:br/>
        <w:t>Меня закрывают. </w:t>
        <w:br/>
        <w:t>Удобно со мной </w:t>
        <w:br/>
        <w:t>На работе в обед,</w:t>
        <w:br/>
        <w:t xml:space="preserve">В дороге, в походе, </w:t>
        <w:br/>
        <w:t>Столовой где нет.</w:t>
        <w:br/>
        <w:t>Снаружи холодный,</w:t>
        <w:br/>
        <w:t>Горячий внутри.</w:t>
        <w:br/>
        <w:t>Не веришь?</w:t>
        <w:br/>
        <w:t>Ты крышку скорей отверни. (Термос.)</w:t>
      </w:r>
    </w:p>
    <w:p>
      <w:pPr>
        <w:sectPr>
          <w:type w:val="continuous"/>
          <w:pgSz w:w="11906" w:h="16838"/>
          <w:pgMar w:left="567" w:right="567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отлич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962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5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309620" cy="2311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054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о контуру и назов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6730" cy="2739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00" t="3344" r="3297" b="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6715" cy="3771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1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7110095" cy="376237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567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13T12:30:00Z</dcterms:modified>
  <cp:revision>12</cp:revision>
  <dc:subject/>
  <dc:title>Посуда</dc:title>
</cp:coreProperties>
</file>