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"Бардымский детский сад № 6" Бардымского муниципального района Пермского кр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Краткосрочный проект в подготовительной группе на тему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28"/>
          <w:lang w:eastAsia="ru-RU"/>
        </w:rPr>
        <w:t>«Мы татар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2"/>
          <w:szCs w:val="28"/>
          <w:lang w:eastAsia="ru-RU"/>
        </w:rPr>
        <w:t>(срок реализации - 3 недели, возраст детей – 6-7 лет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Руководитель проект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Воспитатель Самигулова Эльнара Габтрахимо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Барда, 2019 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ип 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творческий, познавательн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астник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спитатель,  дети старшей группы (5-6 лет) и их родите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должительность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краткосрочный (3 недел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 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общение детей к культуре татарского нар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 проекта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ять представление о национальной культуре татар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ывать интерес к татарской национальной культуре, народному творчеству, традициям, народным детским играм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духовно – нравственное отношение к семье, к семейным обычаям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действовать с родителями в совместной образовательной деятельности по реализации проекта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творческие способности детей.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ктуальность проект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и каждого народа неповторимо своеобразны. По своей социальной сущности, они были специфической формой передачи знаний и опыта предшествующих поколений, т.е. особым педагогическим процессом, охватывающий в первую очередь, нравственные нормы, мудрость, жизненный уклад окружающей среды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прикосновение с народным искусством и традициями, участие в праздниках, духовно обогащают ребенка, воспитывают гордость за свой народ, поддерживают интерес к его истории и культуре. Погружая ребенка в национальный быт, мы создаем естественную среду для овладения его народными традициями, укладом жизни и таким образом формируем любовь к малой и большой Род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 и общество меняются, приходит много нового. Поколения меняются, меняются и взгляды детей на культуру, обычаи своей национальности. С годами мы видим, что дети не знают и не знакомятся со своей национальностью. Когда мы столкнулись с данной проблемой, решили создать проект «Мы татары», который поможет нам познакомить детей с народными обычаями и традициями нашей национальности, вызвать желание и интерес у детей к народным праздникам, добиваться того, чтобы дети помнили культуру и знали прошлое татарской национальности. </w:t>
      </w:r>
    </w:p>
    <w:p>
      <w:pPr>
        <w:pStyle w:val="Style17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ланируемый результат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представлений детей об окружающем мире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щение представлений детей о традициях и культуре татарского народа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лубление жизненного опыта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ние правил народных игр, умение в них играть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активности родителей и детей к изучению и уважению национальной культуры родного края.</w:t>
      </w:r>
    </w:p>
    <w:p>
      <w:pPr>
        <w:pStyle w:val="Style17"/>
        <w:shd w:fill="FFFFFF" w:val="clear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ельный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бор методической, научно - популярной и художественной литературы, дидактического материала с учетом его доступности восприятию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полнение предметно - развивающей среды в групп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заимодействие с родителями в совместной образовательной деятельности по реализаци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C3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 детьми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rStyle w:val="C0"/>
          <w:b/>
          <w:bCs/>
          <w:iCs/>
          <w:color w:val="000000"/>
          <w:sz w:val="28"/>
          <w:szCs w:val="28"/>
        </w:rPr>
        <w:t>Социально-коммуникативное развитие:</w:t>
      </w:r>
    </w:p>
    <w:p>
      <w:pPr>
        <w:pStyle w:val="C3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Style w:val="C0"/>
          <w:iCs/>
          <w:color w:val="000000"/>
          <w:sz w:val="28"/>
          <w:szCs w:val="28"/>
        </w:rPr>
        <w:t>Сюжетно-ролевые игры: «Угостим татарских друзей», «Бабушкин сундук» (познакомить с  татарскими национальными блюдами и напитками: «Чак-чак», «Чай с молоком», ознакомить детей с некоторыми словами на татарском языке,  рассмотреть костюмы)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тарские народные игры: «Тюбетейка», «Перетяни канат», «Не пролей воды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накомство детей с пословицами, как формой выражения народной мудрости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мотр иллюстраций, рисунков костюмов татарского народа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Style w:val="C0"/>
          <w:rFonts w:cs="Times New Roman" w:ascii="Times New Roman" w:hAnsi="Times New Roman"/>
          <w:iCs/>
          <w:color w:val="000000"/>
          <w:sz w:val="28"/>
          <w:szCs w:val="28"/>
        </w:rPr>
        <w:t>Беседы с детьми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iCs/>
          <w:color w:val="000000"/>
          <w:sz w:val="28"/>
          <w:szCs w:val="28"/>
        </w:rPr>
        <w:t>Рассматривание иллюстраций татарских сказок.</w:t>
      </w:r>
    </w:p>
    <w:p>
      <w:pPr>
        <w:pStyle w:val="C3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я в музей детского сада.</w:t>
      </w:r>
    </w:p>
    <w:p>
      <w:pPr>
        <w:pStyle w:val="C3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я в музей «Народные промыслы»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0"/>
          <w:b/>
          <w:bCs/>
          <w:iCs/>
          <w:color w:val="000000"/>
          <w:sz w:val="28"/>
          <w:szCs w:val="28"/>
        </w:rPr>
        <w:t>Речевое развитие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азвитие ре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ема:  Татарский национальный костюм.</w:t>
        <w:br/>
        <w:t>Цель: Дать детям представление об истории возникновения татарского национального костюма, о названии элементов мужского (камзол, тюбетей, читек) и женского (кулмэк, алъяпкыч, калфак, читек) костюмов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Чтение сказ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Три дочери»; «</w:t>
      </w:r>
      <w:r>
        <w:rPr>
          <w:rStyle w:val="C0"/>
          <w:rFonts w:cs="Times New Roman" w:ascii="Times New Roman" w:hAnsi="Times New Roman"/>
          <w:iCs/>
          <w:color w:val="000000"/>
          <w:sz w:val="28"/>
          <w:szCs w:val="28"/>
        </w:rPr>
        <w:t>Шурале», «Шах - петух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Цель: частичное пересказывание на татарском языке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творчеством татарских писателей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знакомление с окружающим мир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Тема:  "Народные праздники татар" (презентация)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Формирование у детей представления о богатой народной культуре татарского народа, знакомство с этнографией и фольклором татар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rStyle w:val="C0"/>
          <w:b/>
          <w:bCs/>
          <w:iCs/>
          <w:color w:val="000000"/>
          <w:sz w:val="28"/>
          <w:szCs w:val="28"/>
        </w:rPr>
        <w:t>Художественно-эстетическое развитие:</w:t>
      </w:r>
    </w:p>
    <w:p>
      <w:pPr>
        <w:pStyle w:val="C3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Прослушивание народных песен и мелодий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Style w:val="C0"/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учивание татарских народных песен</w:t>
        <w:br/>
        <w:t>Цель: учить детей определять национальные особенности музыки, закреплять умение наблюдать, сравнивать, анализировать, делать выводы.</w:t>
      </w:r>
    </w:p>
    <w:p>
      <w:pPr>
        <w:pStyle w:val="C3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танца "Сабантуй", «С гармошкой»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пластику движений с использованием различных предметов, атрибутов, элементов костюма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ис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Тема: Украшение  фартука татарским национальным орнамен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:  Учить рисовать цветок формообразующими движениями из дуг, сочетая цвета, располагать элементы татарского узора ритмично; закреплять знания о содержании татарского растительного орнамента, воспитывать интерес и любовь к татарскому народному орнаментальному искусству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Леп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Тема: «Чак-чак» – национальное татарское блюдо» (соленое тесто).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Дать детям представление о национальных татарских блюдах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тер – класс от бабушки «Приготовление национального блюда чак-чак»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пплик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Тема: «Украшаем тюбетей». Мастер – класс от род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Учить украшать тюбетей татарским национальным узором: «тюльпан»,  «листок» и др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0"/>
          <w:b/>
          <w:bCs/>
          <w:iCs/>
          <w:color w:val="000000"/>
          <w:sz w:val="28"/>
          <w:szCs w:val="28"/>
        </w:rPr>
        <w:t>Познавательное развитие:</w:t>
      </w:r>
    </w:p>
    <w:p>
      <w:pPr>
        <w:pStyle w:val="C3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учить детей называть родное село, страну, в которой  мы живём;</w:t>
      </w:r>
    </w:p>
    <w:p>
      <w:pPr>
        <w:pStyle w:val="C3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упражнять в умении сравнивать два предмета по величине, цвету, называть форму предмета, в процессе рассматривания орнаментов татарской одежды;</w:t>
      </w:r>
    </w:p>
    <w:p>
      <w:pPr>
        <w:pStyle w:val="C3"/>
        <w:numPr>
          <w:ilvl w:val="0"/>
          <w:numId w:val="9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игры «Укрась фартук», «Собери узор», «Назови правильно», «Найди пару»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Style w:val="C0"/>
          <w:b/>
          <w:b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Style w:val="C0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Style w:val="C0"/>
          <w:b/>
          <w:b/>
          <w:bCs/>
          <w:iCs/>
          <w:color w:val="000000"/>
          <w:sz w:val="28"/>
          <w:szCs w:val="28"/>
        </w:rPr>
      </w:pPr>
      <w:r>
        <w:rPr>
          <w:rStyle w:val="C0"/>
          <w:b/>
          <w:bCs/>
          <w:iCs/>
          <w:color w:val="000000"/>
          <w:sz w:val="28"/>
          <w:szCs w:val="28"/>
        </w:rPr>
        <w:t>Физическое развитие: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Style w:val="C0"/>
          <w:iCs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 xml:space="preserve"> </w:t>
      </w:r>
      <w:r>
        <w:rPr>
          <w:rStyle w:val="C0"/>
          <w:iCs/>
          <w:color w:val="000000"/>
          <w:sz w:val="28"/>
          <w:szCs w:val="28"/>
        </w:rPr>
        <w:t>развивать ловкость, координацию, внимание через татарские национальные игры: «Чулмак уены», «Чума урдак».</w:t>
      </w:r>
    </w:p>
    <w:p>
      <w:pPr>
        <w:pStyle w:val="C3"/>
        <w:shd w:fill="FFFFFF" w:val="clear"/>
        <w:spacing w:lineRule="auto" w:line="360" w:before="0" w:after="0"/>
        <w:jc w:val="both"/>
        <w:rPr>
          <w:rStyle w:val="C0"/>
          <w:i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Style w:val="C0"/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 родителями.</w:t>
      </w:r>
    </w:p>
    <w:p>
      <w:pPr>
        <w:pStyle w:val="C3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Style w:val="C0"/>
          <w:iCs/>
          <w:color w:val="000000"/>
          <w:sz w:val="28"/>
          <w:szCs w:val="28"/>
        </w:rPr>
      </w:pPr>
      <w:r>
        <w:rPr>
          <w:rStyle w:val="C0"/>
          <w:bCs/>
          <w:iCs/>
          <w:color w:val="000000"/>
          <w:sz w:val="28"/>
          <w:szCs w:val="28"/>
        </w:rPr>
        <w:t xml:space="preserve"> </w:t>
      </w:r>
      <w:r>
        <w:rPr>
          <w:rStyle w:val="C0"/>
          <w:bCs/>
          <w:iCs/>
          <w:color w:val="000000"/>
          <w:sz w:val="28"/>
          <w:szCs w:val="28"/>
        </w:rPr>
        <w:t>Пополнение предметно – развивающей среды по национальному компоненту;</w:t>
      </w:r>
    </w:p>
    <w:p>
      <w:pPr>
        <w:pStyle w:val="C3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Style w:val="C0"/>
          <w:iCs/>
          <w:color w:val="000000"/>
          <w:sz w:val="28"/>
          <w:szCs w:val="28"/>
        </w:rPr>
      </w:pPr>
      <w:r>
        <w:rPr>
          <w:rStyle w:val="C0"/>
          <w:bCs/>
          <w:iCs/>
          <w:color w:val="000000"/>
          <w:sz w:val="28"/>
          <w:szCs w:val="28"/>
        </w:rPr>
        <w:t>Оформление мини – музея «Тубэтэй иленда»</w:t>
      </w:r>
    </w:p>
    <w:p>
      <w:pPr>
        <w:pStyle w:val="C3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rStyle w:val="C0"/>
          <w:bCs/>
          <w:iCs/>
          <w:color w:val="000000"/>
          <w:sz w:val="28"/>
          <w:szCs w:val="28"/>
        </w:rPr>
        <w:t>Мастер – класс от родителя. Аппликация «Украшаем тюбетей»;</w:t>
      </w:r>
    </w:p>
    <w:p>
      <w:pPr>
        <w:pStyle w:val="C3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Мастер-  класс от бабушки «Приготовление национального блюда «Чак - чак»;</w:t>
      </w:r>
    </w:p>
    <w:p>
      <w:pPr>
        <w:pStyle w:val="C3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Консультации: «Роль народных традиций и обрядов в воспитании национальной культуры у  детей дошкольного возраста»,</w:t>
      </w:r>
      <w:r>
        <w:rPr>
          <w:rStyle w:val="C0"/>
          <w:bCs/>
          <w:iCs/>
          <w:color w:val="000000"/>
          <w:sz w:val="28"/>
          <w:szCs w:val="28"/>
        </w:rPr>
        <w:t> </w:t>
      </w:r>
      <w:r>
        <w:rPr>
          <w:rStyle w:val="C0"/>
          <w:iCs/>
          <w:color w:val="000000"/>
          <w:sz w:val="28"/>
          <w:szCs w:val="28"/>
        </w:rPr>
        <w:t>«Традиции и обычаи татарского наро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9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ительны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98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зентация проекта родителям.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98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авка творческих работ детей.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98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авка "Разные виды тюбетейки".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9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детей и родителей в «Фестивале национальных культур 2018»</w:t>
      </w:r>
    </w:p>
    <w:p>
      <w:pPr>
        <w:pStyle w:val="Style17"/>
        <w:shd w:fill="FFFFFF" w:val="clear"/>
        <w:tabs>
          <w:tab w:val="clear" w:pos="708"/>
          <w:tab w:val="left" w:pos="1985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9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6:57:00Z</dcterms:created>
  <dc:creator>сирень</dc:creator>
  <dc:description/>
  <cp:keywords/>
  <dc:language>en-US</dc:language>
  <cp:lastModifiedBy>сирень</cp:lastModifiedBy>
  <dcterms:modified xsi:type="dcterms:W3CDTF">2020-04-13T06:41:00Z</dcterms:modified>
  <cp:revision>9</cp:revision>
  <dc:subject/>
  <dc:title/>
</cp:coreProperties>
</file>