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адаптированной основной общеобразовате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шко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униципального автономного дошко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тельного учреждения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я г.Нягань «Д/с№10 «Дубравуш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-2020 учебный год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группы компенсирующе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для детей с тяжелыми нарушениями речи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азработчи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марова Н. 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рмантиева Т.А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ягань 2019</w:t>
      </w:r>
    </w:p>
    <w:p>
      <w:pPr>
        <w:pStyle w:val="Normal"/>
        <w:spacing w:before="0" w:after="200"/>
        <w:ind w:left="720" w:hanging="360"/>
        <w:contextualSpacing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раздел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Пояснительная записк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/>
          <w:spacing w:val="1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 программа группы компенсирующей направленности для детей с тяжелыми нарушениями речи №2 составлена на  примере адаптированной   основной общеобразовательной программы  Радуга,  под редакцией Т.Н. Дороновой  (для  детей 2-7 лет),  а также программой </w:t>
      </w:r>
      <w:r>
        <w:rPr>
          <w:rFonts w:ascii="Times New Roman" w:hAnsi="Times New Roman"/>
          <w:bCs/>
          <w:iCs/>
          <w:color w:val="000000"/>
          <w:sz w:val="24"/>
          <w:szCs w:val="24"/>
          <w:shd w:fill="FFFFFF" w:val="clear"/>
        </w:rPr>
        <w:t>для детей с ОНР:</w:t>
      </w:r>
      <w:r>
        <w:rPr>
          <w:rStyle w:val="Appleconvertedspace"/>
          <w:rFonts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Филичева Т.Б., Чиркина Г.В. «Программа коррекционного обучения и воспитания детей с общим недоразвитием речи» </w:t>
      </w:r>
      <w:r>
        <w:rPr>
          <w:rFonts w:ascii="Times New Roman" w:hAnsi="Times New Roman"/>
          <w:spacing w:val="10"/>
          <w:sz w:val="24"/>
          <w:szCs w:val="24"/>
        </w:rPr>
        <w:t xml:space="preserve">Программа направлена на  развитие познания, общения, созидания, обучения, сохранение здоровья детей, </w:t>
      </w:r>
      <w:r>
        <w:rPr>
          <w:rFonts w:ascii="Times New Roman" w:hAnsi="Times New Roman"/>
          <w:sz w:val="24"/>
          <w:szCs w:val="24"/>
        </w:rPr>
        <w:t xml:space="preserve">повышение социального статуса дошкольного образования, обеспечение равенства возможностей для каждого ребёнка в получении качественного дошкольного образования, обеспечение государственных гарантий уровня и качества дошкольного образования на основе единства требований к условиям реализации программы, её структуре и результатам освоения, сохранение единства образовательного пространства. Образовательная работа воспитателя с детьми происходит в   процессе различных образовательных ситуаций.  </w:t>
      </w:r>
      <w:r>
        <w:rPr>
          <w:rFonts w:ascii="Times New Roman" w:hAnsi="Times New Roman"/>
          <w:spacing w:val="10"/>
          <w:sz w:val="24"/>
          <w:szCs w:val="24"/>
        </w:rPr>
        <w:t xml:space="preserve">Образовательная работа воспитателя с детьми происходит в процессе различных образовательных ситуаций. </w:t>
      </w:r>
    </w:p>
    <w:p>
      <w:pPr>
        <w:pStyle w:val="Normal"/>
        <w:ind w:right="-1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 группе   всего 15 воспитанников, из них 14   мальчиков, 1 девочка.</w:t>
      </w:r>
    </w:p>
    <w:p>
      <w:pPr>
        <w:pStyle w:val="ListParagraph"/>
        <w:numPr>
          <w:ilvl w:val="2"/>
          <w:numId w:val="8"/>
        </w:numPr>
        <w:spacing w:lineRule="auto" w:line="240" w:before="0" w:after="0"/>
        <w:ind w:left="1134" w:hanging="720"/>
        <w:contextualSpacing/>
        <w:jc w:val="both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Цель рабочей 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Повышение социального статуса дошкольного образования, обеспечение равенства возможностей для каждого ребёнка в получении качественного дошкольного образования, обеспечение государственных гарантий уровня и качества дошкольного образования на основе единства требований к условиям реализации программы, её структуре и результатам освоения, сохранение единства образовательного пространства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iCs/>
          <w:sz w:val="24"/>
          <w:szCs w:val="24"/>
        </w:rPr>
        <w:t>Задачи:</w:t>
      </w:r>
      <w:r>
        <w:rPr>
          <w:rFonts w:eastAsia="TimesNewRomanPSMT" w:cs="Times New Roman" w:ascii="Times New Roman" w:hAnsi="Times New Roman"/>
          <w:iCs/>
          <w:sz w:val="24"/>
          <w:szCs w:val="24"/>
        </w:rPr>
        <w:t xml:space="preserve"> 1. Охрана и укрепление физического и психического здоровья детей, в том числе их эмоционального благополучия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2. Обеспечение равных возможностей для полноценного развития каждого воспитанника в период дошкольного детства независимо от пола, нации, языка, социального статуса, психофизиологических и других особенностей (в том числе ограниченных возможностей здоровья)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3. Обеспечение преемственности целей, задач и содержания образования, реализуемых в рамках основных образовательных программ дошкольного и начального общего образования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4.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5.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6.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7. Обеспечение вариативности и разнообразия содержания Программы и организационных форм дошкольного образования, возможности формирования Программы с учётом образовательных потребностей, способностей и состояния здоровья детей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8. Формирование социокультурной среды, соответствующей возрастным, индивидуальным, психологическим и физиологическим особенностям детей.</w:t>
      </w:r>
    </w:p>
    <w:p>
      <w:pPr>
        <w:pStyle w:val="NoSpacing"/>
        <w:ind w:left="284" w:hanging="0"/>
        <w:jc w:val="both"/>
        <w:rPr>
          <w:rFonts w:ascii="Times New Roman" w:hAnsi="Times New Roman" w:eastAsia="TimesNewRomanPSMT" w:cs="Times New Roman"/>
          <w:iCs/>
          <w:sz w:val="24"/>
          <w:szCs w:val="24"/>
        </w:rPr>
      </w:pPr>
      <w:r>
        <w:rPr>
          <w:rFonts w:eastAsia="TimesNewRomanPSMT" w:cs="Times New Roman" w:ascii="Times New Roman" w:hAnsi="Times New Roman"/>
          <w:iCs/>
          <w:sz w:val="24"/>
          <w:szCs w:val="24"/>
        </w:rPr>
        <w:t>9.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ListParagraph"/>
        <w:spacing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.1.2.Возрастные особенности развития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2"/>
        <w:gridCol w:w="12663"/>
      </w:tblGrid>
      <w:tr>
        <w:trPr>
          <w:trHeight w:val="7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ингент воспитан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Характеристика возрастных особенностей развития детейс ТНР</w:t>
            </w:r>
          </w:p>
        </w:tc>
      </w:tr>
      <w:tr>
        <w:trPr>
          <w:trHeight w:val="11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-6 лет</w:t>
            </w:r>
          </w:p>
        </w:tc>
        <w:tc>
          <w:tcPr>
            <w:tcW w:w="1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bCs/>
                <w:i/>
                <w:iCs/>
              </w:rPr>
              <w:t>Развитие речи.</w:t>
            </w:r>
          </w:p>
          <w:p>
            <w:pPr>
              <w:pStyle w:val="Default"/>
              <w:widowControl w:val="false"/>
              <w:ind w:firstLine="708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ервый уровень развития речи </w:t>
            </w:r>
            <w:r>
              <w:rPr/>
              <w:t xml:space="preserve">характеризуется как отсутствие общеупотребительной речи. В то же время нельзя говорить о полном отсутствии у детей вербальных средств коммуникации. Этими средствами для них являются отдельные звуки и их сочетания — звукокомплексы и звукоподражания, обрывки лепетных слов, отдельные слова, совпадающие с нормами языка. Звукокомплексы, как правило, используются при обозначении лишь конкретных предметов и действий. При воспроизведении слов ребенок преимущественно сохраняет корневую часть, грубо нарушая их звукослоговую структуру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 w:before="130" w:after="200"/>
              <w:ind w:right="5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В самостоятельной речи отмечается неустойчивость в произношении звуков, их диффузность. Дети способны воспроизводить в основном одно-двусложные слова, тогда как более сложные слова подвергаются сокращениям. Наряду с отдельными словами в речи ребенка появляются и первые словосочетан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5" w:firstLine="70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 xml:space="preserve">Характеристика детей со II уровнем развития речи.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Данный уровень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пределяется как начатки общеупотребительной речи, отличительной черт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торой является наличие двух-, трех-, а иногда даже четырехсловной фразы. В </w:t>
            </w:r>
            <w:r>
              <w:rPr>
                <w:rFonts w:ascii="Times New Roman" w:hAnsi="Times New Roman"/>
                <w:sz w:val="24"/>
                <w:szCs w:val="24"/>
              </w:rPr>
              <w:t>самостоятельной речи детей иногда появляются простые предлоги или их лепетные варианты; сложные предлоги отсутствуют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firstLine="1123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блюдаются существенные затруднения в усвоении обобщающих и отвлеченных понятий, системы антонимов и синонимов. Как и на предыдущем уровне, сохраняется многозначное употребление слов, разнообразные семантические замены. Характерным является использование слов в узком значении. Одним и тем же словом ребенок может назвать предметы, имеющие сходство по форме, назначению, выполняемой функции и т. д. Ограниченность словарного запаса проявляется и в незнании многих слов, обозначающих части тела, части предмета, посуду, транспорт, детенышей животных и т. п. Заметны трудности в понимании и использовании в речи слов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бозначающих признаки предметов, форму, цвет, материа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5" w:firstLine="84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тям со II уровнем речевого развития крайне затруднительно составление рассказов, пересказов без помощи взрослого. Даже при наличии подсказок, наводящих вопросов дети не могут передать содержание сюжетной линии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5" w:right="5" w:firstLine="706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вуковая сторона речи детей в полном объеме не сформирована и значительно отстает от возрастной нормы: наблюдаются множественные нарушения в произношении 16-20 звуков. Высказывания дошкольников малопонятны из-за выраженных нарушений слоговой структуры слов и их звуконаполняем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III уровень речевого развития детей </w:t>
            </w:r>
            <w:r>
              <w:rPr>
                <w:rFonts w:ascii="Times New Roman" w:hAnsi="Times New Roman"/>
                <w:sz w:val="24"/>
                <w:szCs w:val="24"/>
              </w:rPr>
              <w:t>характеризуется наличием развернутой фразовой речи с выраженными элементами лексико-грамматического и фонетико-фонематического недоразвития. Дети могут относительно свободно общаться с окружающими, но нуждаются в постоянной помощи родителей (воспитателей), вносящих в их речь соответствующие пояснения. Самостоятельное общение продолжает оставаться затруднительным и ограничено знакомыми ситуация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sz w:val="24"/>
                <w:szCs w:val="24"/>
              </w:rPr>
              <w:t>Звуки, которые дети могут правильно произносить изолированно, в самостоятельной речи звучат недостаточно четко. При этом характерным является следующее: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Недифференцированное произнесение свистящих, шипящих звуков, аффрикат и соноров, причем один может заменяться одновременно двумя ил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есколькими звуками данной или близкой фонетической групп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Замена некоторых звуков другими, более простыми по артикуляции. Чаше это относится к замен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exact" w:line="322"/>
              <w:ind w:right="10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i/>
                <w:iCs/>
                <w:spacing w:val="-4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естойкое употребление звука, когда в разных словах он произносится</w:t>
              <w:br/>
            </w:r>
            <w:r>
              <w:rPr>
                <w:rFonts w:ascii="Times New Roman" w:hAnsi="Times New Roman"/>
                <w:sz w:val="24"/>
                <w:szCs w:val="24"/>
              </w:rPr>
              <w:t>различн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258" w:leader="none"/>
              </w:tabs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4.</w:t>
            </w: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Смешение звуков, когда изолированно ребенок произносит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пределенные звуки верно, а в словах и предложениях - взаимозаменяет их. Это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ередко касается свистящих, шипящих звуков, соноров и звуков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ль, г, к, х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– пр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этом может наблюдаться искажение артикуляции некоторых фонем (межзубно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роизношение свистящих, горловое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0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нематическое недоразвитие у детей проявляется, в основном, в несформированности процессов дифференциации звуков, отличающихся тонкими акустико-артикуляционными признаками. Иногда дети не различают и более контрастные звуки, что задерживает овладение звуковым анализом и синтезом. При более сложных формах звукового анализа (например, подбор слов, начинающихся на заданный звук) обнаруживается смешение заданных звуков и с другими, менее сходными. Уровень фонематического восприятия детей находится в определенной зависимости от выраженности лексико-грамматического недоразвития речи. Диагностическим показателем описываемого уровня развития является нарушение звуко-слоговой структуры, которое по-разному видоизменяет слоговой состав сло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асть детей оказывается способной лишь отвечать на вопросы. Таким образом, экспрессивная речь детей со всеми указанными особенностями может служить средством общения лишь в особых условиях, требующих постоянной помощи и побуждения в виде дополнительных вопросов, подсказок, оценочных и поощрительных суждений со стороны логопеда, родителей и пр. Вне специального внимания к их речи эти дети малоактивны, в редких случаях являются инициаторами общения, недостаточно общаются со сверстниками, редко обращаются с вопросами к взрослым, не сопровождают рассказом игровые ситуации. Это обусловливает сниженную коммуникативную направленность их реч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10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рудности в овладении детьми словарным запасом и грамматическим строем родного языка тормозят процесс развития связной речи и, прежде всего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воевременный переход от ситуативной формы к контекстной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7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u w:val="single"/>
              </w:rPr>
              <w:t>Развитие психических функций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детей с недоразвитием речи характерен низкий уровень развития основных свойств внимания. У некоторых из них отмечается недостаточная устойчивость внимания, ограниченные возможности его распределен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чевое отставание отрицательно сказывается и на развитии памяти. При относительно сохранной смысловой, логической памяти у таких детей заметно снижены по сравнению с нормально говорящими сверстниками вербальная память и продуктивность запоминания. Дети часто забывают сложные инструкции (трех-четырех ступенчатые), опускают некоторые их элементы, меняют последовательность предложенных заданий. Нередки ошибки дублирования при описании предметов, картинок. У некоторых дошкольников отмечается низкая активность припоминания, которая сочетается с ограниченными возможностями развития познавательн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язь между речевыми нарушениями и другими сторонами психического развития обусловливает некоторые специфические особенности мышления. Обладая полноценными предпосылками для овладения мыслительными операциями, доступными их возрасту, дети, однако, отстают в развитии наглядно-образной сферы мышления, без специального обучения с трудом овладевают анализом и синтезом, сравнением. Для многих из них характерна ригидность мышлен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firstLine="119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сихическое развитие детей с нарушениями речи, как правило, опережает их речевое развитие. У них отмечается критичность к собственной речевой недостаточности. Первичная патология речи, безусловно, тормозит формирование первоначально сохранных умственных способностей, однако по мере коррекции словесной речи происходит выравнивание интеллектуальных процессо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left="7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u w:val="single"/>
              </w:rPr>
              <w:t>Развитие двигательной сферы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/>
              <w:ind w:right="5" w:firstLine="71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ям с недоразвитием речи наряду с общей соматической ослабленностью и замедленным развитием локомоторных функций присуще и некоторое отставание в развитии двигательной сферы.  значительной части детей двигательная недостаточность выражается в виде плохой координации сложных движений, неуверенности в воспроизведении точно дозированных движений, снижении скорости и ловкости их выполнения. Наибольшие трудности представляет выполнение движений по словесной и особенно многоступенчатой инструкциям. Дети отстают от нормально развивающихся сверстников в точном воспроизведении двигательного задания по пространственно-временным параметрам, нарушают последовательность элементов действия, опускают его составные част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 w:before="125" w:after="200"/>
              <w:ind w:right="5" w:firstLine="70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пичным является и недостаточный самоконтроль при выполнении задания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 w:before="125" w:after="200"/>
              <w:ind w:right="5" w:firstLine="708"/>
              <w:jc w:val="both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Развитие мелкой моторики рук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322" w:before="125" w:after="200"/>
              <w:ind w:right="5" w:firstLine="708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 детей с нарушениями речи наблюдаются особенности в формировании мелкой моторики рук. Это проявляется, прежде всего в недостаточной координации пальцев рук. </w:t>
            </w:r>
          </w:p>
        </w:tc>
      </w:tr>
      <w:tr>
        <w:trPr>
          <w:trHeight w:val="16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возрастных особенностей развития детей 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бенок уверенно владеет культурой самообслуживания: может самостоятельно обслужить себя, обладает полезными привычками, элементарными навыками личной гигиены; определяет состояние своего здоровья (здоров он или болен), а также состояние здоровья окружающи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и владеют обобщенными представлениям о своей гендерной принадлеж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исходит дальнейшее развитие моторики ребенка, наращивание и самостоятель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двигательного опы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ширяются представления о самом себе, своих физических возможностях, физическ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лик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ние детей со взрослыми становится сложнее и богаче по содерж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ширение и углубление представлений детей о форме, цвете, величине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ивается устойчивость непроизвольного внимания, увеличивается объем памя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наглядно-образного мышления, которое позволяет решать ребенку более слож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, с использованием обобщенных наглядных сред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чевые умения детей позволяют полноценно общаться с разным контингентом людей (взрослыми и сверстниками, знакомыми и незнакомым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ти формируются как будущий самостоятельный читатель. Под руководством взрослог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сценируют отрывки из прочитанных и понравившихся произведений, примеряют на себ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личные роли, обсуждают со сверстниками поведение персонажей. Ребенок знаком и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уется в разных родах и жанрах фольклора и художественной литератур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и способны давать определения некоторым моральным понятиям.  Развитие морально-нравственных представлений связано с возможностью    эмоционально оценивать свои поступки. Более богатая эмоциональная жизнь, их эмоции глубоки и разнообразны по содержанию; но бывают более сдержаны и избирательны в эмоциональных проявлениях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играх способны отражать достаточно сложные социальные события -  рождение ребенка, свадьба, праздник, война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ольшую значимость для детей приобретает общение между собой. Их избирательные отношения становятся устойчивыми, именно в этот период зарождается детская дружба. Дети охотно делятся своими впечатлениями, высказывают суждения о событиях и людях, расспрашивают о том, где были, что видели и т.п., то есть участвуют в ситуациях «чистого общения», не связанных с осуществлением других видов деятельност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меют понимать художественный образ, представленный в произведении, пояснять использование средств выразительности, эстетически оценивать результат музыкально-художественной деятельности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ти могут передавать характерные признаки предмета: очертания формы, пропорции, цвет.  Способны изображать все, что вызывает у них интерес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аппликации осваивают приемы вырезания одинаковых фигур или деталей из бумаги, сложенной пополам, гармошкой. У них проявляется чувство цвета при выборе бумаги разных оттенк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Дети способны конструировать по схеме, фотографиям, заданным условиям, собственному замыслу постройки из разнообразного строительного материала, дополняя их архитектурными деталями.</w:t>
            </w:r>
          </w:p>
        </w:tc>
      </w:tr>
    </w:tbl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imes New Roman" w:hAnsi="Times New Roman"/>
          <w:b/>
          <w:b/>
          <w:bCs/>
          <w:sz w:val="24"/>
          <w:szCs w:val="24"/>
          <w:lang w:eastAsia="ar-SA"/>
        </w:rPr>
      </w:pPr>
      <w:r>
        <w:rPr>
          <w:rFonts w:ascii="Times New Roman" w:hAnsi="Times New Roman"/>
          <w:b/>
          <w:bCs/>
          <w:sz w:val="24"/>
          <w:szCs w:val="24"/>
          <w:lang w:eastAsia="ar-SA"/>
        </w:rPr>
        <w:t>1.1.3.Значимые для разработки и реализации Программы характеристики, особенностей развития детей данной группы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тельная работа воспитателя с детьми происходит в процессе различных образовательных ситуаций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группе всего 15 воспитанников, из них 14 мальчиков и 1 девочка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  <w:lang w:eastAsia="ar-SA"/>
        </w:rPr>
      </w:pPr>
      <w:r>
        <w:rPr>
          <w:rFonts w:ascii="Times New Roman" w:hAnsi="Times New Roman"/>
          <w:bCs/>
          <w:sz w:val="24"/>
          <w:szCs w:val="24"/>
          <w:lang w:eastAsia="ar-SA"/>
        </w:rPr>
        <w:t xml:space="preserve">     </w:t>
      </w:r>
      <w:r>
        <w:rPr>
          <w:rFonts w:ascii="Times New Roman" w:hAnsi="Times New Roman"/>
          <w:bCs/>
          <w:sz w:val="24"/>
          <w:szCs w:val="24"/>
          <w:lang w:eastAsia="ar-SA"/>
        </w:rPr>
        <w:t>В этом учебном году в нашу группу перешли 4 ребёнка из других групп детского сада. Вновь прибывшие дети органично «влились» в детский коллектив. На данный момент отмечается сплоченный детский коллектив, установились дружеские отношения между детьми, которые проявляются во всех видах деятельности. Дети активные, дружелюбные. Родители принимают участие в жизни группы и детского сада, интересуются жизнью детей, радуются их успехам, оказывают посильную помощь в воспитании и развитии детей.</w:t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  <w:t>2.Содержательный раздел</w:t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  <w:t>2.1.Описание образовательной деятельности</w:t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  <w:t xml:space="preserve">2.1.1. Формирование  предпосылок к универсальным учебным действиям </w:t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tbl>
      <w:tblPr>
        <w:tblpPr w:bottomFromText="0" w:horzAnchor="margin" w:leftFromText="180" w:rightFromText="180" w:tblpX="0" w:tblpY="2931" w:topFromText="0" w:vertAnchor="page"/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76"/>
        <w:gridCol w:w="2694"/>
        <w:gridCol w:w="3402"/>
        <w:gridCol w:w="3356"/>
        <w:gridCol w:w="2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посылк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оммуникативные предпосыл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знавательные предпосылк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гулятивные предпосыл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ичностные предпосыл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 и лог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умения строить монолог и диалоговую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устанавливать контакты со сверстниками и взрослы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рганизовывать совместную деятельность в парах, в подгруппе и в коллектив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вести монолог, отвечать на вопрос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именять правила и пользоваться инструк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ценивать результат деятельности с помощью взрос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работать по заданному алгорит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производить анализ и синтез объектов; умение 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риентировка  в пространстве и врем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навы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ть сенсорные эталон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ние умения адекватно понимать оценку взрослого и сверстни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существлять действие по образцу и заданному правил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сохранять заданную ц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удерживать внимание, слушая короткий текст, который читает взрослый, или рассматривая репродукц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авильно держать орудия письма и инструменты– формировать  мелкую моторику ру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формирование адекватной самооценки; воспитание нравственных ориентиро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адекватной самооцен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способности учитывать чужую точку з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формирование познавательной и социальной мотивации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побуждать детей к взаимодейств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владение невербальными средствами общ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ние умения строить монолог и диалоговую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устанавливать контакты со сверстниками и взрослы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применять правила и пользоваться инструк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ценивать результат деятельности с помощью взрос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работать по заданному алгорит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нимать инструкции, формулировать вопрос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действовать по правилам, планировать свои 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осуществлять действие по образцу и заданному правил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сохранять заданную ц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удерживать внимание, слушая короткий текст, который читает взрослый, или рассматривая репродукц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правильно держать орудия письма и инструменты– сформированность мелкой моторики рук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ценивать свое поведение, формировать нравственные ц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ние адекватной само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познавательной и социальной мотив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Я- познаю ми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умения строить монолог и диалоговую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устанавливать контакты со сверстниками и взрослы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именять правила и пользоваться инструк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ценивать результат деятельности с помощью взрос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работать по заданному алгорит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оизводить анализ и синтез объектов; умение 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риентировка  в пространстве и врем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узнавать и называть объекты и явления окружающей действитель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умения адекватно понимать оценку взрослого и сверстн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удерживать внимание, слушая короткий текст, который читает взрослый, или рассматривая репродукц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ние адекватной самооценки; воспитание нравственных ориентиров (любовь к малой родин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способности учитывать чужую точку з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формирование познавательной и социальной мотивации;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знавательное развитие Конструирование (аппликац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умения строить монолог и диалогов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риентировка  в пространстве и врем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именять правила и пользоваться инструк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оценивать результат деятельности с помощью взросл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работать по заданному алгорит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умения адекватно понимать оценку взрослого и сверстн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осуществлять действие по образцу и заданному правил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сохранять заданную ц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правильно держать орудия письма и инструменты– сформированность мелкой моторики ру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адекватной самооценки; воспитание нравственных ориентиров (любовь к малой родин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ние адекватной само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способности учитывать чужую точку зр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из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Физическ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ание ( на воздух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формирование эмоционального позитивного отношения к процессу сотрудни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договариваться о распределении функций и ролей во время двигате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владение невербальными средствами общ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ние применять правила и пользоваться инструкци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риентировка  в пространстве и врем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работать по инструкции взросл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планировать свое действие в соответствии с конкретной задач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осуществлять действие по образцу и заданному правил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ие осознавать свои возможности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ормирование умение прийти на помощь друг др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jc w:val="center"/>
        <w:rPr>
          <w:b/>
          <w:b/>
          <w:bCs/>
        </w:rPr>
      </w:pPr>
      <w:r>
        <w:rPr>
          <w:b/>
          <w:bCs/>
        </w:rPr>
        <w:t>Цели и задачи разделов программы, обобщенные требования к уровню развития воспитанников.</w:t>
      </w:r>
    </w:p>
    <w:p>
      <w:pPr>
        <w:pStyle w:val="NormalWeb"/>
        <w:spacing w:lineRule="atLeast" w:line="240" w:beforeAutospacing="0" w:before="0" w:afterAutospacing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tLeast" w:line="240" w:beforeAutospacing="0" w:before="0" w:afterAutospacing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843"/>
        <w:gridCol w:w="6238"/>
        <w:gridCol w:w="67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ы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и и задач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  концу года ребенок знает, уме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тематика и логик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ascii="Times New Roman" w:hAnsi="Times New Roman"/>
                <w:sz w:val="24"/>
                <w:szCs w:val="24"/>
              </w:rPr>
              <w:t>сформировать представление об арифметических действиях как способе описания изменений количе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пособствовать становлению внутреннего плана действ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азвивать различные формы воображения (репродуктивное и продуктивное, абстрактное пространственно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ть начала логического мышления: совершенствовать умение классифицировать и строить возрастающие и убывающие ряды, находить закономерность построения ря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комить детей с измерением и пересчётом как способами выражения количества через числ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казывать соответствующие измерительные приборы и инструменты и способы действия с ни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креплять геометрические представления дет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чить ориентироваться в пространстве и на плоск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ормировать начальные представления о времени (части суток, времена года, дни недели, месяц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знать счет наизусть до 2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порядковый и  обратный счет в пределах 1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 уметь делать отсчет и пересчет в пределах 1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сравнивать по количеств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представление о преобразованиях (длина, форма, площадь, объем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знать  представление о действиях сложении и вычитан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представление о действии деления (равные и неравные части – пополам, на 3.4,6,8 равных частей), дробные чис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 измерять  длин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чертить по линейке прямые линии, отрезки заданной длин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чертить геометрические фигуры, пользуясь различными шаблона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ориентироваться на листе бумаги в клетк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знать временные представления: времена года, меся</w:t>
              <w:softHyphen/>
              <w:t>цы, дни недели, части суток. Прошлое, настоящее, будуще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 правильно называть геометрические фигуры: круг, треугольник, квадрат, прямоугольник; шар, куб; цилиндр, конус; различать прямую, кривую, ломаную лин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правильно употреблять предлоги, обозначающие взаимное пространственное расположение предметов; понятия «впереди — сзади», «вверху — внизу», «справа — слева» относительно себ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классифицировать по двум признакам; производить сериацию; пользоваться обобщающими сло</w:t>
              <w:softHyphen/>
              <w:t>вами; понимать определения. Находить законо</w:t>
              <w:softHyphen/>
              <w:t xml:space="preserve">мерности  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Ц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еспечение системы средств и условий для устранения речевых недостатков у детей старшего дошкольного возраста с общим недоразвитием речи и осуществления своевременного и полноценного личностного развития, обеспечения эмоционального благополучия посредством интеграции содержания образования и организации взаимодействия субъектов образовательного процесса. Предупреждение возможных трудностей в усвоении программы массовой школы, обусловленных недоразвитием речевой системы старших дошкольников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both"/>
              <w:outlineLvl w:val="2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задачи коррекционного обуч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Autospacing="1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навыков звукового анализа (специальные умственные действия по дифференциации фонем и установлению звуковой структуры слова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точнение, расширение и обогащение лексического запаса старших дошкольников с ОНР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ирование грамматического строя реч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связной речи старших дошкольников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Autospacing="1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коммуникативности, успешности в общении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 концу года дети могут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объяснять правила игры; аргументировано и доброжелательно оценивать ответ, высказывание сверстни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употреблять сложные предложения разных видов; при пересказе пользоваться прямой и косвенной реч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самостоятельно составлять по образцу рассказы о событиях из личного опыта, по сюжетной картине, по набору картинок; сочинять концовки к сказкам; последовательно, без существенных пропусков пересказывать небольшие литературные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определять место звука в слов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подбирать к существительному несколько прилагательных; заменять слово другим словом со сходным знач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 употреблять слова, относящиеся к миру человеческих взаимоотнош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Я познаю мир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Задачи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Обогащать познавательную сферу ребёнка информацией, лежащей за пределами непосред</w:t>
              <w:softHyphen/>
              <w:t>ственно воспринимаемой действительности. Передавать детям информацию новым для них спо</w:t>
              <w:softHyphen/>
              <w:t>собом познания – через слово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Накапливать и обогащать эмоционально-чувственный опыт детей в процессе непосредст</w:t>
              <w:softHyphen/>
              <w:t>венного восприятия и взаимодействия с объектами и явлениями внешнего мира, с другими людьм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Помогать детям упорядочивать получение и накопление сведений о мире через понятие по</w:t>
              <w:softHyphen/>
              <w:t>следовательности и целевые связ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Формировать у детей бережное отношение к миру. Создавать условия, позволяющие ре</w:t>
              <w:softHyphen/>
              <w:t>бёнку активно проявлять своё отношение к миру, закреплять и упражнять свой положительный опыт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Создавать условия, способствующие выявлению и поддержанию избирательных интере</w:t>
              <w:softHyphen/>
              <w:t>сов детей, появлению самостоятельной познавательной активности детей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р челове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знать  представления детей о разных видах деятельности людей; показать, что рукотворный мир – это результат деятельности человека (через историю создания и совер</w:t>
              <w:softHyphen/>
              <w:t>шенствования предметов быта и других рукотворных объектов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 продолжить формировать и закреплять гигиеническую культуру, правила личной безопас</w:t>
              <w:softHyphen/>
              <w:t>ности на основе знакомства с некоторыми анатомическими особенностями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Мир природ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 жизнь животных и растений в разных условиях; расши</w:t>
              <w:softHyphen/>
              <w:t>рять представления детей об объектах и явлениях неживой природ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продолжить упорядочивать накопленную информацию о мир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на доступном материале (из жизни человека и природы) показать значение и роль причин</w:t>
              <w:softHyphen/>
              <w:t>но-следственных связей в нашем мир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разделение животных на диких и домашних, растений –на культурные и дикорастущ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уметь  показать взаимосвязь и взаимозависимость живой и неживой природы, смену времен года, их ритмичность и цикличность; наблюдать и фиксировать сезонные изменения и их влияние на жизнь природы и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онструирование/аппликация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расширить и закрепить представления детей о разных видах деятельности людей; показать, что рукотворный мир – это результат деятельност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оздавать условия для реализации интересов и потребностей детей в различном по содержанию тру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ддерживать чувство гордости за свой труд и удовлетворение его результатами; подчеркивать его значимость для други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комить детей с произведениями изобразительного искусства разных видов ( живопись, графика, скульптура), формировать интерес к ним и способствовать тому, чтобы дети прониклись теми чувствами, переживаниями и отношениями, которые несет в себе произведение искус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мочь детям с помощью произведений изобразительного, в том числе народного декоративно-прикладного искусства почувствовать восхищение перед теми явлениями жизни, которых они раньше не замечал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знакомить с некоторыми природными материалами (дерево, глина и др.), выделить их свойства и каче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способствовать развитию самостоятельной познавательной активности детей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 концу года дети могут: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уметь составлять композицию из готовых форм,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нать составные части одной фигуры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работать ножницами, клеем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уметь  довести работу до конца,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складывать бумагу по образцу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выполнять простую постройку по схеме, по образцу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уметь различать и называть объемные фигуры,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ть различать и называть основные цвета и оттенки.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ческая культура  (на воздухе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дачи: 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я осознанного, активного, с должным мышечным напряжением выполнения всех видов упражнений (основных движений, общеразвивающих упражнений, спортивных упражнений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е анализировать (контролировать и оценивать) свои движения и движения товарищ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ервоначальные представления и умения в спортивных играх и упражнен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ть творчества в двигате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итывать у детей стремление самостоятельно организовывать и проводить подвижные игры и упражнения со сверстниками и малыша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ть у детей физические качества: координацию, гибкость, общую выносливость, быстроту реакции, скорость одиночных движений, максимальную частоту движений, сил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представления о здоровье, его ценности, полезных привычках, укрепляющих здоровье, о мерах профилактики и охраны здоровь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ть осознанную потребность в двигательной активности и физическом совершенствовании, развивать устойчивый интерес к правилам и нормам здорового образа жизни, здоровьесберегающего и здоровьеформирующего п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ть умения элементарно описывать свое самочувствие и привлекать внимание взрослого в случае недомогания.</w:t>
              <w:tab/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вигательный опыт ребенка богат (объем освоенных основных движений, общеразвивающих упражнений спортивных упражнений)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вигательной деятельности проявляет хорошую выносливость, быстроту, силу, координацию, гибкость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поведении четко выражена потребность в двигательной деятельности и физическом совершенствовании.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ет стойкий интерес к новым и знакомым физическим упражнениям, избирательность и инициативу при выполнении упражнений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ет представления о некоторых видах спорта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ренно, точно, в заданном темпе и ритме, выразительно выполняет упражнения. Способен творчески составить несложные комбинации (варианты) из знакомых упражнений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ет необходимый самоконтроль и самооценку. Способен самостоятельно привлечь внимание других детей и организовать знакомую игру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тивирован на сбережение и укрепление своего здоровья и здоровья окружающих его людей.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ет практически решать некоторые задачи здорового образа жизни и безопасного поведения,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тов оказать элементарную помощь самому себе и другому (обратиться к взрослому за помощью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Непосредственно-образовательная деятельность проводится по 30минут.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4252"/>
        <w:gridCol w:w="2835"/>
        <w:gridCol w:w="3119"/>
        <w:gridCol w:w="430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ы программ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л-во Н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еля/месяц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ее кол-во часов в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тематика и лог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знава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струирование/апплик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образительная деятельность / леп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зкультура на возду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Чередование разделов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93"/>
        <w:gridCol w:w="4856"/>
        <w:gridCol w:w="4859"/>
      </w:tblGrid>
      <w:tr>
        <w:trPr>
          <w:trHeight w:val="489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489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струирова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пплик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</w:tr>
      <w:tr>
        <w:trPr>
          <w:trHeight w:val="489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Лепка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В работе используются разные методы: словесные, наглядные, практические, игровые, ИКТ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иемы работы с детьми:  дидактическая игра, беседа,  загадки, вопросы, указания, инсценировка, словесная игра, напоминание рассматривание картин, и др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КАЛЕНДАРНО-ТЕМАТИЧЕСКИЙ ПЛАН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031"/>
        <w:gridCol w:w="1983"/>
        <w:gridCol w:w="2695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>
          <w:trHeight w:val="32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е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Детский са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 Игрушки. Звук(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 Осень. Звук. (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Овощи. Звук (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Фрукты.Звук (а, у, 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 Деревья, лес. Звук (м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Грибы, ягоды. Звук (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3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 Домашние птицы. Звук (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Домашние животные. Звук (п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Дикие животные. Звук (э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 Одежда. Звук (б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Зима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Человек. Части тела. Звук  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х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 Новый год. Звук 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 Зимние забавы. Звук  (г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Зимующие птицы. Звук 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д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/>
                <w:bCs/>
                <w:iCs/>
                <w:spacing w:val="-1"/>
                <w:sz w:val="24"/>
                <w:szCs w:val="24"/>
              </w:rPr>
              <w:t>Животные севера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Мебель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з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Посуда. Звук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-з 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Продукты питания. Звук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Наша семья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ш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Транспорт. Звук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-ш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 Мамин праздник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ж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Весна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з-ж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 Рыбы.. 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с-ш, з-ж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.  Профессии.Звук 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ф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Инструменты.Звук (ц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Перелетные птицы.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Школьные принадлежности. Звук 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Насекомые. Звук (р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 Животные жарких стран. Звук  (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р-л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Цветы Звук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 ль-рь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Лето 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овторение пройденного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.1.1.  </w:t>
      </w:r>
      <w:r>
        <w:rPr>
          <w:rFonts w:ascii="Times New Roman" w:hAnsi="Times New Roman"/>
          <w:b/>
          <w:bCs/>
        </w:rPr>
        <w:t>Образовательная область «Развитие речи»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Развитие речи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1416"/>
        <w:gridCol w:w="1844"/>
        <w:gridCol w:w="4535"/>
        <w:gridCol w:w="3260"/>
        <w:gridCol w:w="851"/>
        <w:gridCol w:w="1277"/>
        <w:gridCol w:w="11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  неде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адач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 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  прове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ind w:left="175" w:hanging="175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омещение детского сада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нахождением, назначением и названием комнат и групп в детском саду; закрепить названия и назначение предметов, находящихся в групповой комнате4 выучить имена, отчества педагогов, своей группы, развивать слуховое внимание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 Изд. 3-е.- Волгоград: Учитель.- стр.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09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уш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Магазин игрушек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составление описательных рассказов; закрепить умение составлять описательные рассказы, учить группировать предметы по одному признаку, развивать речевое общение, творческое воображение, воспитывать бережное отношение к игруш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.09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ен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Осень золотая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обобщить и систематизировать знания детей об осени, самостоятельно находить признаки осени, развивать наблюдательность, речь детей, умение обосновывать свои ответы, воспитывать бережное отношение к растениям и живот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1.10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вощ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Овощ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познакомить детей с названиями овощей, внешними признаками, обобщающим словом, учить образовывать уменьшительно- ласкательную форму существительных и множ. число сущ., развивать внимание, память, усидчивость, координацию дв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8.10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ук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рукты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познакомить с названиями фруктов, внешними признаками учить образовывать уменьшительно- ласкательную форму существительных и множ. число сущ., развивать внимание, память, усидчивость, координацию движений, тактильные ощу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6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.10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ревья, ле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В гостях у «нашего дерева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наблюдение за «нашим деревом» учить детей отвечать на вопросы, учить видеть сезонные изменения в природе, развивать детскую фантазию, любознательность, воспитывать любовь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.-М.: ВАКО, 2005.- 94 с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.10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и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я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ибы-ягод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ить названия  грибов, где растут, какие бывают, обобщающее слово «грибы», закрепить знание о строении гриба и окраске шляпки, согласовывать числительные с существительными, развивать координацию и темп дв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9.10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ябрь</w:t>
            </w:r>
          </w:p>
        </w:tc>
      </w:tr>
      <w:tr>
        <w:trPr>
          <w:trHeight w:val="2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и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Домашние птицы и их детеныши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познакомить детей с названиями домашних птиц и их птенцами, образовывать множественное число существительных, подбирать синонимы, развивать мышление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89 с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5.11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ие живот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«Почему грустит щенок?»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составление творческих рассказов по картине; учить составлять рассказ по картине, развивать речь и творческое воображение детей, воспитывать любовь к животн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92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.11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икие животны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сказ венгерской сказки «Два жадных медвежонка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умение пересказывать сказку, выразительно передавать речь персонажей, расширять словарный запас детей, развивать воображение, речь детей, воспитывать любовь к народным сказ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96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.11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еж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Одежда, обувь, головные уборы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е названий предметов одежды, обувь, головные уборы, обобщающее слово «одежда», учить образовывать мн. число сущ., и сущ., с уменьшительно- ласкательными суффиксами, подбирать синонимы, развивать слуховое вним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39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.11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Зимушка хрустальная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беседа о зиме; закрепить знания  детей о зимних месяцах, о признаках зимы, развивать речь, память, воображение, воспитывать любовь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129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3.12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ловек. Части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Наше тело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е названий тела человека, учить подбирать синонимы, учить составлять предложения на наглядном материале и объединять их в небольшой рассказ, развивать внимание и пам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Изд. 3-е.- Волгоград: Учитель.- стр. 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12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овый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Вот какой снеговичок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составление рассказов по картине, соблюдать последовательность рассказа, учить подбирать определения, составлять сочетания с заданными словами, развивать память, творческое воображение, воспитывать бережное отношение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116 с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12.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ние забав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Зимние развле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учить детей пересказывать текст от 1-го лица, развивать внимание, 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Изд. 3-е.- Волгоград:Учитель.- стр. 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.01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ующие птиц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Зимующие птицы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я о зимующих птицах, учить образовывать мн. ч. сущ. ; согласовывать числительные с существительными, подбирать определения к названиям птиц4 образовывать уменьшительно- ласкательную форму, развивать координацию с реч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1.01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7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Животные сев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C11"/>
                <w:rFonts w:ascii="Times New Roman" w:hAnsi="Times New Roman"/>
                <w:sz w:val="20"/>
                <w:szCs w:val="20"/>
              </w:rPr>
              <w:t>«Животные Крайнего Севера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widowControl w:val="false"/>
              <w:spacing w:before="0" w:after="280"/>
              <w:rPr>
                <w:sz w:val="20"/>
                <w:szCs w:val="20"/>
              </w:rPr>
            </w:pPr>
            <w:r>
              <w:rPr>
                <w:rStyle w:val="C6"/>
                <w:sz w:val="20"/>
                <w:szCs w:val="20"/>
              </w:rPr>
              <w:t>Цель: расширить и углубить представление детей о животных и птицах Крайнего Севера: белый медведь, северный олень, тюлень, пингвин;развивать познавательную активность, способность анализировать, делать выводы, устанавливать простейшие причинно-следственные связи;воспитывать бережное отношение к животным и природ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.01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б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Мебель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е названий мебели, ее отдельных частей и обобщающее слово»мебель», расширять знания о назначении мебели, о различных ее видах, учить пониманию предлогов в сочетании с названиями мебели, развивать логическое мышление, слуховое внимание, координацию дв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2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4.02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омогите бабушке Федоре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воспитание аккуратности4 закрепить названия посуды, из какого материала делают посуду, развивать воображ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45 ст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.02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укты пит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родукты питания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я , что пищу готовят повара на кухне, названия блюд, названия продуктов, активизировать предметный, глагольный речевой материал, слова- определения по теме, развивать внимание, пам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Изд. 3-е.- Волгоград: Учитель.- стр. 1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.02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ша сем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Семья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расширить знания по теме «Семья», закрепить понятие о родственных отношениях в семье, образовывать антонимы и синонимы, развивать память и внимание, образовывать и правильно употреблять притяжательные прилагатель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Изд. 3-е.- Волгоград: Учитель.- стр. 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.02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Транспорт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я о транспорте, расширять знания о людях, которые работают на транспорте, учить отвечать на вопросы полными предло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.03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мин празд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«Женские профессии»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закрепить знания детей о празднике 8 Марта, познакомить с разными женскими профессиями, учить составлять рассказ по плану с опорой на картину, воспитывать любовь и уважение  к маме, бабушке, сест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речи: конспекты занятий с детьми старшего дошкольного возраста/авт.- сост. Л.Е.Кыласова. –Изд. 3-е.- Волгоград: Учитель.- стр. 1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03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Весна пришл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составление рассказа по картине, учить составлять рассказ по картине, учить отвечать на вопросы по содержанию картины, развивать речь, память, воображение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03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ы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Аквариумные рыбк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развитие монологической речи, учить детей запоминать простые тексты и пересказывать их близко к тексту, отвечать на поставленные вопросы строчками из сказ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2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.03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Угадай сказк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обучение творческому рассказыванию, закрепить знание русских народных сказок, учить отвечать на вопросы, используя строчки из сказок, учить определять характер героев, развивать речь, воображение детей. Умение обосновывать свои ответы, воспитывать любовь  к русским народным сказ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63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.03.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стру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Заюшкина избу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пересказ с элементами творчества; закрепить знания детей о свойствах материалов, знакомить с противоречиями, учить пересказывать сказку с элементами творчества, развивать речь детей, память, воображение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61 с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07.04.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летны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Почему улетают птицы и откуда прилетают?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ознакомление с жизнью птиц, закрепить знания  детей о птицах, их внешнем виде, повадках, местах гнездования, закрепить понятие о зимующих и перелетных птицах, показать взаимосвязь всего живого в природе, закрепить умение составлять описательные рассказы, развивать память, речь, логическое мышление, воспитывать любовь к животным, чувство ответственности за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89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4.04.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кольные принадлеж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Скоро в школу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активизация и актуализация словаря по теме «Школьные принадлежности»; учить делать простейшие обобщения; совершенствовать грамматическое оформление фразы. развитие познавательных способностей детей; развитие связной речи; воспитание навыка сотрудничества на занятии, активности, инициативности, самостоятельности. продолжать психологическую подготовку детей к шко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1.04.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еком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Насекомые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творческое составление рассказов, учить придумывать сказки, продолжать знакомить с русскими народными сказками, творческую активность, развивать речь и умение обосновывать свои ответы, воспитывать интерес к творчеству, воспитывать любовь к русским народным сказ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28.04.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Животные жарких стр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Животные жарких стран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углубить и расширить знания детей о животных жарких стран, активизировать словарь по теме, уточнить название животных жарких стран. Воспитывать стремление изучать природу и живых обитателей Земли, бережное отношение к природе. 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5.05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ОД реализован 06.05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в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Путешествие в страну цветов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</w:t>
            </w:r>
            <w:r>
              <w:rPr>
                <w:rFonts w:ascii="Times New Roman" w:hAnsi="Times New Roman"/>
                <w:sz w:val="20"/>
                <w:szCs w:val="20"/>
              </w:rPr>
              <w:t>: познакомить детей, с тем, как надо ухаживать за цветами; продолжать знакомить детей с тем, что цветы являются частью природы, развивать память, речь детей, умение обосновывать свои ответы., воспитывать любовь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лькович Т.А., Барылкина Л.П. Развитие речи, подготовка к освоению письма: Занятия для дошкольников в учреждениях дополнительного образования .-М.: ВАКО, 2005.- 136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0"/>
                <w:szCs w:val="20"/>
                <w:lang w:eastAsia="en-US"/>
              </w:rPr>
            </w:pPr>
            <w:r>
              <w:rPr>
                <w:rFonts w:eastAsia="Calibri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2.05.2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т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Лето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Цель: развитие монологической речи, учить пересказывать литературное произведение, закрепить знание о временах года, учить образовывать наречия и употреблять их в речи, формировать  умение составлять законченный рассказ, развивать творческую активность, воспитывать любовь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щева Н.В. Система коррекционной работы в логопедической группе для детей с общим недоразвитием речи.- СПб.: ДЕТСТВО-ПРЕСС, 2004, стр.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.05.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2"/>
          <w:numId w:val="7"/>
        </w:numPr>
        <w:spacing w:lineRule="auto" w:line="240" w:beforeAutospacing="1" w:afterAutospacing="1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ая область «Познавательное развитие»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Математика и логика</w:t>
      </w:r>
    </w:p>
    <w:tbl>
      <w:tblPr>
        <w:tblW w:w="16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1558"/>
        <w:gridCol w:w="1560"/>
        <w:gridCol w:w="4252"/>
        <w:gridCol w:w="3685"/>
        <w:gridCol w:w="851"/>
        <w:gridCol w:w="1417"/>
        <w:gridCol w:w="118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  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адач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 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  прове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лассификация по одному призна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и цифра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различать предметы по общим признакам (цвет, форма, величина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числе и цифре 1, учить писать цифру 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09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груш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ающи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и цифра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обобщать предметы по общему назначению (овощи, фрукты, транспорт, игрушки…), понимать определени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числе и цифре2, учить писать цифру 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17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6.09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с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авнение : «равно» и «не равно», «больше» и «меньш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исло  и цифры 1 2 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сравнивать предметы по размеру, правильно употреблять соответствующие прилагательные в сравнительной и превосходной степен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числе и цифре3, учить писать цифру 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3.10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вощ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Большой – «больше» - «самый большой»;  «маленький» - «самый маленьк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1 2 3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вторить с детьми сравнения по размеру, употребление прилагательных в сравнительной и превосходной степени; познакомить с новым упражнением «четвертый лишний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числе и цифре 4, учить писать цифру 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10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Фрук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иния: прямая, кривая, лома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1 2 3 4 5, знаки +,=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 понятием линия, ее видами; упражнять в использовании линейки как предмета для проведения прямых линий.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числе и цифре 5, учить писать цифру 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10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ревья, л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авнение коли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и цифра 6,  знаки +,-,  сложение числа 6 из двух меньши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сравнивать непрерывные количества, например сравнивать количества песка в разных емкостях в единых условиях (в одинаковых сосудах); познакомить с новым упражнением « Назови одним словом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знакомить с цифрой 6, учить писать ее, закрепить порядковый счет в пределах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.10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Грибы, яг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авнение коли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исла и цифры 3, 4, 5, 6. Знаки  (=, &gt;&lt;)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Обучать детей сравнивать дискретные количества (то есть количества предметов, которые можно пересчитать); обучить способу сравнивать 2 группы предметов без пересчета, путем установления взаимооднозначного соответстви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отгадывать математические задачки, познакомить со зна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.10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машние  пт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сколько больше (меньше)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4 5 6 , установление соответствия между числом и циф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упражнять детей в пересчете в пределах первого десятка; познакомить с понятиями «лишний» и « не хватает», их взаимодополняемостью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устанавливать соответствие между числом, цифрой и количеством предм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7.1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омашние живот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зме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 1 2 3 4 5 0, знак -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 действиями измерения. Учить сравнивать количеств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решать математическую задачу, записывать решение с помощью знаков, циф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1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икие 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Единицы измерения д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 0 4 5 6 , решение зада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 такой единицей измерения длины, как метр; показать, что в метре 100 см; поупражнять детей в измерении предметов разнообразными измерительными приборами, в том числе познакомить с новым измерительным прибором – рулеткой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решать арифметическую задачку, записывать решение с помощью цифр, зна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1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де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рение объе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1 2 3 4 5 6  7, сложение числа 7 из двух меньши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общие представления о процедурах измерения температур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знакомить с цифрой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1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рение объе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о  и цифры  7, знаки +,=, порядковый сче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навык сравнения величин на основе измерения, понимания и правильного употребления понятий «большой», «меньше», «равно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отгадывать математическую загадку, записывать решение с помощью цифр и зна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5.12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Человек. Части т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рение и сравнение ве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общие представления о процедурах измерения вес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.12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овый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мные 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исла и цифры 1-8, знаки  +,-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вторить с детьми названия основных объемных тел: шар , сфера, куб, цилиндр, призма, пирамида, конус; упражнять в изготовлении игрушек или пространственных игрушек или пространственных композиций из объемных те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в различении порядкового счета, правильно отвечать на вопросы сколько?, на котором по счету мест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12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ние забав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ядковый счет, сложение числа 8 из двух меньших, величина –деление предмета на 4 ча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ить пройденный материал, познакомить с составом числа 3, 4, 5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должать учить решать примеры на сложение  и вычит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01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имующие пт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и &lt;&gt;, логическая задача на анализ и синтез, прямоугольник, квадрат, круг, порядковый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примеров, ориентировка в пространстве, овал, логическая зада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Закреплять умение правильно пользоваться знаками &lt;&gt; , учить видеть геометрические фигуры в символических изображениях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учить решать примеры на сложение и вычитание, учить определять словом положение предмета по отношению к себе., учить рисовать ова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4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1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сев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чит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и &lt;&gt;, логическая задача на анализ  и синтез , прямоугольник, треугольник, квадрат, кру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арифметическим действием «вычитание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отгадывать математическую загадку, познакомить с цифрой 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47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1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б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а и цифры 1-9, логическая задача на установление закономерностей, ориентировка во време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общие представления о процедурах измерения времен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порядковому счету, учить сравнивать числа 7 и 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4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6.02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с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ядковый счет, сравнение смежных чисел, квадрат, логические зада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отгадывать математическую загадку, учить порядковому счету, соотносить количество предметов с цифр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5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02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дукты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а от 1 -10, сложение числа 10 из двух меньши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научить детей определять, какие характеристики предметов изменились в той или иной ситуации. А какие, остались неизменными, сохранились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умение писать цифры от 1 до 10, учить понимать отношения между числ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5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2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ша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сла от 1-10, сложение числа 10 из двух меньши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ить решать задачи, записывать решения, познакомить с названием месяца, учить рисовать кораблик в тетради в клетку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5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2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и, соотнесение числа и цифры, знаки +, -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отгадывать математические загадки, записывать решение с помощью цифр и математических знаков, читать запис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56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5.03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мин празд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лож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на сложение и вычитание, порядковый  счет, работа со счетными палочк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упражнять детей в выполнении арифметического действия «сложение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5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.03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с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примеров на сложение и вычитание , составление числа из двух меньших, ориентировка  в простран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решать примеры на сложение и вычитание, учить составлять числа 7 8  9 10 из двух меньших чисе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6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03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ы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тановление соответствия между цифрой и количеством предметов, ориентировка во време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устанавливать соответствие между цифрой и количеством  предметов, закреплять знания о днях  неде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6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6.03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фе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ычит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упражнять детей в выполнении арифметического действия «вычитан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6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2.0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на сложение и вычитание, логическая зада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составлять задачи на сложение и вычитание, записывать и читать запис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66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9.0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ерелетные пт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рицательное число и температу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понятиями «отрицательное число» и «температура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0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Школьные принадле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рицательное число и ось врем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и, отгадывание загадок, порядковый счет, дни недел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о шкалой времен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отгадывать математическую загадку, записывать решение, учить читать запись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секо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рицательная часть числовой прямой. Но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математической загадки, сложение числа 10 из двух меньших, ориентировка на лист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дать представление о числовой прямой, о том, что ноль выполняет роль пограничника между положительными и отрицательными числам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отгадывать математическую загадку, записывать решение, читать запись, закреплять умение составлять число 10 из двух меньши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4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Животные жарких стра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новым понятием на примерах из жизни, в  процессе чтения фрагментов сказок, когда происходит деление чего- либо; показать, как записываются числа второго десятк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олжать учить составлять задачи, записывать и читать запис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05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Цве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огический класс «Классификац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ядковый счет, решение математической загадки, ориентировка в пространств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находить пересекающиеся множеств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ять в различении количественного и порядкового счё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7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05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Лет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лассифик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ядковый счет, сложение числа 10 из двух меньших чисел, логическая загад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считать до 20 и обратно наизусть; повторить знание «соседей» чисел второго десятка; упражнять детей в умении выделять разные группы предметов по разным признака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ять навыки порядкового и количественного счета, продолжать учится выкладывать из палочек символическое изображение предм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вьева Е.В. Математика и логика для дошкольников: метод. Рекомендации для воспитателей/ Е.В. Соловьева.- М.: Просвещение, 200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тематика для дошкольников 5-6 лет: Сценарии занятий по развитию математических  представлений. М.:ТЦ Сфера, 2002. стр.- 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05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2"/>
          <w:numId w:val="5"/>
        </w:numPr>
        <w:spacing w:lineRule="auto" w:line="240" w:beforeAutospacing="1" w:afterAutospacing="1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ая область «Социально-коммуникативное развитие»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«Я познаю мир»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1418"/>
        <w:gridCol w:w="1701"/>
        <w:gridCol w:w="5387"/>
        <w:gridCol w:w="2835"/>
        <w:gridCol w:w="851"/>
        <w:gridCol w:w="1416"/>
        <w:gridCol w:w="118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 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адач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 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  прове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29" w:hRule="atLeast"/>
        </w:trPr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тский са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Знакомство с групповой комнато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накомить с группой, игровыми уголками, учить ориентироваться в ближайшем окружении; запомнить названия предметов мебели и игрушек, называть свойства предметов, воспитывать бережное отношение к вещ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3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груш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Магазин игрушек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интерес к разным профессиям; учить способам исследования предметов; знакомить со свойствами различных материалов; воспитывать бережное отношение к результатам тру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66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с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Разноцветные краски осен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лять представления о сезонных изменениях в природе; учить узнавать разные породы деревьев по листь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8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4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в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Во саду ли в огород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Расширить знания детей об овощах, познакомить с новыми овощами.Учить различать овощи по внешнему виду, называть их.Тренировать мыслительные операции анализ, сравнение, обобщение, развивать воображение, речь, логическое мышление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6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Фр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Фрукт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сширение и обогащение знаний детей о фруктах, месте их произрастания, времени сбора урожая. Уточнить и расширить представления детей о фруктах: их форме, цвете, отличительных особенностях. Формировать представление детей о месте произрастания фруктов, времени сбора урожая. Воспитывать бережное отношение к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9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8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ревья, 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Знакомство с деревом  (как материало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 : знакомить со свойствами дерева; закреплять их название, воспитывать бережное отношение к деревьям в лес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рибы, я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Грибы на лесной полян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точнять представление о значении леса в жизни людей; закреплять знания о съедобных и несъедобных грибах; воспитывать любовь и бережное отношение к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1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машние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На птичьем двор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Цель</w:t>
            </w:r>
            <w:r>
              <w:rPr>
                <w:rStyle w:val="C3"/>
                <w:sz w:val="20"/>
                <w:szCs w:val="20"/>
              </w:rPr>
              <w:t>: систематизировать представления детей о домашних птицах.</w:t>
            </w:r>
          </w:p>
          <w:p>
            <w:pPr>
              <w:pStyle w:val="C2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-Закрепить знания детей о домашних птицах, внешнем виде, питание, местах их обитания, голосе, членах птичьих семей, пользе для человека.</w:t>
            </w:r>
          </w:p>
          <w:p>
            <w:pPr>
              <w:pStyle w:val="C2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азвивать</w:t>
            </w:r>
            <w:r>
              <w:rPr>
                <w:rStyle w:val="C3"/>
                <w:sz w:val="20"/>
                <w:szCs w:val="20"/>
              </w:rPr>
              <w:t>логическое мышление, память и внимание;продолжать обогащать и расширять активный словарь детей;</w:t>
            </w:r>
          </w:p>
          <w:p>
            <w:pPr>
              <w:pStyle w:val="C2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-воспитывать заботливое отношение к птицам;</w:t>
            </w:r>
          </w:p>
          <w:p>
            <w:pPr>
              <w:pStyle w:val="C2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1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8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омашние живо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На деревенском подворь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точнить представления о домашних животных, условиях их жизни, питания, значении животных в жизни человека; определить признаки домашних животных; развивать навыки наблюдения; укреплять интерес к животным; воспитывать художественный вкус, умение понимать и любить природу, знать детенышей домашних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1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икие живо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Прогулка по Московскому зоопарку»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формировать представление о диких экзотических животных; рассказать , где они проживают в природе, чем питаются, как добывают себе пищу; учить внимательно рассматривать игрушки; обогащать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1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деж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Какая бывает одежда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лять знания об обобщающем понятии «одежда»  познакомить с классификацией одежды по сезонам; рассказать о свойствах ткани. Воспитывать бережное отношение к своим вещам, быть опрят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4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9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Идет волшебница –зим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точнять и обобщать знания о зиме; развивать воображение, формировать композицию рисунка, передавать колорит зимы; учить согласовывать свои действия с работой товарищ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6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6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еловек, части те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Знакомство с организмом челове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Дать детям представления о строение собственного тела, расширять представления о своем организме, о его строение.</w:t>
              <w:br/>
              <w:t>Побуждать детей к высказыванию. Расширять знания дошкольников о питании, его значимости, о взаимосвязи здоровья и питания.</w:t>
              <w:br/>
              <w:t>Воспитывать желание быть красивыми и здоров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- 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12.1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овый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Украшения для групп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 .- привлекать к обсуждению оформления групповой комнаты; закреплять знания о многообразии материалов для украшений, их свойствах; учить элементарным правилам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лет.- М.:ТЦ Сфера, 2016.- стр.- 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ние заба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Традиции  чаепития у разных народо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лять знания о названии страны, в которой они живут, и других стран; объяснить понятие «традиция», поговорить о семейных традициях; воспитывать чувство патриотизма, любви к Родине, интерес и уважение к людям разных национальностей, их культуре4 упражнять в составлении короткого рассказа из личного опы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6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ующие пт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Путешествие в зимний лес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закреплять знания о сезонных изменениях в жизни лесных обитателей; повторить правила поведения на природе; развивать интерес к миру природы; расширять знания о внешних признаках, повадках, зимнем образе жизни лесных обитателей; обогащать словарный запас, развивать связную речь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7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Животные сев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Животные север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ли</w:t>
            </w:r>
            <w:r>
              <w:rPr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уточнить с детьми названия животных Севера; знание их внешних признаков, их строение, чем питаются, характерные повадки; знать семью; образовывать сложные прилагательные с суффиксом –</w:t>
            </w:r>
            <w:r>
              <w:rPr>
                <w:i/>
                <w:iCs/>
                <w:sz w:val="20"/>
                <w:szCs w:val="20"/>
              </w:rPr>
              <w:t xml:space="preserve">ищ, </w:t>
            </w:r>
            <w:r>
              <w:rPr>
                <w:sz w:val="20"/>
                <w:szCs w:val="20"/>
              </w:rPr>
              <w:t>притяжательные прилагательные; Составление предложения с союзом (а); развивать словарь по данной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1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б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вартира, в которой мы живе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сширять представления детей о мебели, её назначении в жизни человека. Совершенствовать навыки словообразования, через называние предметов мебели.Учить образовывать относительные прилагательные от существительных.Закреплять навыки употребления родительного падежа существительных во множественном числе, предлогов в речи. Развивать речевую активность 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лет.- М.:ТЦ Сфера, 2016.- стр.- 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ос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Ждем госте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- развивать умение детей  правильно называть предметы посуды, формировать представление о ее функциях; закреплять навыки аккуратного отношения к посуде, учить использовать ее по назначению, убирать после еды на место. Воспитывать уважение к труду мамы, помощника воспита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одукты 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Россия-щедрая душа» (знакомство с блюдами русской кухн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rStyle w:val="Strong"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> развитие познавательного интереса старших дошкольников к социальному окружению через интеграцию детских видов деятельност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ить знания о продуктах питания, о профессиях людей, которые участвуют в изготовлении продуктов питания и их реализации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внимание, связную речь, память.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спитывать  уважение к труду люд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8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02.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аша сем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Моя семь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.дать представление о семье; учить называть ближайших родственников; интересоваться работой родителей; знать, чем они занимаются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ранспо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ак нам транспорт помога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пассажирским транспортом; отмечать характерные признаки грузового транспорта;  развивать нравственно- эстетические чувства в общении друг с другом и иг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лет.- М.:ТЦ Сфера, 2016.- стр.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6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амин празд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«Мамин день»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дготовка к утреннику «8 марта», повторение стихов и песен по теме, воспитывать добрые чувства к родным, уважение и любовь к ма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глядный материа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Вес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вторение и закрепление весенних признаков и простейших природных  закономерностей. Обобщение и закрепление характерных признаков весны, состояние растений, птиц, неживой природы. Развивать у детей умение видеть простейшие причинно – следственные связи и закономерности. А также развивать творческие способности воспитанников. Воспитывать у детей любовь и интерес к окружающему ми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ыб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Как устроить аквариум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дифференцировать представления детей о водоеме как среде обитания аквариумных рыб (аквариум заполнен водой, растут растения, живут мелкие животные катушка, прудовик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ить представления о том, что в аквариуме всё сделано так, чтобы рыбки могли жить в нём, как в естественном водоем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ть представления: вода плотнее воздуха, в ней продвигаться труднее, строение водных обитателей приспособлено к этом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ложить сделать из бросового материала аквариум (пластиковые бутылки, ракушки, пластилин), рыбок из пайе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фе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накомство с профессиями: водитель, повар, врач, спасатель, строите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с профессиями и предметами необходимыми для работы; учить логично отвечать на вопросы; воспитывать уважение к труду взрослых; пополнить словарный запас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3-5 лет.- М.:ТЦ Сфера, 2016.- стр.27, 30, 32, 4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3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Знакомство с музыкальными инструментам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 различными видами музыкальных инструментов; развивать слуховое внимание детей, познакомить с новыми словами, активизировать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10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ерелетные птиц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Пернатые обитатели весеннего пар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воспитывать доброе и заботливое отношение к птицам, желание охранять пернатых друзей, помогать им; закреплять знания о перелетных и зимующих птицах, познакомить с особенностями их жизни, питания, поведения; развивать речь, мышление, учить понимать образны смысл загадок; активизировать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5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Школьные 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Профессия -учи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знакомить детей с профессией учитель, расширять представления детей в этом направлении, развивать память, речь. Воспитывать любовь к познанию и трудолюб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се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Жизнь насекомы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расширять знание о многообразии насекомых. Познакомить с особенностями их строения. Учить различать по внешнему виду, находить отличия. Воспитывать любовь и бережное отношение ко всему живому. Развивать логическое мыш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1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6.05.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жарких ст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«Животные Африк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систематизировать и углубить представления детей о животном мире жарких стра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представления о местонахождении материка на географической кар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совершенствовать умения составлять рассказ о животных жарких стран, используя свои знания о внешнем виде и жизни животных жарких стра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звитие грамматического строя речи, расширение словарного запаса, воспитывать доброжелательность, любознательнос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hyperlink r:id="rId2">
              <w:r>
                <w:rPr>
                  <w:rFonts w:ascii="Times New Roman" w:hAnsi="Times New Roman"/>
                  <w:sz w:val="20"/>
                  <w:szCs w:val="20"/>
                </w:rPr>
                <w:t xml:space="preserve"> </w:t>
              </w:r>
              <w:r>
                <w:rPr>
                  <w:rFonts w:ascii="Times New Roman" w:hAnsi="Times New Roman"/>
                  <w:sz w:val="20"/>
                  <w:szCs w:val="20"/>
                </w:rPr>
                <w:t>Вострухина Т. Н., Кондрыкинская Л.А.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hyperlink r:id="rId3">
              <w:r>
                <w:rPr>
                  <w:rFonts w:ascii="Times New Roman" w:hAnsi="Times New Roman"/>
                  <w:sz w:val="20"/>
                  <w:szCs w:val="20"/>
                </w:rPr>
                <w:t>Знакомим с окружающим миром детей 5-7 лет.- М.:ТЦ Сфера, 2016.- стр.- 44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hyperlink r:id="rId4">
              <w:r>
                <w:rPr/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8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Лекарственные растен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дать представление о лекарственных растениях, правилах их сбора, хранения и применения; развивать экологическое мышление в процессе исследовательской деятельности, творческое вообра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Т.Н., Кондрыкинская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1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.05.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Шаги в мир лет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 формирование и систематизирование знаний детей о характерных признаках л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формировать умение создавать лепбук по теме «Лето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развивать образное мышление, восприятие, фантазию, творче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закрепить представления детей о характерных признаках л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активизировать словар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воспитывать у детей отзывчивость, любовь и уважение к родной приро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формировать умение работать коллектив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трухина Т. Н., Кондрыкинская Л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комим с окружающим миром детей 5-7 лет.- М.:ТЦ Сфера, 2016.- стр.- 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2"/>
          <w:numId w:val="5"/>
        </w:numPr>
        <w:spacing w:lineRule="auto" w:line="240" w:beforeAutospacing="1" w:afterAutospacing="1"/>
        <w:ind w:left="0" w:hanging="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разовательная область </w:t>
      </w:r>
      <w:r>
        <w:rPr>
          <w:rFonts w:cs="Times New Roman" w:ascii="Times New Roman" w:hAnsi="Times New Roman"/>
          <w:b/>
        </w:rPr>
        <w:t xml:space="preserve">познавательное развитие </w:t>
      </w:r>
    </w:p>
    <w:p>
      <w:pPr>
        <w:pStyle w:val="ListParagraph"/>
        <w:numPr>
          <w:ilvl w:val="0"/>
          <w:numId w:val="0"/>
        </w:numPr>
        <w:spacing w:lineRule="auto" w:line="240" w:beforeAutospacing="1" w:afterAutospacing="1"/>
        <w:ind w:left="1429"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пликация/Конструирование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1276"/>
        <w:gridCol w:w="1559"/>
        <w:gridCol w:w="4820"/>
        <w:gridCol w:w="3402"/>
        <w:gridCol w:w="851"/>
        <w:gridCol w:w="1416"/>
        <w:gridCol w:w="118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 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а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 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  прове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тский с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Воздушные шар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Цель: учить детей ориентироваться на листе бумаги, развивать умение работать в коллективе, соблюдать аккуратность в работе, воспитывать желание довести работу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руш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Моя любимая игр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Strong"/>
                <w:b w:val="false"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знакомить детей с историей появления традиционной куклы – оберег. Обучить детей способу изготовления куклы оберег «Нянюшка».Развивать у детей трудолюбие (создавать вещи своими руками) и аккуратность. Воспитывать интерес к истокам народной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6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Осенний день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ориентироваться на листе бумаги, учить детей быть аккуратными при работе с кле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3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3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в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Корзиночка для овощ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rStyle w:val="C0"/>
                <w:sz w:val="20"/>
                <w:szCs w:val="20"/>
              </w:rPr>
              <w:t>учить детей конструировать из счётных палочек по образцу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ук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Фрукты для компо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работать с ножницами. Повторить правила безопасности при работе с ножниц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ревья, л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Терем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конструкторские навыки детей; упражнять в сооружении прочных построек с перекрытиями способом обстраивания бумажных моделей кирпичиками, делая перекрытия из пластин и плат. Развивать фантазию, творчество, умение самостоятельно выполнять последовательность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струирование из строительного материала: Средняя группа.- М.:МОЗАИКА- СИНТЕЗ, 2016, стр.- 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ибы, я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Грибной дожди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работать с ножницами. Повторить правила безопасности при работе с ножниц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1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машние пт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: «Домашние птиц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: создать условия для обучения детей конструированию из плоскостного материал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ить и активизировать словарь по теме «Домашние птицы», учить называть части тела, анализировать изображение – схе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вать мышление, внимание, целостное восприятие, связную речь, мелкую и общую мотори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питывать любовь к природе, заботливое отношение к домашним птиц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струирование из строительного материала: Средняя группа.- М.:МОЗАИКА- СИНТЕЗ, 2016, стр.- 26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машни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Угощение для кис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ориентироваться на листе бумаги, развивать умение работать в коллективе, соблюдать аккуратность в работе, воспитывать желание довести работу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икие  живо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.. </w:t>
            </w:r>
            <w:r>
              <w:rPr>
                <w:rStyle w:val="C17"/>
                <w:rFonts w:ascii="Times New Roman" w:hAnsi="Times New Roman"/>
                <w:sz w:val="20"/>
                <w:szCs w:val="20"/>
              </w:rPr>
              <w:t>«Домик для звер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Style w:val="C3"/>
                <w:rFonts w:ascii="Times New Roman" w:hAnsi="Times New Roman"/>
                <w:sz w:val="20"/>
                <w:szCs w:val="20"/>
              </w:rPr>
              <w:t>Продолжать развивать умение видеть конструкцию объекта и анализировать ее основные части, их функциональное назначение: определять, какие детали конструктора  больше всего подходят для создания образа, как их целесообразнее скомбиниров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струирование из строительного материала: Средняя группа.- М.:МОЗАИКА- СИНТЕЗ, 2016, стр.- 23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Ате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детей вырезать детали по готовому шаблон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представления детей об одежде, обуви, головных уборах, их назначении;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мелкую моторику;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детей вырезать мелкие детали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художественный вку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Снегуро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ориентироваться на листе бумаги, развивать умение работать в коллективе, соблюдать аккуратность в работе, воспитывать желание довести работу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И.М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5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ловек. 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«Я - челов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u w:val="single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родолжать знакомить с фигурой человека. Совершенствовать умение работать с бумагой: сгибать прямоугольник пополам, и еще раз пополам получая ровные полоски. Закреплять умения вырезать из прямоугольника овал. Создавать из полосок бумаги фигуру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струирование из строительного материала: Средняя группа.- М.:МОЗАИКА- СИНТЕЗ, 2016, стр.- 28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Новый мешок для Дедушки Мороз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выполнять работу из бумаги разного цвета и фактуры, развивать мелкую моторику, создать радостное настро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Саноч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обучать детей навыкам работы с бумагой, картоном, использовать в работе шабло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формировать интерес к природным явлениям, зимним забавам и развлечени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упражнять детей в изготовлении поделок, закреплять умение выполнять работу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струирование из строительного материала: Средняя группа.- М.:МОЗАИКА- СИНТЕЗ, 2016, стр.- 1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ующие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Зимующие птиц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обводить трафарет, дорисовывать картинку, наносить клей из пузырька, мелко нарезать нить и наносить её на поверхность намазанную клеем. Развивать мелкую моторику, внимание, память,  мышление, зрительно двигательную координацию. Способствовать формированию художественно-эстетического вкуса, аккуратности и умению доводить начатое дело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вотные се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. </w:t>
            </w:r>
            <w:r>
              <w:rPr>
                <w:rStyle w:val="C8"/>
                <w:rFonts w:ascii="Times New Roman" w:hAnsi="Times New Roman"/>
                <w:sz w:val="20"/>
                <w:szCs w:val="20"/>
              </w:rPr>
              <w:t>«Белый медведь и северное сия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и: Закрепить знание детей о животных Северного полюса (белого медведя); Побуждать дошкольников к самостоятельному творчеству, поиску способов создания изображения снежного покрова и северного сияния; Развивать чувство формы и композиции; Развивать образное мышление и фантазию;Воспитывать любовь к животн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из строительного материала в старшей группе детского сада. М.:МОЗАИКА- СИНТЕЗ, 2008, стр. -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. «Мебель для зайча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- дать детям общие представления о предметах мебели и её назначе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Развивать творческие способности, давать возможность каждому ребёнку проявлять самостоятельность в выполнении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из строительного материала в старшей группе детского сада. М.:МОЗАИКА- СИНТЕЗ, 2008, стр. -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6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Подарок бабушке Федор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бота с тестом, развивать мелкую моторику, умение создавать предметы посуды, развивать воображение и худ. вку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 И.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Полезные продук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и:  развивать умение различать полезные и вредные для здоровья продукты питания. Формировать умение воплощать свой замысел в аппликации, работать с шаблонами. Продолжать совершенствовать умение работать с ножницами, аккуратно вырезать и наклеива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из строительного материала в старшей группе детского сада. М.:МОЗАИКА- СИНТЕЗ, 2008, стр. -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ша сем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Подарки папам и дедушкам в День защитника Отечеств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выполнять работу из бумаги разного цвета и фактуры, развивать мелкую моторику, создать радостное настроение, воспитывать патриотические чув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 И.М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Су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 :  расширять обобщенные представления детей о разных  видах судов, зависимости  их строения от назначения; упражнять в построении схематических изображений судов и конструирования по ним, в построении элементарных чертежей суд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из строительного материала в старшей группе детского сада. М.:МОЗАИКА- СИНТЕЗ, 2008, стр. -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5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мин праз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 «Тюльпаны в ваз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родолжать учить детей составлять композицию из готовых форм, развивать умение ориентироваться на лист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 И.М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2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ес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. </w:t>
            </w: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«Весенние первоцветы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тимулировать желание детей создавать цветы тюльпаны с помощью техники оригами из бумаги, формировать творческие способности.Воспитывать бережное отношение к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из строительного материала в старшей группе детского сада. М.:МОЗАИКА- СИНТЕЗ, 2008, стр. -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ыб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28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. «Рыбки в аквариуме».</w:t>
            </w:r>
          </w:p>
          <w:p>
            <w:pPr>
              <w:pStyle w:val="Heading1"/>
              <w:widowControl w:val="false"/>
              <w:spacing w:before="280" w:after="28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widowControl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работать с ножницами. Повторить правила безопасности при работе с ножницами, воспитывать любовь к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6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Самоле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: дать детям представление о самолетах, их видах, зависимости их строения от назначения; подвести к обобщении: у всех самолетов есть крылья, салон, кабина пилота, хвост, шасси; упражнять в конструировании самолетов по образцу; в придумывании своих вариантов построе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цакова Л.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струирование из строительного материала: Средняя группа.- М.:МОЗАИКА- СИНТЕЗ, 2016, стр. - 51 Куцакова Л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2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Архитектура и дизай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творческие и конструкторские способности детей, фантазию, изобретательность; упражнять в моделировании и конструировании, в построении схем; учить самостоятельно находить способы выполнения заданий и выполнять их; развивать образное пространствен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нятия по конструированию  из строительного материала в старшей группе.  М.:МОЗАИКА- СИНТЕЗ, 2008.  стр. -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9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летны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28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. Оригами «Дикие лебед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и: - закрепить и пополнить знания детей о лебедях; - продолжить расширять кругозор детей и их словарный состав; - продолжить воспитывать любовь и бережное отношение к животному  показать и научить складывать из квадрата бумаги поделку «лебед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28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кольные принадле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Глобу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Познакомить детей с историей появления и использования глобуса. продолжать учить детей составлять композицию из готовых форм, использовать бросовый материал, развивать умение ориентироваться на листе бумаги. Воспитывать интерес к коллективному твор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hyperlink r:id="rId5">
              <w:r>
                <w:rPr>
                  <w:rFonts w:ascii="Times New Roman" w:hAnsi="Times New Roman"/>
                  <w:sz w:val="20"/>
                  <w:szCs w:val="20"/>
                </w:rPr>
                <w:t>Занятия по конструированию  из строительного материала в старшей группе.  М.:МОЗАИКА- СИНТЕЗ, 2008.  стр. - 1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секо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Божья коровка на листике сирен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бота сбросовым материалом, соблюдать аккуратность в работе, воспитывать интерес к подобным занят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вотные жарки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. «Зебра на полянк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творческие и конструкторские способности детей, фантазию, изобретательность; упражнять в моделировании и конструировании, в построении схем; учить самостоятельно находить способы выполнения заданий и выполнять их; развивать образное пространствен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3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Подсолнечни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оригами, продолжать учить детей складывать бумагу по образцу, быть аккуратными в работе с клеем, желание довести работу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. «Здесь всегда лет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ориентироваться на листе бумаги, развивать умение работать в коллективе, соблюдать аккуратность в работе, воспитывать желание довести работу до кон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ппликация для дошкольников: Учебно-методическое пособие для дошкольников.- СПб: ДЕТСТВО- ПРЕСС, 2008, стр.-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того 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– Художественно-эстетическое развитие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ind w:left="1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деятельность/ лепка</w:t>
      </w:r>
    </w:p>
    <w:tbl>
      <w:tblPr>
        <w:tblW w:w="154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7"/>
        <w:gridCol w:w="1416"/>
        <w:gridCol w:w="2128"/>
        <w:gridCol w:w="27"/>
        <w:gridCol w:w="3942"/>
        <w:gridCol w:w="2975"/>
        <w:gridCol w:w="993"/>
        <w:gridCol w:w="1560"/>
        <w:gridCol w:w="1415"/>
      </w:tblGrid>
      <w:tr>
        <w:trPr>
          <w:trHeight w:val="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./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едел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2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ентябрь</w:t>
            </w:r>
          </w:p>
        </w:tc>
      </w:tr>
      <w:tr>
        <w:trPr>
          <w:trHeight w:val="60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. «Знакомство с акварелью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знакомить детей с акварельными красками, их особенностями. Учить способам работы акварелью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.09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09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грушк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  «Чебурашка»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здавать  в рисунке образ любимого сказочного героя, передавать форму тела, головы и другие характерные особенност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9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Игрушк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. «Игрушечный мишка»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лепить животное из трех разных по форме частей, соблюдать примерные пропорции между частями, закреплять приемы скатывания, раскатывания, расплющивания, соединения част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. стр. 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09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сень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. «Картинка про осень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развивать образное восприятие, образные представления. Учить детей отражать в рисунке впечатления, полученные лето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9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ктябрь</w:t>
            </w:r>
          </w:p>
        </w:tc>
      </w:tr>
      <w:tr>
        <w:trPr>
          <w:trHeight w:val="4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сень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по лексической теме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1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Овощ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«Помидор и огурец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изображать предметы овальной форм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средняя группа .стр. 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Овощ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«Есть у нас огород»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0" w:leader="none"/>
              </w:tabs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 передавать в лепке форму разных овощей, учить передавать в лепке характерные особенности каждого овощ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подготовительная  группа стр. 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8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рукты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Фрукты в вазе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умение изображать овальные формы, учить закрашивать закругленными линиями, располагать равномерно на листе бумаги, самостоятельно рисовать черешки и листики у фрукт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средняя группа стр. 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4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Вылепи какие хочешь овощи и фрукты для игры в магазин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 передавать в лепке форму разных овощей, учить передавать в лепке характерные особенности каждого овощ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5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еревья, лес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Осенний лес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отражать в рисунке осенние впечатления, рисовать разнообразные деревья, учить по разному изображать деревья, листья, траву. Развивать активность, творчеств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еревья, лес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Грибы, ягод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В осеннем лесу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изображать а одном рисунке несколько предметов, располагая их в один ряд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средняя группа стр. 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Грибы, ягод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«Грибы»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лепить знакомые предметы округлой формы ( шляпки и ножки грибов), передавая их особенности (разная величина). 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риёмы сплющивания и вдавлив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9.10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ябрь</w:t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машние птиц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 «Петушок»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обобщенное представление о внешнем облике птиц, понимание, что все птицы сходны по строению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подготовительная  группа стр. 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4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6.11.19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машние птиц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Гуси-гуси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эстетическое восприятие детей. Вызвать положительное эмоциональное отношение к народным игрушкам. Закреплять приемы лепки: раскатывание, оттягивание, сплющивание, прищипывание. Развивать творчеств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5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машние животны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Усатый-полосатый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ередавать в рисунке образ котенка. Закреплять умение изображать животных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омашние животны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озлик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лепить домашних животных, передавая их характерные признаки и особенности формы, используя знакомые приё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икие животны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Ежиха с ежатами в ельнике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ередавать в рисунке связное содержание – изобразить эпизод из жизни еж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подготовительная  группа стр. -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8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Дикие животны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«Зайчик» 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учить детей лепить животных, используя форму овоида, передавать в лепке характерные особенности внешнего вида зай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средняя группа стр.- 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9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Одежд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Укрась платочек ромашками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оставлять узор на квадрате, заполняя углы и середину; использовать приемы примакивания, рисования концом кисти (точки). Развивать эстетическое восприятие, чувство симметрии, чувство композиции. Продолжать учить рисовать краскам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5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Одежд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Девочка в зимней шубке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лепить фигуру человека, правильно передавать форму одежды, частей тела, соблюдать пропорции. Продолжать развивать умение оценивать созданные изобра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.11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Зим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Зима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ередавать в рисунке картину зимы в поле, в лесу. Закреплять умение рисовать разные дома и деревья. Развивать образное восприятие, творчеств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2.12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Зим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 «Снеговик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умение самостоятельно рассматривать знакомый несложный предмет и передавать в лепке его форму и строение. Развивать воображение, применять  в работе знакомые способ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средняя группа стр.-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.12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еловек. Части тела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Как я с мамой, папой иду из детского сада домой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е рисовать фигуру человека, передавать различия в величине фигуры взрослого и ребенка. Вызвать радость от созданного изображ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9.12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еловек. Части тела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right" w:pos="19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 «Это я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оздавать изображение человека в движении. Учить передавать позу, движение. Закреплять умение передавать соотношение частей по величин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12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овый год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Наша нарядная елка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ередавать в рисунке впечатления от новогоднего праздника, создавать образ нарядной елки. Развивать образное восприятие, образные представл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12.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овый год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Снегурочка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передавать в лепке образ Снегурочки. Закреплять умение изображать фигуру человека: форму, расположение и величину част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" w:leader="none"/>
                <w:tab w:val="center" w:pos="641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12.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нварь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Зимние забав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Зимние забавы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самостоятельно намечать содержание рисунка. Развивать умение выделять интересные рисунки, объяснять свой выбор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Зимние забав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 «Что мне больше всего понравилось на новогоднем празднике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отражать впечатления от новогоднего праздника; рисовать один, два и более предметов, объединенных общим содержанием. Учить красиво располагать изображения на листе. Развивать воображение, творчество, самостоятельность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 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имующие птиц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Снегири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творчество, образные представления, воображение детей. Учить задумывать содержание своей работы. Учить доводить начатое до конца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имующие птиц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«Птичья столовая»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осприятие детей, умение выделять разнообразные свойства птиц (форма, величина), сравнивать птиц. Учить лепить птицу по частя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1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север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Белый медведь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7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север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Тюлень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осприятие детей, умение выделять разнообразные свойства птиц (форма, величина), сравнивать птиц. Учить лепить птицу по частя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.01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евраль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ебель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Рисование по замыслу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4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суда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Укрась тарелочку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ставлять узор из плавно изгибающейся ветки с ягодами, листьев, завитков, располагать ветку вдоль издел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подготовительная  группа стр.-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осуд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увшинчик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здавать изображение посуды из куска пластилина ленточным способом. Учить сглаживать поверхность изделия пальцам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Продуктовый магазин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задумывать содержание своего рисунка и доводить замысел до конца. Продолжать учить рисовать акварелью. Развивать творчество, образные представл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ша семь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Наша дружная семья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рисовать портреты людей, передавать отличительные особенности их лиц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Швайко Г.С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анятия по изобразительной деятельности в детском саду: подготовительная  группа стр.-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26.02.20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Наша семь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расная Шапочка несет бабушке гостинцы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детей создавать в лепке образы сказочных героев. Закреплять умение изображать фигуру человека, передавать характерные особенности и детали образа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.02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рт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ранспор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 «Экскаватор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изображать отдельные виды транспорта, передавать форму основных частей, деталей, их величину и расположение. Учить красиво размещать изображение на листе бумаги. Рисовать крупн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2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ранспор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«Транспорт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умение детей самостоятельно задумывать содержание своей работы и доводить замысел до конца, используя разнообразные приемы лепки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3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мин праздни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О  «Открытка к празднику 8 Март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желание нарисовать красивую картинку о празднике 8 Марта. Воспитывать любовь и уважение  к маме, стремление сделать ей приятное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 - 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9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11.03.20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мин праздни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с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Тает снежок, ожил лужок…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с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Мимоз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7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ыб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Аквариум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3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Рыбы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Золотая рыбка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офесс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Это он, ленинградский почтальон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восприятие образа человека. Упражнять в изображении человека. Отрабатывать навык аккуратного закрашив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офесс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.03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прель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струмен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Волшебный ящик дед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6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струмен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7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ерелетные птиц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Перелетные птиц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Школьные принадлеж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Мой портфель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Школьные принадлеж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1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секомы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 «Бабочки летают над лугом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отражать в рисунках несложный сюжет, предавая картины окружающей жизни . Развивать цветовое восприятие. Учить передавать контуры бабочек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 -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7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секомы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Божия коровка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арова Т.С. Изобразительная деятельность в детском саду. М.: МОЗАИКА –СИНТЕЗ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.04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й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жарких стр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ое представление, воображение детей. Формировать навык задумывать содержание своей работы, доводить свою работу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арова Т.С. Изобразительная деятельность в детском саду. Старшая группа.  М.: МОЗАИКА – СИНТЕЗ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4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6.05.20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Животные жарких стр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Зоопарк для кукол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воображение, творчество. Отрабатывать обобщенные способы создания изображения животных в лепке. Продолжать учить передавать характерные особенности животных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марова Т.С. Изобразительная деятельность в детском саду. Старшая группа.  М.: МОЗАИКА –СИНТЕЗ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5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7.05.20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Цв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 «Ромашк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 детей эстетическое восприятие, чувство цвета. Учить передавать характерные особенности цветов: форму лепестков, листьев, цве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-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13.05.20</w:t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Цве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Семицветик»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Лет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 «Вот оно какое наше лето», коллективная работа</w:t>
            </w:r>
          </w:p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творчество, образные представления, воображение детей. Учить задумывать содержание своей работы. Учить доводить начатое дело до конц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 xml:space="preserve">Комарова Т.С.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зобразительная деятельность в детском саду. М.: МОЗАИКА –СИНТЕЗ, 2014 стр.-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Лето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по замыслу по лексической тем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детей самостоятельно задумывать содержание своей работы и доводить замысел до конца, используя разнообразные приемы лепк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Интернет рес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.05.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" w:hRule="atLeast"/>
        </w:trPr>
        <w:tc>
          <w:tcPr>
            <w:tcW w:w="1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2"/>
          <w:numId w:val="5"/>
        </w:numPr>
        <w:spacing w:lineRule="auto" w:line="240" w:beforeAutospacing="1" w:afterAutospacing="1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ая область « Физическое развитие»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Физкультура на  воздухе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1702"/>
        <w:gridCol w:w="1416"/>
        <w:gridCol w:w="4962"/>
        <w:gridCol w:w="2977"/>
        <w:gridCol w:w="851"/>
        <w:gridCol w:w="1416"/>
        <w:gridCol w:w="118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  нед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ема Н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тодическое  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ата  прове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тский са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тский са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пражнять детей в ходьбе и беге колонной по одному и врассыпную, в умении действовать по сигналу, развивать ловкость и глазомер при прокатывании мяча двумя ру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груш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Игруш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ascii="Times New Roman" w:hAnsi="Times New Roman"/>
                <w:sz w:val="20"/>
                <w:szCs w:val="20"/>
              </w:rPr>
              <w:t>: Упражнять в ходьбе и беге в колонне по одному, учить катать обруч друг другу, упражнять в прыж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сен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Осень </w:t>
            </w:r>
          </w:p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между предметами, поставленных по углам площадки, упражнять в подбрасывании мяча и ловля его двумя руками, упражнять в прыжках, развивая точность призем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9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вощ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Овощ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азучить перебрасывание мяча друг другу развивая глазомер и ловкость, упражнять в прыж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7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Фрукт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Фрукты </w:t>
            </w:r>
          </w:p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перебрасывании мяча через шнур, развивая ловкость и глазомер, в сохранении устойчивого равновесия при ходьбе по ограниченной площади оп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14.10.19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ревья, ле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ревья, л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детей ходить с выполнением задании для рук, вверх, в стороны, к плечам, вперед, закреплять умение действовать по сигн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1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рибы , я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рибы, я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и беге колонной по одному и ходьба в рассыпную, повторить лазание по туннелю, не касаясь пола ру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8.10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ябр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омашние  птиц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машни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вторить ходьбу и бег в колонне по одному упражнять в метании мяча в ц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4.11.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5.11.1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омашние животн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омашние живо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и беге с изменением направления движения; ходьбе и беге змейкой между предметами; сохранение устойчивого равновесия на уменьшенной площади опоры. Повторить упражнения в прыж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Дикие животн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икие живо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вторить ходьбу с выполнением заданий; бег с перешагиванием, упражнять в прыжках и прокатыванием мяча в прямом направл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8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деж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Одежд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вторить ходьбу и бег в колонне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ному упражнять в метании мяча в ц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5.11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каб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jc w:val="center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Зи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и беге змейкой между предметами, упражнять в прыжках и беге с ускорение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2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Человек. Части тел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Человек. Части 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и беге змейкой между предметами, в умении действовать по сигна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9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овый го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овый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ить детей брать лыжи и переносить их на плече к месту занятий, упражнять в ходьбе ступающим шаг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12.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Янв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ние забав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Зимние заб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Закреплять навык скользящего шага в ходьбе на лыжах, упражнять в метании на дальность снежков, развивая силу бро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имующие птиц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Зимующие птиц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Закреплять навык передвижения на лыжах скользящим шаг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2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сев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Животные сев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родолжать учить детей передвигаться на лыжах скользящим шагом; повторить игровые упражн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2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1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ебел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еб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чить детей брать лыжи и переносить их на плече к месту занятий, упражнять в ходьбе ступающим шаг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3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осу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с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Закреплять навык скользящего шага, упражнять в беге и прыжках вокруг снежной построй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одукты пита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дукты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детей в перепрыгивании через препятствие , метании снежков на да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7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аша семь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ша семь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родолжать учить детей передвигаться на лыжах скользящим шагом; повторить игровые упражн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4.02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25.02.20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р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Транспор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Транспор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овторить метание снежков вдаль, игровые задания на санка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2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амин праздни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мин празд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ascii="Times New Roman" w:hAnsi="Times New Roman"/>
                <w:sz w:val="20"/>
                <w:szCs w:val="20"/>
              </w:rPr>
              <w:t>: Игровые упражнения с бегом и прыж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9.03.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10.03.2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Вес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Вес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метании снежков на дальность, катании с горки на ледянк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Рыб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ыб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азвивать ловкость и глазомер, повторить игровые упра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3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Професс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Профе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азвивать глазомер и ловкость при метании в цель, упражнять в беге, закреплять в умении действовать по сигналу воспит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0.03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Апр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нструмент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Инструмен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 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детей в беге на выносливость, в ходьбе и беге между предметами , в прыжках на одной ног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6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ерелетные птиц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ерелетные пт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ascii="Times New Roman" w:hAnsi="Times New Roman"/>
                <w:sz w:val="20"/>
                <w:szCs w:val="20"/>
              </w:rPr>
              <w:t>Упражнять детей в ходьбе, чередуя с прыжками, ходьба с изменением направления, бег в медленном темпе до 1 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Школьные принадлеж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Школьные принадле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ascii="Times New Roman" w:hAnsi="Times New Roman"/>
                <w:sz w:val="20"/>
                <w:szCs w:val="20"/>
              </w:rPr>
              <w:t>: Упражнять детей в ходьбе и беге колонной по одному и врассыпную, в умении действовать по сигналу, развивать ловкость и глазомер при прокатывании мяча двумя ру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0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Насеком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Насеко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ascii="Times New Roman" w:hAnsi="Times New Roman"/>
                <w:sz w:val="20"/>
                <w:szCs w:val="20"/>
              </w:rPr>
              <w:t>: Упражнять в ходьбе и беге в колонне по одному, учить катать обруч друг другу, упражнять в прыж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7.04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Autospacing="1"/>
              <w:jc w:val="center"/>
              <w:outlineLvl w:val="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вотные жарких стр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Животные жарких стр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упражнять в ходьбе между предметами, поставленных по углам площадки, упражнять в подбрасывании мяча и ловля его двумя руками , упражнять в прыжках, развивая точность призем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Грядкина Т.С. Образовательная область «Физическая культура». Как работать по программе «Детство»: Учебно-методическое пособие /науч.ред.: А.Г. Гогоберидзе.-СПб.: «ИЗДАТЕЛЬСТВО-ПРЕСС»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4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06.05.2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Цвет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Цве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азучить перебрасывание мяча друг другу развивая глазомер и ловкость, упражнять в прыж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сокина Т.И. и др. Игры и развлечения детей на воздухе.- М.: Просве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ОД реализован 12.05.2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Лет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Ле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Развивать глазомер и ловкость при метании в цель, упражнять в беге, закреплять в умении действовать по сигналу воспит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«Физкультурные занятия на воздухе с детьми дошкольного возраста» Фролов В.Г., Юрко Г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8.05.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Autospacing="1" w:after="0"/>
              <w:outlineLvl w:val="1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формируемая участниками образовательного процесса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спективное планирование работы кружк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 ручному труду в старшей группе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16"/>
        <w:gridCol w:w="1578"/>
        <w:gridCol w:w="3772"/>
        <w:gridCol w:w="3855"/>
        <w:gridCol w:w="275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ексическая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териал</w:t>
            </w:r>
          </w:p>
        </w:tc>
      </w:tr>
      <w:tr>
        <w:trPr>
          <w:trHeight w:val="2463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тябрь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1.10-04.10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 «Осенние подел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43710" cy="1158875"/>
                  <wp:effectExtent l="0" t="0" r="0" b="0"/>
                  <wp:docPr id="1" name="Рисунок 4" descr="C:\Users\admin\Desktop\17-18\кружок\124999107_4IVZ3qYeP_w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C:\Users\admin\Desktop\17-18\кружок\124999107_4IVZ3qYeP_w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выполнять композицию из сухих листьев, развивать интерес к работе с природным материалом, воспитывать бережное отношение к используемым материалам. фантазию и эстетический вкус. Воспитывать самостоятельност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фломастеры, сухие листья, цветы.</w:t>
            </w:r>
          </w:p>
        </w:tc>
      </w:tr>
      <w:tr>
        <w:trPr>
          <w:trHeight w:val="1268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 «Осенние подел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43710" cy="1308100"/>
                  <wp:effectExtent l="0" t="0" r="0" b="0"/>
                  <wp:docPr id="2" name="Рисунок 5" descr="C:\Users\admin\Desktop\17-18\кружок\1472639481_14.10.201117-41-56_009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C:\Users\admin\Desktop\17-18\кружок\1472639481_14.10.201117-41-56_009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: учить детей выполнять композицию из сухих листьев, развивать интерес к работе с природным материалом, воспитывать бережное отношение к используемым материалам фантазию и эстетический вкус. Учить сооружать не сложные поделки. Формировать самостоятельность, развивать чувство уверенности в своих силах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фломастеры, сухие листья, цветы, бусинк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тя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7.10-11.10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3. «Репка» 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планировать свою работу. Развивать мелкую моторику рук. Воспитывать самостоятельност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 «Лепим из пластилина». Пластилин, стек, салфетка.</w:t>
            </w:r>
          </w:p>
        </w:tc>
      </w:tr>
      <w:tr>
        <w:trPr>
          <w:trHeight w:val="197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 «Овощ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51280" cy="1022350"/>
                  <wp:effectExtent l="0" t="0" r="0" b="0"/>
                  <wp:docPr id="3" name="Рисунок 8" descr="C:\Users\admin\Desktop\чермантиева\ягоды,фрукты,овощи\2905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C:\Users\admin\Desktop\чермантиева\ягоды,фрукты,овощи\2905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 учимся рисовать  акварелью, доводить начатое до конца, развивать творчество, воображение. Учить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тернет ресурс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и, салфетка, клеенк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тя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4.10-18.10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 «Блюдо с фруктам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 научить детей различать пропорции и пластику формы, вырабатывать навыки скульптурного восприятия предметов и передачи характерных особенностей формы, строе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О. «Лепим из пластилина»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, кусочки веточки, карандаш.</w:t>
            </w:r>
          </w:p>
        </w:tc>
      </w:tr>
      <w:tr>
        <w:trPr>
          <w:trHeight w:val="1269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 «Фрукты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 учимся рисовать  акварелью, доводить начатое до конца, развивать творчество, воображение. Учить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тернет ресурс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и, салфетка, клеенка.</w:t>
            </w:r>
          </w:p>
        </w:tc>
      </w:tr>
      <w:tr>
        <w:trPr/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1.10-25.10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 «Осеннее дерево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рвать на мелкие кусочки цветную бумагу, наносить клей небольшими мазками, укладывать бумагу на клей, промокать лишний клей салфеткой. Продолжать развивать умение рассматривать и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Делаем веселые открытк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цветная бумага, клей, кисточка, салфетк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«Берез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изготавливать объёмные композиции из цветной бумаги и картона, воспитывать аккуратность и эстетический вкус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Делаем веселые открыт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Готовый фон, цветная бумага, ножницы, клей, кисточка, салфетка.</w:t>
            </w:r>
          </w:p>
        </w:tc>
      </w:tr>
      <w:tr>
        <w:trPr>
          <w:trHeight w:val="1552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ктябрь- ноя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8.10-01.11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«Полянка с грибочкам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18005" cy="840105"/>
                  <wp:effectExtent l="0" t="0" r="0" b="0"/>
                  <wp:docPr id="4" name="Рисунок 2" descr="C:\Users\admin\Desktop\17-18\кружок\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C:\Users\admin\Desktop\17-18\кружок\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620" t="9732" r="7437" b="11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. - Учить сооружать не сложные поделки. Учить пользоваться материалом. Формировать самостоятельность, развивать чувство уверенности в своих силах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ножницы, клей, кисточки, салфетки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«Грибоч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ознакомить с приемами закрашивания карандашами (штриховка), обучить правилам закрашивания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рандаши, альбом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оя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5.11-08.11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«Птенчик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сооружать не сложные поделки. Учить пользоваться разными материалами. Формировать самостоятельность, развивать чувство уверенности в своих силах. Воспитывать самостоятельност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онструируем из бумаги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лей, цветная бумага, ленточка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.«Снегирь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 продолжаем  учится   пользоваться красками и кисточкой.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альбом, кисточки, салфетки, клеен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оябрь-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1.11-15.11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.«Бычо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: развивать умение детей доводить работу до конца, используя разнообразные приемы лепки. Вызвать желание дополнять созданное изображение деталями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. Пластилин, бусинки, стек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.«Кот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О. «Лепим из пластилина»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леска, бусинки, стек, салфетк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оя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8.11- 22.11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5.«Ёжик»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емечки, бусинки, салфетка, стек.</w:t>
            </w:r>
          </w:p>
        </w:tc>
      </w:tr>
      <w:tr>
        <w:trPr>
          <w:trHeight w:val="699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.«Дикие животные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Развиваем умение детей дорабатывать содержание своей работы,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альбом, кисточки, салфетки, клеен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оябрь- декаб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5.11-29.1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.«Лисичка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2805" cy="755015"/>
                  <wp:effectExtent l="0" t="0" r="0" b="0"/>
                  <wp:docPr id="5" name="Рисунок 3" descr="C:\Users\admin\Desktop\17-18\кружок\lisa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C:\Users\admin\Desktop\17-18\кружок\lisa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950" t="0" r="812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составлять изображение из частей, вырезать ножницами по контуру, приклеивать детали аккуратно, пользоваться салфеткой. Доводить работу до конца. Оценивать свою работ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клей, кисточка, салфетка.</w:t>
            </w:r>
          </w:p>
        </w:tc>
      </w:tr>
      <w:tr>
        <w:trPr>
          <w:trHeight w:val="1972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.«Снежин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развивать образные представления детей. Закрепляем умение вырезать и резать по контур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онструирование из бумаги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Цветная бумага, ножницы, клей, кисточка, салфетк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екабрь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2.12-06.12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.«Льдинк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формировать навык  безопасной работы с клеем, крупами. Развивать композиционные умения. Воспитывать желание делать поделки. развиваем умение детей задумывать содержание своей работы, доводить замысел до конца. Развиваем творчество, воображ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онструирование из бумаги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раски, картон, ножницы, манная крупа, бесцветный лак, клей, кисточка, салфетка.</w:t>
            </w:r>
          </w:p>
        </w:tc>
      </w:tr>
      <w:tr>
        <w:trPr>
          <w:trHeight w:val="1550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.«Морозные узоры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чить правилам безопасной работы с клеем, крупами. Развивать композиционные умения. Воспитывать желание делать поделки. развиваем умение детей задумывать содержание своей работы, доводить замысел до конца. Развиваем творчество, воображ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Делаем веселые открытки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лист фольги, клей , кисточка, карандаш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3" w:leader="none"/>
              </w:tabs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екабрь 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9.12-13.12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.«Елоч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чить правилам безопасной работы с клеем, крупами. Развивать композиционные умения. Воспитывать желание делать поделки. развиваем умение детей задумывать содержание своей работы, доводить замысел до конца. Развиваем творчество, воображение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Делаем веселые открытки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цветная бумага, конфетти, кисточка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.«Снегови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правилам безопасной работы с клеем, крупами, учить приклеивать крупу, создавать образ из различных материалов. Развивать композиционные умения. Воспитывать желание делать поделк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артины из природных материалов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н, манная крупа, клей ПВА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87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екабрь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6.12-24.1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.«Зимние кружева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39595" cy="1382395"/>
                  <wp:effectExtent l="0" t="0" r="0" b="0"/>
                  <wp:docPr id="6" name="Рисунок 7" descr="C:\Users\admin\Desktop\чермантиева\зима\snezhinki_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C:\Users\admin\Desktop\чермантиева\зима\snezhinki_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Развиваем умение детей задумывать содержание своей работы,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а, альбом, салфетка, клеенка.</w:t>
            </w:r>
          </w:p>
        </w:tc>
      </w:tr>
      <w:tr>
        <w:trPr>
          <w:trHeight w:val="1201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.«Гирлянда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детей изготавливать гирлянды из цветных бумажных полосок, соединяя между собой петли, снежинки и шары, подбирая цветовую гамму для данной композици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онструируем из бумаги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ая бумага, клей, кисточка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Январ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9.01- 17.01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.«Елоч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правилам безопасной работы с клеем, крупами. Развивать композиционные умения. Воспитывать желание делать поделк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онструируем из бумаги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нная крупа, кле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6.«Зимние забавы»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2735" cy="808355"/>
                  <wp:effectExtent l="0" t="0" r="0" b="0"/>
                  <wp:docPr id="7" name="Рисунок 1" descr="C:\Users\admin\Desktop\17-18\кружок\Snegoviki-iz-vatnykh-diskov-01-520x24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C:\Users\admin\Desktop\17-18\кружок\Snegoviki-iz-vatnykh-diskov-01-520x24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детей работать с ватой и клеем. Планировать ход выполнения работы. Учить располагать изображение на всем листе. Развивать мелкую моторику. Воспитывать интерес к занятию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ватные диски, клей, цветная бумага, кисточка, салфет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Январь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0.01-24.01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.«Рыбки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79830" cy="932180"/>
                  <wp:effectExtent l="0" t="0" r="0" b="0"/>
                  <wp:docPr id="8" name="Image2" descr="C:\Users\admin\Desktop\17-18\кружок\Paper-Plate-Crafts-1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C:\Users\admin\Desktop\17-18\кружок\Paper-Plate-Crafts-1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Развиваем умение детей задумывать содержание своей работы,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умажные тарелки, краски гуашь, кисточки, салфетки, клеен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.«Морское дно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чить правилам безопасной работы с клеем, крупами. Развивать композиционные умения. Воспитывать желание делать поделки. развиваем умение детей задумывать содержание своей работы, доводить замысел до конца. Развиваем творчество, воображение. Оценивать свою работу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семена различных растений, манная крупа, веточки, ракушки, клей ПВ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27.01-31.01)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.«Осьминожка»</w:t>
            </w:r>
            <w:r>
              <w:rPr/>
              <w:drawing>
                <wp:inline distT="0" distB="0" distL="0" distR="0">
                  <wp:extent cx="1297305" cy="1371600"/>
                  <wp:effectExtent l="0" t="0" r="0" b="0"/>
                  <wp:docPr id="9" name="Image3" descr="C:\Users\admin\Desktop\17-18\кружок\paper2-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C:\Users\admin\Desktop\17-18\кружок\paper2-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. продолжаем  учится   пользоваться ножницами, клеем и кисточкой.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клей, ножницы, кисточка, салфетка.</w:t>
            </w:r>
          </w:p>
        </w:tc>
      </w:tr>
      <w:tr>
        <w:trPr>
          <w:trHeight w:val="2024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евраль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3.02-07.0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.«Черепах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чить правилам безопасной работы с клеем, природным материалом. Воспитывать желание делать поделки. развиваем умение детей задумывать содержание своей работы, доводить замысел до конца. Развиваем творчество, воображ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Фигурки из природных материалов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ртон, ножницы, скорлупа грецкого ореха, семечки, пластилин, стек, салфетка.</w:t>
            </w:r>
          </w:p>
        </w:tc>
      </w:tr>
      <w:tr>
        <w:trPr>
          <w:trHeight w:val="701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.«Море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Цель: развивать умение детей доводить работу до конца, используя разнообразные приемы лепки. Вызвать желание дополнять созданное изображение деталям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пластмассовая крышка, стек.</w:t>
            </w:r>
          </w:p>
        </w:tc>
      </w:tr>
      <w:tr>
        <w:trPr>
          <w:trHeight w:val="125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евраль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0.02-14.0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2. .«Красивые рыб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Цель: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ыкова И.А. «Лепись рыбка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.</w:t>
            </w:r>
          </w:p>
        </w:tc>
      </w:tr>
      <w:tr>
        <w:trPr>
          <w:trHeight w:val="125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.«Осьминог»</w:t>
            </w:r>
            <w:r>
              <w:rPr/>
              <w:drawing>
                <wp:inline distT="0" distB="0" distL="0" distR="0">
                  <wp:extent cx="1296035" cy="986155"/>
                  <wp:effectExtent l="0" t="0" r="0" b="0"/>
                  <wp:docPr id="10" name="Image4" descr="C:\Users\admin\Desktop\17-18\кружок\podelki_iz_solenogo_testa_more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C:\Users\admin\Desktop\17-18\кружок\podelki_iz_solenogo_testa_more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закреплять умение лепить предметы круглой или овальной формы, учить передавать характерные особенности предмет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бусинки, стек, салфетка, коврик для пластилин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7.02-21.0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.«Эскимо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 – закреплять умение лепить предметы круглой или овальной формы, учить передавать характерные особенности предмет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овая азбука №10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, фольга, палочка.</w:t>
            </w:r>
          </w:p>
        </w:tc>
      </w:tr>
      <w:tr>
        <w:trPr>
          <w:trHeight w:val="1374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.«Бутерброд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закреплять умение лепить предметы круглой или овальной формы, учить передавать характерные особенности предмет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ластилиновая азбука № 1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5.02-28.02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6.«Чайный сервиз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мелкую моторику рук, чувство цвета, образное мышление, эстетическое восприятие, креативност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овая азбука №8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.</w:t>
            </w:r>
          </w:p>
        </w:tc>
      </w:tr>
      <w:tr>
        <w:trPr>
          <w:trHeight w:val="720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  «Корабли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готовая основа, цветной картон, стек.</w:t>
            </w:r>
          </w:p>
        </w:tc>
      </w:tr>
      <w:tr>
        <w:trPr>
          <w:trHeight w:val="98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т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2.03-06.03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8.«Шар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овая азбука № 8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готовая основа, цветной картон, стек, салфетка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.«Ваза с цветам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составлять художественную композицию из картона, цветной бумаги, природного материала; развивать творческие способности дете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артины из природных материалов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семена, пластилин, клей, кисточка, салфетка.</w:t>
            </w:r>
          </w:p>
        </w:tc>
      </w:tr>
      <w:tr>
        <w:trPr>
          <w:trHeight w:val="120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0.03-13.03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 .«Панно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 учить приклеивать семена, создавать образ из различных материалов.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Лепим из пластилина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емена, одноразовые тарелк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 .«Букет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- учить составлять различные части или отдельные элементы в единое целое. Проявление аккуратности в процессе деятельности: не сорить, не пачкать, не нарушать уют и красоту в помещени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клей ПВА, кисточка, ножницы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6.03-20.03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2.«Колосок» аппликац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Продолжать учить разрезать бумагу точно по контуру, аккуратно приклеивать на картон. Развивать умение работать аккуратно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ая бумага, ножницы, клей ПВА, кисточка</w:t>
            </w:r>
          </w:p>
        </w:tc>
      </w:tr>
      <w:tr>
        <w:trPr>
          <w:trHeight w:val="418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.«Колосо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- Продолжать учить разрезать бумагу точно по контуру, аккуратно склеивать детали, пользоваться салфетко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трова О. «Конструируем из бумаги»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ая бумага, ножницы, клей, кисточка, салфетка.</w:t>
            </w:r>
          </w:p>
        </w:tc>
      </w:tr>
      <w:tr>
        <w:trPr/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23.03-27.03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овая азбука № 1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тек,  мак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4. .«Бублики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- развивать умение детей доводить работу до конца, используя разнообразные приемы лепки. Вызвать желание дополнять созданное изображение деталями.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.«Цыпленок»</w:t>
            </w:r>
            <w:r>
              <w:rPr/>
              <w:drawing>
                <wp:inline distT="0" distB="0" distL="0" distR="0">
                  <wp:extent cx="1228725" cy="1228725"/>
                  <wp:effectExtent l="0" t="0" r="0" b="0"/>
                  <wp:docPr id="11" name="Image5" descr="C:\Users\admin\Desktop\чермантиева\птицы\e-600x60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C:\Users\admin\Desktop\чермантиева\птицы\e-600x60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- продолжаем  учится   пользоваться красками и кисточкой. Развиваем умение детей задумывать содержание своей работы,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и, альбом, клеенка.</w:t>
            </w:r>
          </w:p>
        </w:tc>
      </w:tr>
      <w:tr>
        <w:trPr>
          <w:trHeight w:val="1270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6. «Совушка»</w:t>
            </w:r>
            <w:r>
              <w:rPr/>
              <w:drawing>
                <wp:inline distT="0" distB="0" distL="0" distR="0">
                  <wp:extent cx="1401445" cy="1251585"/>
                  <wp:effectExtent l="0" t="0" r="0" b="0"/>
                  <wp:docPr id="12" name="Image6" descr="C:\Users\admin\Desktop\17-18\кружок\90570060_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C:\Users\admin\Desktop\17-18\кружок\90570060_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402" t="0" r="1223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составлять изображение из частей, вырезать ножницами по контуру, приклеивать детали аккуратно, пользоваться салфеткой. Доводить работу до конца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ая бумага, клей, кисточки, салфетки.</w:t>
            </w:r>
          </w:p>
        </w:tc>
      </w:tr>
      <w:tr>
        <w:trPr>
          <w:trHeight w:val="188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т -Апре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30.03.-03.04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47 «Лебедь» 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чить детей видеть в форме предмета знакомый образ.  Подводить детей к освоению основных способов действий при изготовлении поделок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Пластилиновые поделк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пластмассовый нож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(06.04-10.04)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8. «Полевые цветы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создавать задуманный образ – подбирать и добавлять к основной форме то, чего недостаёт для воплощения замысла. Развивать воображение, творчество, умение соединять детали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артины из природных материалов»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клей, кисточка, семена, салфетка.</w:t>
            </w:r>
          </w:p>
        </w:tc>
      </w:tr>
      <w:tr>
        <w:trPr>
          <w:trHeight w:val="161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. «Цветок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3420" cy="980440"/>
                  <wp:effectExtent l="0" t="0" r="0" b="0"/>
                  <wp:docPr id="13" name="Image7" descr="C:\Users\admin\Desktop\17-18\кружок\1327406822_dsc_125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C:\Users\admin\Desktop\17-18\кружок\1327406822_dsc_125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393" t="11070" r="16620" b="10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Упражнять в умении прикладывать ладошку не размазывая краску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вать аккуратность в работе с красками. Закрепить знания о  цветах. Развивать воображение, творчество, умение соединять детал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а, салфетка, альбом.</w:t>
            </w:r>
          </w:p>
        </w:tc>
      </w:tr>
      <w:tr>
        <w:trPr>
          <w:trHeight w:val="1800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3.04-17.04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50.«Открытка» </w:t>
            </w:r>
            <w:r>
              <w:rPr/>
              <w:drawing>
                <wp:inline distT="0" distB="0" distL="0" distR="0">
                  <wp:extent cx="1269365" cy="988060"/>
                  <wp:effectExtent l="0" t="0" r="0" b="0"/>
                  <wp:docPr id="14" name="Image8" descr="C:\Users\admin\Desktop\17-18\кружок\image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C:\Users\admin\Desktop\17-18\кружок\image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–закреплять умение вырезать предметы округлой формы по контуру. Аккуратно пользоваться клеем и кисточкой, использовать салфетк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клей, кисточка, салфетка.</w:t>
            </w:r>
          </w:p>
        </w:tc>
      </w:tr>
      <w:tr>
        <w:trPr>
          <w:trHeight w:val="560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.«Ромаш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и, салфетк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0.04-24.04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52.«Цветочный медальончик»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пражнять в умении раскатывать комочки пластилина круговыми движениями ладоней и украшать ими готовую форму. Продолжать формировать умение прикреплять готовую форму на поверхность путём равномерного расплющивания на поверхности основ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вать аккуратность в работе с пластилином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ить знания о  цветах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Фигурки из природных материалов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семена растений, веревочка.</w:t>
            </w:r>
          </w:p>
        </w:tc>
      </w:tr>
      <w:tr>
        <w:trPr>
          <w:trHeight w:val="1800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27.04-30.04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53«Цветочная лужайка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Помочь детям осознать  важное понятие - сотрудничество. Учить создавать совместную сюжетную композицию с бабочками разных размеров. Развивать воображение, умение вникать в замысел другого человека, понимать и принимать его точку зрения. Развивать чувство цвета, формы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рова О. «Картины из природных материалов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товый фон, бисер, бусины, клей ПВА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06.05-08.05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.«Вишенки»</w:t>
            </w:r>
            <w:r>
              <w:rPr/>
              <w:drawing>
                <wp:inline distT="0" distB="0" distL="0" distR="0">
                  <wp:extent cx="1275715" cy="1148080"/>
                  <wp:effectExtent l="0" t="0" r="0" b="0"/>
                  <wp:docPr id="15" name="Image9" descr="C:\Users\admin\Desktop\17-18\кружок\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C:\Users\admin\Desktop\17-18\кружок\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5625" t="6917" r="24132" b="1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- закреплять умения вырезать предметы и их части круглой и овальной формы. Учить вырезать большие и маленькие круги, составлять композицию. Развивать творческую активност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ртон, Цветная бумага, клей, ножницы, салфетка.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. «Виноградная лоз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Доводить замысел до конца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а, альбом, салфетка.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2.05-15.05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.«Гусеничка»</w:t>
            </w:r>
            <w:r>
              <w:rPr/>
              <w:drawing>
                <wp:inline distT="0" distB="0" distL="0" distR="0">
                  <wp:extent cx="1839595" cy="1223010"/>
                  <wp:effectExtent l="0" t="0" r="0" b="0"/>
                  <wp:docPr id="16" name="Image10" descr="C:\Users\admin\Desktop\17-18\кружок\podelki-iz-detskih-ladoshek-1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C:\Users\admin\Desktop\17-18\кружок\podelki-iz-detskih-ladoshek-1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продолжаем  учится   пользоваться красками и кисточкой. Доводить замысел до конца, дополнять сюжет деталями. Развиваем творчество, воображение. Оценивать свою работу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аски, кисточка, альбом, салфетка.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.«Улитк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- Учить детей видеть в форме предмета знакомый образ.  Подводить детей к освоению основных способов действий при изготовлении поделок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пластилин, стек, салфетка.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18.05-22.05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.«Гусеничка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3170" cy="925195"/>
                  <wp:effectExtent l="0" t="0" r="0" b="0"/>
                  <wp:docPr id="17" name="Image11" descr="C:\Users\admin\Desktop\17-18\кружок\1464371179_normal_1326084719_0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C:\Users\admin\Desktop\17-18\кружок\1464371179_normal_1326084719_0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развивать мелкую моторику. Развивать творческое воображение, связную речь при составлении рассказа о своей поделке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цветная бумага, ножницы, клей ПВА, салфетка.</w:t>
            </w:r>
          </w:p>
        </w:tc>
      </w:tr>
      <w:tr>
        <w:trPr>
          <w:trHeight w:val="536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9. «Бабочка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ль: Учить детей видеть в форме предмета знакомый образ.  Подводить детей к освоению основных способов действий при изготовлении поделок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тернет ресурс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ветной картон, пластилин, стек, салфетка.</w:t>
            </w:r>
          </w:p>
        </w:tc>
      </w:tr>
      <w:tr>
        <w:trPr>
          <w:trHeight w:val="1975" w:hRule="atLeast"/>
        </w:trPr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. «Лужок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. - Учить детей видеть в форме предмета знакомый образ.  Подводить детей к освоению основных способов действий при изготовлении поделок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трова О. «Лепим из пластилина».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стилин, пластмассовая крышка, стек, салфетка.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Организационный разде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1. Описание материально-технического обеспечения программ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чебно-наглядные пособия:предметные картинки (изображающие деятельность детей, различные эмоциональные состояния людей, опасные ситуации, ситуации взаимодействия людей, картинки и тексты стихов со звуками: ж, ш, щ, ч, ц, с-сь, к-кь и др., бытовые приборы, электро и газовые оборудования, электроприборы), пейзажные картинки (времена года), картинки с изображением животных и растений, профессии людей, фотографии с изображением людей разных профессий, видеоматериалы о природе, природный материал (шишки, веточки,  семена), музыкальные произведения, большой круг разделенный на четыре сектора, маленькие круги разделенные на четыре сектора, фишки-игрушки, карточки, плакаты, схемы, образцы, пары карточек с изображением предметов (различающихся по цвету, форме, количеству), коробки – вагончики с прикрепленными числовыми карточками, фишки – заместители, плоскостные изображения игрушек, полоска бумаги, хрестоматия, персонажи сказок, дидактические игры, наборы слов на листе бумаги, заместители персонажей сказок: кружки разных цветов, полоски разной длины, декорации сказок (дом, рукавичка, деревья, скалка и др.), дорожные знаки, макет светофора,  предметы – ориентиры, образцы материалов (бумага разных видов, стекло, железо, дерево, ткань разных видов), модель улицы, игрушечные виды транспорта, фотографии дете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ехнические средства обучения: магнитофон, СD и аудио материал, ноутбук, проектор, интерактивная доск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Оборудование: доска, указка, тарелочки, ложки, чашки, куклы, машинки, лопатки, ведро, мерные стаканы, строительные детали разных размеров и форм, трафареты, карандаши, фломастеры, простые карандаши, ножницы, вилки, нож, шкатулка, мелкие игрушки, веревка, шнурок, предметы одежды детей и мебели, мяч, шар, бита, кегли, модели пристяжных ремней, велосипед игрушечный светофор, и стрелочные часы, тесьма, рул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2. Обеспеченность методическими материалами и средствами обучение и воспит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зовательная область «Речевое развитие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Гербовой «Учусь говорить» (М.: Просвещение, 2001)*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ербова, В. В. «Учусь говорить»: метод, рекомендации для воспитателей, работающих с детьми 3-6 лет по программе «Радуга». - 2-е изд. - М.: Просвещение, 2000. - С. 56, 67, 88)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Гербовой «Развитие речи детском саду. » (Мозаика синтез; М.:; 2014)*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Третьякова «Комплексные занятия для детей 6-7 лет» (Издательство «Учитель» Волгоград ,2016)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ина, Евгения. Умные пальчики Е.Синицина.- М.: лист 201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зовательная область «Социально-коммуникативное развитие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темова, Л.В. Окружающий мир в дидактических играх дошкольников М.:Просвещение, 1992.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ая,,К.Ю. Как обеспечить безопасность дошкольников М.:просвещение, 2000. Белокурова. Г.В. В царстве вежливых наук // Ребенок в д/с. – 2003.- №3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перштейн, Л.Я. Я открываю мир. Вселенная М.: РОСМЭН, 2002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, О.В. Что было до… М.: Сфера ТЦ,1999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ьяченко, О. М. </w:t>
      </w:r>
      <w:r>
        <w:rPr>
          <w:rFonts w:cs="Times New Roman" w:ascii="Times New Roman" w:hAnsi="Times New Roman"/>
          <w:color w:val="000000"/>
          <w:sz w:val="24"/>
          <w:szCs w:val="24"/>
        </w:rPr>
        <w:t>Чего на свете не бывает / О. М. Дьяченко. – М. : Просвещение, 1991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орыгина, Т.А. Деревья. Какие они – М,: ЭКСМО – Пресс, 2000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орыгина, Т.А. Какие звери в лесу? – М,: ЭКСМО – Пресс, 2000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орыгина, Т.А. Насекомые . Какие они? – М,: ЭКСМО – Пресс, 2001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. И. Гризик «Познаю мир. Я во всём люблю порядок» (М.: Просвещение, 1999)*.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сть родной земле. Книга 1 для развития детей дошкольного возраста. Под общей редакцией профессора РАЕН И.А.Кузьмина М. Истоки 2017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очное слово. Книга 1 для развития детей дошкольного возраста. Под общей редакцией профессора РАЕН И.А.Кузьмина М. Истоки 2018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ость послушания. Книга 2 для развития детей дошкольного возраста. Под общей редакцией профессора РАЕН И.А.Кузьмина М. Истоки 2017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утственное слово. Книга 2</w:t>
      </w:r>
      <w:bookmarkStart w:id="0" w:name="_Hlk29812697"/>
      <w:r>
        <w:rPr>
          <w:rFonts w:cs="Times New Roman" w:ascii="Times New Roman" w:hAnsi="Times New Roman"/>
          <w:sz w:val="24"/>
          <w:szCs w:val="24"/>
          <w:lang w:eastAsia="ru-RU"/>
        </w:rPr>
        <w:t>для развития детей дошкольного возраста. Под общей редакцией профессора РАЕН И.А.Кузьмина М. Истоки 2018</w:t>
      </w:r>
      <w:bookmarkEnd w:id="0"/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лый образ. Книга 3для развития детей дошкольного возраста. Под общей редакцией профессора РАЕН И.А.Кузьмина М. Истоки 2017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е друзья. Книга 4для развития детей дошкольного возраста. Под общей редакцией профессора РАЕН И.А.Кузьмина М. Истоки 2018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е друзья. Развитие речи. Книга 4для развития речи детей дошкольного возраста. Под общей редакцией профессора РАЕН И.А.Кузьмина М. Истоки 2018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дрое слово. Развитие речи. Книга 5для развития речи детей дошкольного возраста. Под общей редакцией профессора РАЕН И.А.Кузьмина М. Истоки 2018</w:t>
      </w:r>
    </w:p>
    <w:p>
      <w:pPr>
        <w:pStyle w:val="NoSpacing"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дрое слово. Книга 5для развития  детей дошкольного возраста. Под общей редакцией профессора РАЕН И.А.Кузьмина М. Истоки 2018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зовательная область «Познавательное развитие»</w:t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Алыпхауз, Д. </w:t>
      </w:r>
      <w:r>
        <w:rPr>
          <w:rFonts w:ascii="Times New Roman" w:hAnsi="Times New Roman"/>
          <w:color w:val="000000"/>
          <w:sz w:val="24"/>
          <w:szCs w:val="24"/>
        </w:rPr>
        <w:t>Цвет, форма, количество [Текст] / Д. Альтхауз. – М.: Просвещение, 2000.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Бондаренко, А.К.</w:t>
      </w:r>
      <w:r>
        <w:rPr>
          <w:rFonts w:ascii="Times New Roman" w:hAnsi="Times New Roman"/>
          <w:color w:val="000000"/>
          <w:sz w:val="24"/>
          <w:szCs w:val="24"/>
        </w:rPr>
        <w:t xml:space="preserve"> Дидактические игры в детском саду А.К. Бондаренко.- М.: просвещение. 1991.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Голубь В</w:t>
      </w:r>
      <w:r>
        <w:rPr>
          <w:rFonts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/>
          <w:i/>
          <w:color w:val="000000"/>
          <w:sz w:val="24"/>
          <w:szCs w:val="24"/>
        </w:rPr>
        <w:t>Т.</w:t>
      </w:r>
      <w:r>
        <w:rPr>
          <w:rFonts w:ascii="Times New Roman" w:hAnsi="Times New Roman"/>
          <w:color w:val="000000"/>
          <w:sz w:val="24"/>
          <w:szCs w:val="24"/>
        </w:rPr>
        <w:t xml:space="preserve">Графические диктантыМ. :Москва –Вано 2004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нова Т.Н. Гризик Т.И. и др. На поргешколы  – М.: просвещение, 2002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Cs/>
          <w:color w:val="000000"/>
          <w:sz w:val="24"/>
          <w:szCs w:val="24"/>
        </w:rPr>
        <w:t>Ерофеева, Т.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 И. </w:t>
      </w:r>
      <w:r>
        <w:rPr>
          <w:rFonts w:ascii="Times New Roman" w:hAnsi="Times New Roman"/>
          <w:color w:val="000000"/>
          <w:sz w:val="24"/>
          <w:szCs w:val="24"/>
        </w:rPr>
        <w:t>Математика для дошкольников / Т. И. Ерофеева. – М. : Просвещение, 1992.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шелев, В.М. Художественный и ручной труд в д/с – М.: просвещение, 2001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уцакова, Л.В. Конструирование из строительных материалов Мозаика синтез; М.:; 2014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дина Д.Н. Лепка и апликация</w:t>
      </w:r>
      <w:r>
        <w:rPr>
          <w:rFonts w:ascii="Times New Roman" w:hAnsi="Times New Roman"/>
          <w:iCs/>
          <w:sz w:val="24"/>
          <w:szCs w:val="24"/>
        </w:rPr>
        <w:t>Мозаика</w:t>
        <w:noBreakHyphen/>
        <w:t>синтез; М.:; 2014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Лебеденко, Е. И. </w:t>
      </w:r>
      <w:r>
        <w:rPr>
          <w:rFonts w:ascii="Times New Roman" w:hAnsi="Times New Roman"/>
          <w:color w:val="000000"/>
          <w:sz w:val="24"/>
          <w:szCs w:val="24"/>
        </w:rPr>
        <w:t>Формирование представлений о времени у дошкольников / Е. И. Лебеденко – СПб. : ДЕТСТВО-ПРЕСС, 2003.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лышева А.Н. Аппликация в детском саду – Ярославль Академия развития 2001.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Синицина, Евгения</w:t>
      </w:r>
      <w:r>
        <w:rPr>
          <w:rFonts w:ascii="Times New Roman" w:hAnsi="Times New Roman"/>
          <w:color w:val="000000"/>
          <w:sz w:val="24"/>
          <w:szCs w:val="24"/>
        </w:rPr>
        <w:t>. Умные пальчики Е.Синицина.- М.: лист 2010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Соловьева, Е.В</w:t>
      </w:r>
      <w:r>
        <w:rPr>
          <w:rFonts w:ascii="Times New Roman" w:hAnsi="Times New Roman"/>
          <w:color w:val="000000"/>
          <w:sz w:val="24"/>
          <w:szCs w:val="24"/>
        </w:rPr>
        <w:t xml:space="preserve">. математика и логика для малышей Е.В.Соловьева. – М.: Просвещение, 2002. 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Столяр, А. А. </w:t>
      </w:r>
      <w:r>
        <w:rPr>
          <w:rFonts w:ascii="Times New Roman" w:hAnsi="Times New Roman"/>
          <w:color w:val="000000"/>
          <w:sz w:val="24"/>
          <w:szCs w:val="24"/>
        </w:rPr>
        <w:t>Давайте поиграем [Текст] / А. А. Столяр. – М.: Просвещение, 1991.</w:t>
      </w:r>
      <w:r>
        <w:rPr>
          <w:rFonts w:ascii="Times New Roman" w:hAnsi="Times New Roman"/>
          <w:b/>
          <w:bCs/>
          <w:sz w:val="24"/>
          <w:szCs w:val="24"/>
        </w:rPr>
        <w:tab/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И. Гризик «Познаю мир. Я во всём люблю порядок» (М.: Просвещение, 1999)*.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Н. Волчкова, Н.В. Степанова«Познавательное развитие» </w:t>
      </w:r>
      <w:r>
        <w:rPr>
          <w:rFonts w:cs="Times New Roman" w:ascii="Times New Roman" w:hAnsi="Times New Roman"/>
          <w:sz w:val="24"/>
          <w:szCs w:val="24"/>
        </w:rPr>
        <w:t>(М.: Просвещение, 2010)*.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 И., Веселый. Шахматный букварь.- М.Просвещение, 1983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 В.Г. малыши играют в шахматы. –М. просвещение 1991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ор Харриет Играем в шахматы. –М. махаон 1998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 И. Приключения в Шахматной стране.- М. Поматур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н И. Влшебные фигуры, или Шахматы для детей 2-5 лет. М.-Новая 1994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това А.Д.,Аксенова Ю.А, Кириллов И.Л., Мищенко И.С. Экономическое воспитание дошкольников: формирование предпосылок финансовой грамотности. Примерная парциальная образовательная программа дошкольного образования для детей 5-7 лет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Т.Н. Доронова программа «Радуга»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.А. Рунова «Двигательная активность ребенка в детском саду»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И.В. Юганова «Физкультурно-оздоровительная работа детского сада в контексте новых федеральных требований»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.Н. Шебеко, Н.Н. Ермак, В.А. Шишкина «Физическое воспитание дошкольнико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3.Особенности традиционных событий,праздников,мероприят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радиция «Утро радостных встреч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радиция «Сладкий час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радицияритуал «Круг хороших воспоминаний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радиция ритуал «Для всех, для каждого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Традиция ритуал «День рождения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аздники по сезонам го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Общегражданские праздн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е, международные, экологические, праздник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Досуговые события с родителями: концерты, фестивали, выставки, спортивные праздни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Дополнительный разде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1.Мониторин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тижения детей, приобретаемые в результате образовательной работы отслеживаются по педагогической диагностике примерной основной общеобразовательной программы дошкольного образования «Радуга (Автор:Т.Н.Дороноава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календарным учебным графиком диагностика освоения программы пройдет в период с 25.05.17, по 31.05.17г</w:t>
      </w:r>
    </w:p>
    <w:p>
      <w:pPr>
        <w:pStyle w:val="Normal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ониторинг математического развития (программа «Радуг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старшая  группа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Программные  задачи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 Формировать  представление  о  числе  как о  точке  числовой  прямой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ровень (  обязательный )</w:t>
      </w:r>
    </w:p>
    <w:p>
      <w:pPr>
        <w:pStyle w:val="Normal"/>
        <w:numPr>
          <w:ilvl w:val="1"/>
          <w:numId w:val="20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ссматривается  только  ряд  натуральных  чисел  и  нуль       </w:t>
      </w:r>
    </w:p>
    <w:p>
      <w:pPr>
        <w:pStyle w:val="Normal"/>
        <w:numPr>
          <w:ilvl w:val="1"/>
          <w:numId w:val="20"/>
        </w:numPr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кономерность построения ряда: слева на право ряд возрастает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  3  уровень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матривается  вся  числовая  прямая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ямая сплошь заполнена точками – числами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е  о  дробных  и  отрицательных  числах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Формировать  навык  счета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ровень (обязательный )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чет  наизусть  в  пределах  20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тный  счет;  отсчет;  пересчет;  порядковый  счет  в  этих  пределах;  « соседи» числа.  Сравнение  по  количеству:  понимание  и  правильное  употребление  понятий  « больше»,  « меньше»,  « равно»</w:t>
      </w:r>
    </w:p>
    <w:p>
      <w:pPr>
        <w:pStyle w:val="Normal"/>
        <w:numPr>
          <w:ilvl w:val="1"/>
          <w:numId w:val="16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  чисел  первого  десятка.  Чтение  и  запись  двухзначных  чисел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 и  3  уровень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чет  наизусть  в  пределах  100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потребление  соответствующих  знаков.  Решение неравенств на числовой прямой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ожение  их  на  разрядное  слагаемое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 Формировать  навык  измерения    различных  величин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  уровень  (  обязательный 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мерение длины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 и  3  уровень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мерение длины, веса, температуры, объема, времени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 Формировать начальные чертежные навык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 уровень (обязательный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ить чертить по линейке прямые линии, отрезки заданной длины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ртить геометрические фигуры, пользуясь различными шаблонами.  Ориентироваться налисте бумаги в клетку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и 3 уровень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ртить пересекающиеся и параллельные прямые, лучи, отрезки.  Отмечать точки пересечения.  Чертить угол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ртить окружность, пользуясь циркулем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 Формировать  представления  о  различных  преобразованиях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  уровень  (  обязательный )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я  о  преобразованиях,  изменяющих  и  сохраняющих  длину,  количество.  Арифметические  действия  сложения,  вычитания,  умножения  и  деления;  решение  задач  в  уме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ременные  представления:  времена  года.  Месяцы,  дни  недели.  Части  суток.  Прошлое,  настоящее,  будущее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 и  3  уровень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и запись выражений с соответствующими знаками (примеров)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е  о  направленных  величинах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е  о  вероятности  и  прогнозе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 Формировать  геометрические  представления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  уровень  (  обязательный )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авильно называть геометрические фигуры: круг, треугольник, шар, куб, цилиндр, конус; различать прямую, кривую, ломанную линии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транственные  представления:  правильно  употреблять  предлоги.  Обозначающие взаимное пространственное расположение предметов; понятия «впереди - сзади». «Вверху – внизу», «справа – слева» относительно от себя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 и  3  уровень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ичать луч и отрезок.  «Угол», виды углов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нимать  выражение  « пересекаются»,  « не  пересекаются», « параллельно»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ичать  виды  многоугольников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7.  Развивать  логическое  мышление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  уровень  (  обязательный 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лассифицировать  по  двум  признакам;  производить  сериацию;  пользоваться  обобщающими  словами;  понимать  определения.  Находить  закономерност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  и  3  уровень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нимать отношение «род – вид».  « пересечение»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меть  представления  об  истинных  и  ложных,  частных  и  общих, утвердительных  и  отрицательных  суждениях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/>
          <w:b/>
          <w:b/>
          <w:bCs/>
          <w:color w:val="1D1D1D"/>
          <w:sz w:val="24"/>
          <w:szCs w:val="24"/>
        </w:rPr>
      </w:pPr>
      <w:r>
        <w:rPr>
          <w:rFonts w:ascii="Times New Roman" w:hAnsi="Times New Roman"/>
          <w:b/>
          <w:bCs/>
          <w:color w:val="1D1D1D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Средний  бал  выводится  в  целом  по  группе  как  среднее  арифметическое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Вывод  по  группе:  </w:t>
      </w:r>
      <w:r>
        <w:rPr>
          <w:rFonts w:ascii="Times New Roman" w:hAnsi="Times New Roman"/>
          <w:sz w:val="24"/>
          <w:szCs w:val="24"/>
        </w:rPr>
        <w:t xml:space="preserve">высокий  уровень - _______  чел.       Высокий  уровень -  3 б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едний  уровень - _______  чел.       Средний  уровень -   1 - 2 б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изкий  уровень -   _______   чел.      Низкий  уровень   -   0  баллов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воды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просы, освещённые  детьми  группы, причины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дачи и формы коррекционной работы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Познавательное развитие старшая группа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отокол  обследования  детей   старшей  группы,   по познавательному  развитию.  Программа « Радуга 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</w:t>
      </w:r>
      <w:r>
        <w:rPr>
          <w:rFonts w:ascii="Times New Roman" w:hAnsi="Times New Roman"/>
          <w:b/>
          <w:bCs/>
          <w:sz w:val="24"/>
          <w:szCs w:val="24"/>
        </w:rPr>
        <w:t xml:space="preserve">Задание № 1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Как тебя зовут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Назови день своего рождени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) Сколько тебе лет?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Назови всех членов семьи.  ( Ф. И. О.  папы и мамы )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Назови  свой адрес? ( город, улицу, дом, квартиру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) Назови улицу на которой расположен детский сад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едставления о мире. Элементарное  осмысление некоторых понятий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адание №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Что такое Родина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) Покажи на глобусе место, где живём мы с вами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окажи на карте : реки, горы, леса, озёр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Назови какие знаешь города. Самый главный город  нашей Родины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Расшифруй знаки и символы, что они обозначают? (Дорожные знаки, музыкальные знаки, цифры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е) Укажи Российский флаг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ж) Правила личной безопасност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Целевое  назначение и функции  предметов  окружающего  ми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Задание № 3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Что вы знаете о камнях? Какие камни вы знаете? («Нефрит» - зелёного цвета.Люди изготавливали: ножи, наконечники стрел, молотки, топоры, вазы, статуэтки, скульптуры, украшения, ювелирные изделия)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Классификация : транспорт ( водный, воздушный, наземный). Какой транспорт относится к этим категориям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Назови разновидности календарей , часов ( настенные, ручные, будильник, песочные) / Подготовить иллюстрации с изображением солнечных часов, свечи./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Назови планеты Солнечной системы: Меркурий, Венера, Земля, Марс, Юпитер, Сатурн, Уран, Нептун, Плутон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Назови какие ты знаешь праздники ( Новый год,  8 Марта,  1 мая, 9 Мая,  День рождения.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ледовательность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ascii="Times New Roman" w:hAnsi="Times New Roman"/>
          <w:b/>
          <w:bCs/>
          <w:sz w:val="24"/>
          <w:szCs w:val="24"/>
        </w:rPr>
        <w:t>Задание № 4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 День, вечер, утро, ночь. / картинки /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Личная гигиен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адание № 5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Соотнесение частей тела  с правой ( левой) рукой – показать, назвать их. (Глаз, ухо, колено, щека, бровь и т. п.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ascii="Times New Roman" w:hAnsi="Times New Roman"/>
          <w:b/>
          <w:bCs/>
          <w:sz w:val="24"/>
          <w:szCs w:val="24"/>
        </w:rPr>
        <w:t>Задание № 6</w:t>
        <w:tab/>
        <w:t xml:space="preserve">                                                                          Професс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Назови, какие ты знаешь военные професси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) Назови виды профессий.  Воспитатель демонстрирует иллюстрации спрофессиями: водитель, актёр, клоун, музыкант,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илиционер, пожарник, милиционер, пограничник, моряк, строители, учёны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ботка   результатов деятельности:                                                                         2 – х бальная   систем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Высокий уровень от 34 – 44  балл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 xml:space="preserve">Средний уровень от  12 – 33  баллов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>Низкий уровень от    0 – 11  балл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ровни:</w:t>
      </w:r>
      <w:r>
        <w:rPr>
          <w:rFonts w:ascii="Times New Roman" w:hAnsi="Times New Roman"/>
          <w:sz w:val="24"/>
          <w:szCs w:val="24"/>
        </w:rPr>
        <w:t xml:space="preserve">Высокий уровень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 xml:space="preserve">Средний уровень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 xml:space="preserve">Низкий уровень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мы освещенные большинством детей группы 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мы, вызвавшие характер затруднений, причины слабого освоения вопрос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просы не освещенные детьми группы, причин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Задачи и формы коррекционной работы</w:t>
      </w:r>
    </w:p>
    <w:p>
      <w:pPr>
        <w:pStyle w:val="Normal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Методики выявления уровня знаний звуко-слоговой структуры грамматического строя и культуры речи</w:t>
      </w:r>
      <w:r>
        <w:rPr>
          <w:rFonts w:ascii="Times New Roman" w:hAnsi="Times New Roman"/>
          <w:b/>
          <w:bCs/>
          <w:sz w:val="24"/>
          <w:szCs w:val="24"/>
        </w:rPr>
        <w:t>Программа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НАЧАЛО ГОД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Фонети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Дифференцирование гласных и согласных звук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едлагает ребёнку поиграть в игру «Поймай гласный звук»: он произносит гласные и согласные звуки: [а, м, н’, о, у, р, р’], а ребёнок «ловит» (хлопает в ладоши) только 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Примечание:</w:t>
      </w:r>
      <w:r>
        <w:rPr>
          <w:rFonts w:ascii="Times New Roman" w:hAnsi="Times New Roman"/>
          <w:color w:val="000000"/>
          <w:sz w:val="24"/>
          <w:szCs w:val="24"/>
        </w:rPr>
        <w:t xml:space="preserve"> возможен другой набор звук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 2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ыделение гласного звука в начале с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предметные картин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адание построено на игровом упражнении «Выбери картинку». Воспитатель предлагает ре</w:t>
        <w:softHyphen/>
        <w:t>бёнку из ряда картинок выбрать одну, название которой начинается с одного из гласных звуков: [а, и, о, у]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 2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Дифференцирование согласного звука в начале и конце слов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Материал</w:t>
      </w:r>
      <w:r>
        <w:rPr>
          <w:rFonts w:ascii="Times New Roman" w:hAnsi="Times New Roman"/>
          <w:color w:val="000000"/>
          <w:sz w:val="24"/>
          <w:szCs w:val="24"/>
        </w:rPr>
        <w:t xml:space="preserve"> для анализа: мак - [м], [а], [к]; кит - [к’], [и], [т]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Примечание:</w:t>
      </w:r>
      <w:r>
        <w:rPr>
          <w:rFonts w:ascii="Times New Roman" w:hAnsi="Times New Roman"/>
          <w:color w:val="000000"/>
          <w:sz w:val="24"/>
          <w:szCs w:val="24"/>
        </w:rPr>
        <w:t xml:space="preserve"> предлагаются односложные слова с мягкими и твердыми согласными зву</w:t>
        <w:softHyphen/>
        <w:t>кам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оизносит слово и предлагает ребёнку выделить согласные звуки, стоящие в начале и в конце слова с обоснованием своего ответ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 2 балл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Дифференцирование согласных звуков по твёрдости - мягкост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Материал</w:t>
      </w:r>
      <w:r>
        <w:rPr>
          <w:rFonts w:ascii="Times New Roman" w:hAnsi="Times New Roman"/>
          <w:color w:val="000000"/>
          <w:sz w:val="24"/>
          <w:szCs w:val="24"/>
        </w:rPr>
        <w:t xml:space="preserve"> для анализа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ос - нёс мал - мял вол - вёл белка - балк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фишки, обозначающие зву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едлагает ребёнку поиграть в игру «Твёрдый - мягкий». Он произносит слова, а ребёнок выбирает фишку, обозначающую первый звук: твёрдый звук - синяя фишка, мягкий - зелёна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Примечание.</w:t>
      </w:r>
      <w:r>
        <w:rPr>
          <w:rFonts w:ascii="Times New Roman" w:hAnsi="Times New Roman"/>
          <w:color w:val="000000"/>
          <w:sz w:val="24"/>
          <w:szCs w:val="24"/>
        </w:rPr>
        <w:t xml:space="preserve"> Детям, незнакомым с обозначением звуков фишками, воспитатель предла</w:t>
        <w:softHyphen/>
        <w:t>гает выбрать и повторить слово, начинающееся с согласного твёрдого звука, затем - с согласного мягкого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Дифференцирование согласных звуков по звонкости - глухост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Материал</w:t>
      </w:r>
      <w:r>
        <w:rPr>
          <w:rFonts w:ascii="Times New Roman" w:hAnsi="Times New Roman"/>
          <w:color w:val="000000"/>
          <w:sz w:val="24"/>
          <w:szCs w:val="24"/>
        </w:rPr>
        <w:t xml:space="preserve"> для анализа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балка - палка быль - пыль вата - фата дом - том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фишки, обозначающие 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проводится аналогично предыдущей методике: если слово начинается с глухого со</w:t>
        <w:softHyphen/>
        <w:t>гласного звука, ребёнок поднимает фишку без колокольчика; если со звонкого - фишку с коло</w:t>
        <w:softHyphen/>
        <w:t>кольчиком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Звуковой анализ с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Материал</w:t>
      </w:r>
      <w:r>
        <w:rPr>
          <w:rFonts w:ascii="Times New Roman" w:hAnsi="Times New Roman"/>
          <w:color w:val="000000"/>
          <w:sz w:val="24"/>
          <w:szCs w:val="24"/>
        </w:rPr>
        <w:t xml:space="preserve"> для анализа: кот, дом, волк, тень, лис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фишки, обозначающие 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моделирует игровую ситуацию «Разноцветные окна». Педагог зачитывает слова, а ребёнок сначала выкладывает с помощью фишек звуковую модель слова и определяет последо</w:t>
        <w:softHyphen/>
        <w:t>вательность звуков, затем даёт полную характеристику этих звук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нализ с ошибками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1" w:name="bookmark2"/>
      <w:r>
        <w:rPr>
          <w:rFonts w:ascii="Times New Roman" w:hAnsi="Times New Roman"/>
          <w:b/>
          <w:bCs/>
          <w:color w:val="000000"/>
          <w:sz w:val="24"/>
          <w:szCs w:val="24"/>
        </w:rPr>
        <w:t>Грамматический строй речи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. Составление рассказа по сюжетной картинке.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сюжетные картинки.</w:t>
      </w:r>
    </w:p>
    <w:p>
      <w:pPr>
        <w:pStyle w:val="Normal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едлагает ребёнку ряд сюжетных картинок. Ребёнок выбирает одну из них. Воспитатель предлагает ему составить рассказ по этой картинке и с помощью вопросов выявляет уровень развития грамматического строя реч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рассказ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ссказ с ошибками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ссказ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рассказа - 0 бал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2. Структура предложения. Слова, называющие действия, предметы, признаки; корот</w:t>
        <w:softHyphen/>
        <w:t>кие слова (предлоги)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фишки' слов; обозначение точки; схема предложени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из составленного ребёнком рассказа выбирает предложение и предлагает «запи</w:t>
        <w:softHyphen/>
        <w:t>сать» его (построить схему). Ребёнок составляет схему предложения, объясняя значение каждого слов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Например:</w:t>
      </w:r>
      <w:r>
        <w:rPr>
          <w:rFonts w:ascii="Times New Roman" w:hAnsi="Times New Roman"/>
          <w:color w:val="000000"/>
          <w:sz w:val="24"/>
          <w:szCs w:val="24"/>
        </w:rPr>
        <w:t xml:space="preserve"> «Дети играли на красивой поляне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Ребёнок.</w:t>
      </w:r>
      <w:r>
        <w:rPr>
          <w:rFonts w:ascii="Times New Roman" w:hAnsi="Times New Roman"/>
          <w:color w:val="000000"/>
          <w:sz w:val="24"/>
          <w:szCs w:val="24"/>
        </w:rPr>
        <w:t xml:space="preserve"> Первое слово - </w:t>
      </w: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дети -</w:t>
      </w:r>
      <w:r>
        <w:rPr>
          <w:rFonts w:ascii="Times New Roman" w:hAnsi="Times New Roman"/>
          <w:color w:val="000000"/>
          <w:sz w:val="24"/>
          <w:szCs w:val="24"/>
        </w:rPr>
        <w:t xml:space="preserve"> отвечает на вопрос «кто?», значит, это слово-предмет, обозначим его условной фишкой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торое слово - </w:t>
      </w: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</w:rPr>
        <w:t>играют.</w:t>
      </w:r>
      <w:r>
        <w:rPr>
          <w:rFonts w:ascii="Times New Roman" w:hAnsi="Times New Roman"/>
          <w:color w:val="000000"/>
          <w:sz w:val="24"/>
          <w:szCs w:val="24"/>
        </w:rPr>
        <w:t xml:space="preserve"> Дети что делают? Это слово-действие, обозначаем его условной фишкой и т. д. В конце предложения ставим точку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ответ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ошибками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вет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твета - 0 балл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КОНЕЦ ГОД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Фонетика Дифференцирование звуков: гласных, согласных: твёрдых - мягких, звонких - глухих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осит назва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гласные звуки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сон, мышка, луж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согласные твёрдые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мяч, лук, рыб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согласные мягкие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луч, репа, конь, гус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согласные звонкие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зуб, рак, коз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согласные глухие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фара, стул, мак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4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се звуки дифференцированы правильно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дин или несколько звуков в группе дифференцированы неправильно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еправильно дифференцированы звуки 2 групп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шибочно названы звуки во всех группах — 0 бал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Звуковой анализ сло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Звуковой анализ с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40"/>
          <w:sz w:val="24"/>
          <w:szCs w:val="24"/>
        </w:rPr>
        <w:t>Оборудование:</w:t>
      </w:r>
      <w:r>
        <w:rPr>
          <w:rFonts w:ascii="Times New Roman" w:hAnsi="Times New Roman"/>
          <w:color w:val="000000"/>
          <w:sz w:val="24"/>
          <w:szCs w:val="24"/>
        </w:rPr>
        <w:t xml:space="preserve"> предметные картинк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Дети определяют последовательность звуков в словах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шар, хвост, мишка.</w:t>
      </w:r>
      <w:r>
        <w:rPr>
          <w:rFonts w:ascii="Times New Roman" w:hAnsi="Times New Roman"/>
          <w:color w:val="000000"/>
          <w:sz w:val="24"/>
          <w:szCs w:val="24"/>
        </w:rPr>
        <w:t xml:space="preserve"> Воспитатель пред</w:t>
        <w:softHyphen/>
        <w:t xml:space="preserve">лагает преобразовать звуковую схему слова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мишка</w:t>
      </w:r>
      <w:r>
        <w:rPr>
          <w:rFonts w:ascii="Times New Roman" w:hAnsi="Times New Roman"/>
          <w:color w:val="000000"/>
          <w:sz w:val="24"/>
          <w:szCs w:val="24"/>
        </w:rPr>
        <w:t xml:space="preserve"> в звуковую схему слова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мышк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4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ая правильная схема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хема с пропуском одного звука или другими ошибками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преобразования - 0 бал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Грамматический строй речи Понимание смысла текста. Пересказ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40"/>
          <w:sz w:val="24"/>
          <w:szCs w:val="24"/>
        </w:rPr>
        <w:t>Материал:</w:t>
      </w:r>
      <w:r>
        <w:rPr>
          <w:rFonts w:ascii="Times New Roman" w:hAnsi="Times New Roman"/>
          <w:color w:val="000000"/>
          <w:sz w:val="24"/>
          <w:szCs w:val="24"/>
        </w:rPr>
        <w:t xml:space="preserve"> рассказ В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А. </w:t>
      </w:r>
      <w:r>
        <w:rPr>
          <w:rFonts w:ascii="Times New Roman" w:hAnsi="Times New Roman"/>
          <w:color w:val="000000"/>
          <w:sz w:val="24"/>
          <w:szCs w:val="24"/>
        </w:rPr>
        <w:t>Сухомлинского «Стыдно перед соловушкой». (Читается без на</w:t>
        <w:softHyphen/>
        <w:t>звания.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ля и Лида, маленькие девочки, пошли в лес. После утомительной дороги они сели на траву от</w:t>
        <w:softHyphen/>
        <w:t>дохнуть и пообедать. Вынули из сумки хлеб, масло, яйц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гда девочки уже закончили обед, недалеко от них запел соловей. Очарованные прекрасной песней, Оля и Лида сидели боясь пошевелитьс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ловей перестал петь. Оля собрала остатки еды и обрывки бумаги и бросила под куст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Лида же завернула в газету яичные скорлупки и хлебные крошки и положила кулёк в сумк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ачем ты берёшь с собой этот мусор? — сказала Оля. — Брось под куст. Ведь мы в лесу. Никто не увиди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тыдно... Перед соловушкой... - тихо ответила Лид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читает рассказ 2-3 раза и предлагает детям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)</w:t>
        <w:tab/>
        <w:t>озаглавить рассказ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б)</w:t>
        <w:tab/>
        <w:t>пересказать его текст; текст пересказа записать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)</w:t>
        <w:tab/>
        <w:t>составить схему предложения: «Маленькие девочки пошли в лес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ый пересказ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частичный пересказ (с пропусками, ошибками)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ересказ с помощью воспитателя - 1 бал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пересказа - 0 бал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Лексик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Тематическая группировка с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едлагает ребёнку обобщить группу слов: лодка, корабль, катер, пароход (вод</w:t>
        <w:softHyphen/>
        <w:t>ный транспорт) и т. д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Умение истолковывать значение слов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оспитатель предлагает ребёнку объяснить, как он понимает значение слов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самолёт, каток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Умение подобрать антоним: </w:t>
      </w:r>
      <w:r>
        <w:rPr>
          <w:rFonts w:ascii="Times New Roman" w:hAnsi="Times New Roman"/>
          <w:color w:val="000000"/>
          <w:sz w:val="24"/>
          <w:szCs w:val="24"/>
        </w:rPr>
        <w:t>весёлый - грустный; день - ночь; медленно - быстро..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онимание случаев многозначност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оспитатель предлагает ребёнку объяснить, что могут обозначать слова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кран, лук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онимание значения фразеологических единиц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оспитатель предлагает ребёнку объяснить, как он понимает значение пословицы «Без труда не вытащишь рыбку из пруда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50"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лное объяснение - 3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частичное объяснение - 2 б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бъяснение с помощью воспитателя - 1 балл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720" w:hanging="36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color w:val="000000"/>
          <w:sz w:val="24"/>
          <w:szCs w:val="24"/>
        </w:rPr>
        <w:t>отсутствие объяснений - 0 баллов.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spacing w:before="0" w:after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лан работы с родителями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Цели: </w:t>
      </w:r>
      <w:r>
        <w:rPr>
          <w:rFonts w:eastAsia="Calibri" w:ascii="Times New Roman" w:hAnsi="Times New Roman"/>
          <w:sz w:val="28"/>
          <w:szCs w:val="28"/>
        </w:rPr>
        <w:t>Пополнить педагогические знания родителей, помочь им стать более информированным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26"/>
        </w:numPr>
        <w:shd w:val="clear" w:color="auto" w:fill="FFFFFF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щить родителей к чтению и приобретению специальной литературы и тем самым убедиться в эффективности ее применения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1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Обучить родителей правильному проведению практических игр и упражнений дома. 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720" w:right="1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ентировать внимание родителей на значимости их помощи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266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2532"/>
        <w:gridCol w:w="5922"/>
        <w:gridCol w:w="5812"/>
      </w:tblGrid>
      <w:tr>
        <w:trPr/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Цель проведения мероприятия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 Составление перспективного плана работы на 2018-2019 учебный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с документаци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Составление календарного плана работ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 с документаци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  Анкетирование род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«Пожелания на год!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ь: выявление запросов, интересов и пожеланий при организации образовательных и воспитательных услуг в МДОУ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Обследование детей на начало учебного года. Диагностика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Выявить уровень развития детей на начало учебного года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 Выставка методического материала для родителей при работе с детьми дома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мощь родителям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.Родительское собрание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38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онное собрание. Использование оздоровительных технологий в режимных моментах, как фактор укрепления физического и психического здоровья дошкольников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ополнить педагогические знания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оветы учителя – 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стер-класс «Артикуляционная гимнаст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38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+mn-ea" w:ascii="Times New Roman" w:hAnsi="Times New Roman"/>
                <w:sz w:val="28"/>
                <w:szCs w:val="28"/>
              </w:rPr>
              <w:t xml:space="preserve">Обучить родителей правильному проведению практических игр и упражнений дома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Приглашение родителей на фронтальные и индивидуальные занят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 целью ознакомления с коррекционно-педагогическими технологиями воспитания и обучения детей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Индивидуальные беседы и консультации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обрый день в детском саду».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spacing w:lineRule="atLeast" w:line="2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накомство детей с русским народным фольклором во взаимосвязи с экологическим воспитанием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знакомить родителей с режимом работы группы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Занимательные дела в детском саду». 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знакомить родителей с расписанием НОД.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.Родительский клу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«Развитие коммуникативных навыков у детей с ОВЗ через игру»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336" w:before="65" w:after="65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сказать о важности и необходимости  проведении игр, что происходит развитие всех основных психических процессов, способностей ребенка, волевых и нравственных качеств личности, формирование элементов социальной активности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Практикум: «Проведение артикуляционной гимнастики в домашних условиях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знакомить родителей с техникой выполнения гимнастики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 Выставка картотеки «Зарядка для языч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дготовка артикуляционного аппарата к речи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 «Советы родителям по работе над правильным речевым дыхание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мощь родителям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 «День матери». Порадовать в День матери мамочек группы поделками, сделанными своими руками. Приобщение пап к работе группы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влечение родителей к участию во всех мероприятиях группы, обмен мнениями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.Семейный клу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Развитие мелкой моторики для детей дошкольного возраста»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знакомить  родителей с техникой  выполнения пальчиковых игр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часть игротека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 «Мир вокруг нас!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прогулок и экскурсий по городу совместно с родителя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 Конкурс построек из снега на участке детского са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Зимняя сказка»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вивать желание родителей и детей в совместно деятельности проводить отдых, воспитывать интерес к совместному труду и играм со снег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Консультация для родителей «Домашние задания по формированию лексико-грамматического строя речи и развитию связной реч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«Театрализованные игры как средство формирования выразительности речи у детей старшего дошкольного возраста»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звивать образную речь детей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 11 января - Всемирный день «Спасибо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ы «Всё о вежливости» (пословицы, стихи, загад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добрать материа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ривлечь родителей к совместной работе.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+mn-ea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  <w:r>
              <w:rPr>
                <w:rFonts w:eastAsia="+mn-ea" w:ascii="Times New Roman" w:hAnsi="Times New Roman"/>
                <w:sz w:val="28"/>
                <w:szCs w:val="28"/>
              </w:rPr>
              <w:t xml:space="preserve"> Родительский клуб: знакомство с проектом«1,2,3,4,5 – вышли пальчики гулят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ополнить педагогические знания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 Конкурс рисунков «Мой папа самый лучший». Совместное творчество детей и взросл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 целью установления положительного  эмоционального климата в семье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Памятка для род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б организации познавательного общения в семье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ртотека игр по развитию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>
          <w:trHeight w:val="922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Родительский кл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«Говорилки»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ысить интерес родителей к логопедической работе ДОУ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 Картотека словесных игр для работы с деть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 Консультация для родит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ррекционные возможности логопедического массаж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 Выставка картотеки «Чистоговор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мощь родителям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5. Подготовка к празднику «Мамин день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Работаем над дикцией и правильным произношением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Оформление фотовыставки: "Самые обаятельные и привлекательные!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оздать радостное настроение от совместного творчества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 Информация для роди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Современные здоровьесберегающие технологии в детском сад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должать приобщать родителей и детей к здоровому образу жизни, развивать желание и умение проводить отдых с пользой, весело, энергич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 Дружеская встреча "Спорт, игра, дружба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(Совместный спортивный досуг).</w:t>
            </w:r>
          </w:p>
        </w:tc>
        <w:tc>
          <w:tcPr>
            <w:tcW w:w="5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От детей «Смешная газета!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-шоу смешные и необычные моменты за год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должать приобщать родителей к активной жизни в группе 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4.Фото - выста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Папа, мама, я – спортивная семья»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«Закаливание детей в детском саду».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tabs>
                <w:tab w:val="clear" w:pos="708"/>
                <w:tab w:val="left" w:pos="33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дительское собрание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38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детей дошкольного возраста, через приобщение их к истории родного кра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полнить педагогическую копилку родителей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 Как повзрослели и чему научились наши дети за этот го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ать информацию об успехах детей на конец учебного года, подготовить родителей к началу следующего года.</w:t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 Организация летнего отдыха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4. Логопедический бук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8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помощь родителям по преодолению речевых пробл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23"/>
      <w:type w:val="nextPage"/>
      <w:pgSz w:orient="landscape" w:w="16838" w:h="11906"/>
      <w:pgMar w:left="1134" w:right="454" w:gutter="0" w:header="0" w:top="851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5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2"/>
      <w:numFmt w:val="decimal"/>
      <w:lvlText w:val="%3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0e6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39782b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Без интервала Знак"/>
    <w:basedOn w:val="DefaultParagraphFont"/>
    <w:link w:val="NoSpacing"/>
    <w:uiPriority w:val="1"/>
    <w:qFormat/>
    <w:locked/>
    <w:rsid w:val="000f6099"/>
    <w:rPr>
      <w:rFonts w:cs="Calibri"/>
      <w:sz w:val="22"/>
      <w:szCs w:val="22"/>
      <w:lang w:val="ru-RU" w:eastAsia="en-US" w:bidi="ar-SA"/>
    </w:rPr>
  </w:style>
  <w:style w:type="character" w:styleId="Strong">
    <w:name w:val="Strong"/>
    <w:basedOn w:val="DefaultParagraphFont"/>
    <w:uiPriority w:val="22"/>
    <w:qFormat/>
    <w:rsid w:val="000e000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e000e"/>
    <w:rPr/>
  </w:style>
  <w:style w:type="character" w:styleId="Emphasis">
    <w:name w:val="Emphasis"/>
    <w:basedOn w:val="DefaultParagraphFont"/>
    <w:uiPriority w:val="20"/>
    <w:qFormat/>
    <w:rsid w:val="000e000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b221a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221a"/>
    <w:rPr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25fc2"/>
    <w:rPr>
      <w:rFonts w:ascii="Tahoma" w:hAnsi="Tahoma" w:cs="Tahoma"/>
      <w:sz w:val="16"/>
      <w:szCs w:val="16"/>
    </w:rPr>
  </w:style>
  <w:style w:type="character" w:styleId="C4" w:customStyle="1">
    <w:name w:val="c4"/>
    <w:basedOn w:val="DefaultParagraphFont"/>
    <w:qFormat/>
    <w:rsid w:val="00922283"/>
    <w:rPr/>
  </w:style>
  <w:style w:type="character" w:styleId="C3" w:customStyle="1">
    <w:name w:val="c3"/>
    <w:basedOn w:val="DefaultParagraphFont"/>
    <w:qFormat/>
    <w:rsid w:val="00922283"/>
    <w:rPr/>
  </w:style>
  <w:style w:type="character" w:styleId="C11" w:customStyle="1">
    <w:name w:val="c11"/>
    <w:basedOn w:val="DefaultParagraphFont"/>
    <w:qFormat/>
    <w:rsid w:val="00922283"/>
    <w:rPr/>
  </w:style>
  <w:style w:type="character" w:styleId="C0" w:customStyle="1">
    <w:name w:val="c0"/>
    <w:basedOn w:val="DefaultParagraphFont"/>
    <w:qFormat/>
    <w:rsid w:val="00922283"/>
    <w:rPr/>
  </w:style>
  <w:style w:type="character" w:styleId="C6" w:customStyle="1">
    <w:name w:val="c6"/>
    <w:basedOn w:val="DefaultParagraphFont"/>
    <w:qFormat/>
    <w:rsid w:val="00cb7819"/>
    <w:rPr/>
  </w:style>
  <w:style w:type="character" w:styleId="InternetLink">
    <w:name w:val="Hyperlink"/>
    <w:basedOn w:val="DefaultParagraphFont"/>
    <w:uiPriority w:val="99"/>
    <w:unhideWhenUsed/>
    <w:rsid w:val="00226a6c"/>
    <w:rPr>
      <w:color w:val="0000FF"/>
      <w:u w:val="single"/>
    </w:rPr>
  </w:style>
  <w:style w:type="character" w:styleId="C5" w:customStyle="1">
    <w:name w:val="c5"/>
    <w:basedOn w:val="DefaultParagraphFont"/>
    <w:qFormat/>
    <w:rsid w:val="003a1425"/>
    <w:rPr/>
  </w:style>
  <w:style w:type="character" w:styleId="C10" w:customStyle="1">
    <w:name w:val="c10"/>
    <w:basedOn w:val="DefaultParagraphFont"/>
    <w:qFormat/>
    <w:rsid w:val="003a1425"/>
    <w:rPr/>
  </w:style>
  <w:style w:type="character" w:styleId="C7" w:customStyle="1">
    <w:name w:val="c7"/>
    <w:basedOn w:val="DefaultParagraphFont"/>
    <w:qFormat/>
    <w:rsid w:val="00cc48f2"/>
    <w:rPr/>
  </w:style>
  <w:style w:type="character" w:styleId="C17" w:customStyle="1">
    <w:name w:val="c17"/>
    <w:basedOn w:val="DefaultParagraphFont"/>
    <w:qFormat/>
    <w:rsid w:val="000e7694"/>
    <w:rPr/>
  </w:style>
  <w:style w:type="character" w:styleId="C14" w:customStyle="1">
    <w:name w:val="c14"/>
    <w:basedOn w:val="DefaultParagraphFont"/>
    <w:qFormat/>
    <w:rsid w:val="00622d16"/>
    <w:rPr/>
  </w:style>
  <w:style w:type="character" w:styleId="C8" w:customStyle="1">
    <w:name w:val="c8"/>
    <w:basedOn w:val="DefaultParagraphFont"/>
    <w:qFormat/>
    <w:rsid w:val="00622d16"/>
    <w:rPr/>
  </w:style>
  <w:style w:type="character" w:styleId="C9" w:customStyle="1">
    <w:name w:val="c9"/>
    <w:basedOn w:val="DefaultParagraphFont"/>
    <w:qFormat/>
    <w:rsid w:val="00622d16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9782b"/>
    <w:rPr>
      <w:rFonts w:ascii="Times New Roman" w:hAnsi="Times New Roman"/>
      <w:b/>
      <w:bCs/>
      <w:kern w:val="2"/>
      <w:sz w:val="48"/>
      <w:szCs w:val="48"/>
    </w:rPr>
  </w:style>
  <w:style w:type="character" w:styleId="Style17" w:customStyle="1">
    <w:name w:val="Подзаголовок Знак"/>
    <w:basedOn w:val="DefaultParagraphFont"/>
    <w:link w:val="Subtitle"/>
    <w:uiPriority w:val="11"/>
    <w:qFormat/>
    <w:rsid w:val="00552b1b"/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character" w:styleId="Style18" w:customStyle="1">
    <w:name w:val="Название Знак"/>
    <w:basedOn w:val="DefaultParagraphFont"/>
    <w:link w:val="Title"/>
    <w:uiPriority w:val="10"/>
    <w:qFormat/>
    <w:rsid w:val="009b2b8d"/>
    <w:rPr>
      <w:rFonts w:ascii="Cambria" w:hAnsi="Cambria"/>
      <w:b/>
      <w:bCs/>
      <w:kern w:val="2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07ed"/>
    <w:pPr>
      <w:ind w:left="720" w:hanging="0"/>
    </w:pPr>
    <w:rPr>
      <w:rFonts w:eastAsia="Calibri" w:cs="Calibri"/>
      <w:lang w:eastAsia="en-US"/>
    </w:rPr>
  </w:style>
  <w:style w:type="paragraph" w:styleId="2" w:customStyle="1">
    <w:name w:val="Абзац списка2"/>
    <w:basedOn w:val="Normal"/>
    <w:uiPriority w:val="99"/>
    <w:qFormat/>
    <w:rsid w:val="00ca07ed"/>
    <w:pPr>
      <w:ind w:left="720" w:hanging="0"/>
    </w:pPr>
    <w:rPr>
      <w:rFonts w:cs="Calibri"/>
      <w:lang w:eastAsia="en-US"/>
    </w:rPr>
  </w:style>
  <w:style w:type="paragraph" w:styleId="11" w:customStyle="1">
    <w:name w:val="Абзац списка1"/>
    <w:basedOn w:val="Normal"/>
    <w:qFormat/>
    <w:rsid w:val="00937980"/>
    <w:pPr>
      <w:spacing w:before="0" w:after="200"/>
      <w:ind w:left="720" w:hanging="0"/>
      <w:contextualSpacing/>
    </w:pPr>
    <w:rPr>
      <w:rFonts w:eastAsia="Calibri"/>
    </w:rPr>
  </w:style>
  <w:style w:type="paragraph" w:styleId="12" w:customStyle="1">
    <w:name w:val="Без интервала1"/>
    <w:qFormat/>
    <w:rsid w:val="000f7ac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NoSpacing">
    <w:name w:val="No Spacing"/>
    <w:link w:val="Style13"/>
    <w:uiPriority w:val="1"/>
    <w:qFormat/>
    <w:rsid w:val="000f6099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7f24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nhideWhenUsed/>
    <w:qFormat/>
    <w:rsid w:val="000e000e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b221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b221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25fc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 w:customStyle="1">
    <w:name w:val="c2"/>
    <w:basedOn w:val="Normal"/>
    <w:qFormat/>
    <w:rsid w:val="00922283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23" w:customStyle="1">
    <w:name w:val="c23"/>
    <w:basedOn w:val="Normal"/>
    <w:qFormat/>
    <w:rsid w:val="00cb7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" w:customStyle="1">
    <w:name w:val="c1"/>
    <w:basedOn w:val="Normal"/>
    <w:qFormat/>
    <w:rsid w:val="00cb781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Subtitle">
    <w:name w:val="Subtitle"/>
    <w:basedOn w:val="Normal"/>
    <w:next w:val="Normal"/>
    <w:link w:val="Style17"/>
    <w:uiPriority w:val="11"/>
    <w:qFormat/>
    <w:rsid w:val="00552b1b"/>
    <w:pPr>
      <w:spacing w:before="0" w:after="160"/>
    </w:pPr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</w:rPr>
  </w:style>
  <w:style w:type="paragraph" w:styleId="Title">
    <w:name w:val="Title"/>
    <w:basedOn w:val="Normal"/>
    <w:next w:val="Normal"/>
    <w:link w:val="Style18"/>
    <w:uiPriority w:val="10"/>
    <w:qFormat/>
    <w:rsid w:val="009b2b8d"/>
    <w:pPr>
      <w:widowControl w:val="false"/>
      <w:spacing w:lineRule="auto" w:line="240"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ba784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vitie-rechi/2016/03/28/konspekt-nod-zhivotnye-afriki" TargetMode="External"/><Relationship Id="rId3" Type="http://schemas.openxmlformats.org/officeDocument/2006/relationships/hyperlink" Target="https://nsportal.ru/detskiy-sad/razvitie-rechi/2016/03/28/konspekt-nod-zhivotnye-afriki" TargetMode="External"/><Relationship Id="rId4" Type="http://schemas.openxmlformats.org/officeDocument/2006/relationships/hyperlink" Target="https://nsportal.ru/detskiy-sad/razvitie-rechi/2016/03/28/konspekt-nod-zhivotnye-afriki" TargetMode="External"/><Relationship Id="rId5" Type="http://schemas.openxmlformats.org/officeDocument/2006/relationships/hyperlink" Target="https://kopilkaurokov.ru/doshkolnoeObrazovanie/uroki/nod-dlia-starshiei-ghruppy-globus-na-stolie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7</TotalTime>
  <Application>LibreOffice/7.4.7.2$Linux_X86_64 LibreOffice_project/40$Build-2</Application>
  <AppVersion>15.0000</AppVersion>
  <Pages>1</Pages>
  <Words>24787</Words>
  <Characters>141290</Characters>
  <CharactersWithSpaces>165746</CharactersWithSpaces>
  <Paragraphs>33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19:00Z</dcterms:created>
  <dc:creator>Admin</dc:creator>
  <dc:description/>
  <dc:language>en-US</dc:language>
  <cp:lastModifiedBy>admin</cp:lastModifiedBy>
  <cp:lastPrinted>2020-02-20T05:16:00Z</cp:lastPrinted>
  <dcterms:modified xsi:type="dcterms:W3CDTF">2020-04-13T03:5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