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349"/>
      </w:tblGrid>
      <w:tr>
        <w:trPr>
          <w:cantSplit w:val="true"/>
        </w:trPr>
        <w:tc>
          <w:tcPr>
            <w:tcW w:w="10349" w:type="dxa"/>
            <w:tcBorders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hanging="6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Государственное бюджетное дошкольное образовательное</w:t>
            </w:r>
            <w:r>
              <w:rPr/>
              <w:t xml:space="preserve"> учреждение</w:t>
            </w:r>
          </w:p>
          <w:tbl>
            <w:tblPr>
              <w:tblW w:w="9345" w:type="dxa"/>
              <w:jc w:val="left"/>
              <w:tblInd w:w="6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345"/>
            </w:tblGrid>
            <w:tr>
              <w:trPr>
                <w:cantSplit w:val="true"/>
              </w:trPr>
              <w:tc>
                <w:tcPr>
                  <w:tcW w:w="934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Calibri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45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0"/>
                      <w:lang w:eastAsia="ar-SA"/>
                    </w:rPr>
                    <w:t>детский сад  № 93  Красносельского района Санкт-Петербург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45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(ГБДОУ детский сад № 93 Красносельского района)</w:t>
                  </w:r>
                </w:p>
              </w:tc>
            </w:tr>
            <w:tr>
              <w:trPr>
                <w:trHeight w:val="100" w:hRule="atLeast"/>
                <w:cantSplit w:val="true"/>
              </w:trPr>
              <w:tc>
                <w:tcPr>
                  <w:tcW w:w="934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Calibri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Calibri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34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hanging="63"/>
              <w:jc w:val="center"/>
              <w:rPr>
                <w:rFonts w:ascii="Times New Roman" w:hAnsi="Times New Roman" w:eastAsia="WenQuanYi Micro Hei" w:cs="Times New Roman"/>
                <w:bCs/>
                <w:sz w:val="24"/>
                <w:szCs w:val="24"/>
                <w:lang w:bidi="hi-IN"/>
              </w:rPr>
            </w:pPr>
            <w:r>
              <w:rPr>
                <w:rFonts w:eastAsia="WenQuanYi Micro Hei" w:cs="Times New Roman" w:ascii="Times New Roman" w:hAnsi="Times New Roman"/>
                <w:bCs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819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токол №____от           2018г. 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00" w:val="clear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firstLine="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ГБДОУ детским садом №93 Красносельского района Санкт-Петербурга</w:t>
            </w:r>
          </w:p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Е.Г. Положенцева</w:t>
            </w:r>
          </w:p>
          <w:p>
            <w:pPr>
              <w:pStyle w:val="Normal"/>
              <w:spacing w:lineRule="auto" w:line="240" w:before="0" w:after="0"/>
              <w:ind w:firstLine="3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______ от __________2018 г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ой рабо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ьми во второй группе раннего возраста «Малышки»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-2020 учебный год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06"/>
      </w:tblGrid>
      <w:tr>
        <w:trPr>
          <w:trHeight w:val="1112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– 1 год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детей – 2 -3 ле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и программы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 Беляк К.А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 Арслангереева З.С.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1"/>
      </w:tblGrid>
      <w:tr>
        <w:trPr>
          <w:trHeight w:val="292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ЕВОЙ РАЗДЕ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яснительная записк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 Цели и задачи реализации Рабочей программы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Значимые для разработки и реализации Рабочей программы характеристики, в том числе, характеристики особенностей развития детей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ланируемые результаты освоения Рабочей программы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ЫЙ РАЗДЕ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19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образовательной деятельности по образовательным областям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омплексно-тематический план образовательной деятельности во второй группе раннего возраст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1956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пособы и направления поддержки детской инициативы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План взаимодействия с семьями воспитанников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РАЗДЕ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беспеченность методическими материалами и средствами обучения и воспитани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порядок и/или режим дн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Особенности организации развивающей предметно – пространственной среды в соответствии с возрастом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ПОЛНИТЕЛЬНЫЙ РАЗДЕ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Краткая презентация Рабочей программы для ознакомления родителей (законных представителей) детей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ЕВОЙ РАЗДЕ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ояснительная записка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ля второй группы раннего возраста на 2019-2020 учебный год (далее - Программа) разработана в соответствии с Образовательной программой Государственного бюджетного дошкольного образовательного учреждения детского сада     № 93 Красносельского района Санкт-Петербурга, на основе Федерального государственного образовательного стандарта дошкольного образования (далее – ФГОС ДО) (Приказ Министерства образования и науки Российской Федерации от 17.10.2013 года № 1155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и организацию образовательной деятельности с детьми 2-3 лет и обеспечивает построение целостного педагогического процесса, направленного на полноценное всестороннее развитие ребенка и реализуется с учетом СанПиН 2.4.1.3049-13 «Санитарно-эпидемиологические требования к устройству, содержанию и организации режима работы в дошкольных организациях»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деятельность построена на комплексно-тематическом принципе с учетом интеграции образовательных областей. Образовательный процесс подразделен на темы, которые охватывают определенный временной промежуток (одну неделю). Темы помогают организовать информацию оптимальным способом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течение 1 учебно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1. Цели и задачи реализации Рабочей программы (обязательная часть)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ширение возможностей развития личностного потенциала и способностей каждого ребёнка дошкольного возраст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</w:t>
      </w:r>
      <w:r>
        <w:rPr>
          <w:rFonts w:cs="Times New Roman" w:ascii="Times New Roman" w:hAnsi="Times New Roman"/>
          <w:b/>
          <w:sz w:val="24"/>
          <w:szCs w:val="24"/>
        </w:rPr>
        <w:t>реализацию следующих задач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обеспечение условий здорового образа жизни и безопасности ребёнка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приобщение детей через соответствующие их индивидуально-возрастным особенностям виды деятельности к социокультурным нормам, традициям семьи, общества государства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развитие интереса и мотивации детей к познанию мира и творчеству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реализация вариативных образовательных программ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соблюдение прав ребёнка, родителей и других участников образовательного процесс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целена на создание следующих психолого-педагогических условий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личностно ориентированного взаимодействия взрослых с детьм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полноценного общения ребёнка со сверстниками, старшими и младшими детьм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разработку развивающих педагогических технологий, соответствующих возрасту и опирающихся на усвоение культурных средств деятельности в определённом возрасте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разработку развивающей предметно-пространственной среды, обеспечивающей коммуникативную, игровую, познавательную, речевую, физическую, творческую деятельность детей в соответствии с возрастом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cs="Times New Roman" w:ascii="Times New Roman" w:hAnsi="Times New Roman"/>
          <w:sz w:val="24"/>
          <w:szCs w:val="24"/>
        </w:rPr>
        <w:t>возможности выбора для всех субъектов образования (педагогов, детей, родителей (законных представителей) образовательных программ, педагогических технологий и видов деятельност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развития детей 2 -3 лет: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коммуникативное развитие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коммуникативной деятельностью, элементарными нормами, и правилами поведения в социуме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возраст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ласть социально-коммуникативного 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условия для благоприятной адаптации к дошкольному учреждению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эмоциональную поддержку, доброжелательное внимание и заботу со стороны взрослых: родителей и воспитателей детского сада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и поддерживать потребность ребёнка в общении и сотрудничестве со взрослым по поводу предметов, игрушек, действий с ними, стремление слушать и слышать взрослого, выполнять его просьбы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ать вступать в контакт со сверстниками, побуждать играть рядом и вместе друг с другом, создавать условия для совместной с воспитателем и сверстниками деятельност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уждать к сопереживанию другому человеку, поддерживать каждое проявление доброжелательности, поощрять общение, способствующее возникновению взаимной симпатии дете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элементарным способам общения, умению обратиться с просьбой, поменяться игрушкой с другим ребёнком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тому, чтобы ребёнок называл себя в первом лице («Я рисую»), по внешним признакам (одежде, причёске), своему имени, различал свою принадлежность («Я мальчик!», «Я девочка!»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ивать общую высокую самооценку ребёнка, которая ярко эмоционально окрашена и связана с его стремлением быть хорошим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 оценивать те или иные действия и поступки ребёнка; не допускать отрицательных оценок ребёнка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ивать стремление действовать самому, развивать потребность в самостоятельности («Я сам!»), уверенность в себе, своих силах («Я могу!», «Я сильный!»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ать реальный жизненный (бытовой) опыт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условия для игры путём предоставления разнообразных игрушек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ть вместе с ребёнком, разыгрывая с помощью кукол знакомые ребёнку ситуации из жизни, способствовать возникновению цепочки игровых действи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ировать и поощрять игры с назначением предметов заместителей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ять самостоятельность в игре и подборе игрушек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прослушивание сказок, показ картинок, слайдов, мультфильмов, тематические прогулки, что обогащает содержание игр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основами собственной безопасности и безопасности окружающего мир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возраста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стремление к самостоятельности (при одевании, умывании, во время еды); формировать элементарные умения и навыки самообслуживания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уждать бережно относиться к труду других людей: не бросать на пол мусор, аккуратно обращаться с вещами и предметами, не ломать, не рвать, не мять их, вытирать ноги перед входом в помещение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интерес к поручениям взрослых, желание их выполнят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условия, исключающие разные формы детского травматизма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элементарным правилам поведения, способствующим сохранению своего здоровья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пускать ситуаций, опасных для жизни и здоровья (перегревание, переохлаждение, отравление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навыки поведения, позволяющие обратиться в нужный момент за помощью к воспитателю. Необходимо предупреждать возможное падение детей (при спуске с лестницы, во время игры и т.п.)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ое развитие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познавательно-исследовательской деятельностью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возраста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игры-занятия с использованием предметов-орудий (сачки, сачки для выуживания из специальных ёмкостей, плавающие игрушки)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в процессе совместных дидактических игр, а также в быту и на прогулке выделять форму, цвет, величину предметов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координированные движения обеих рук и тонкие движения кончиков пальцев, сенсомоторные пространственные координации «глаз — рука»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мения составлять башенки из трёх одноцветных последовательно уменьшающихся деталей-вкладышей (кубы, конусы, цилиндры), разбирать и собирать трёхместную матрёшку с совмещением рисунка на её частях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составлять пирамидки разного цвета (красного, зелёного, синего, жёлтого, оранжевого, фиолетового); из трёх и более последовательно уменьшающихся детале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понимание слов, обозначающих различные величины предметов, их цвет, форму в ходе подбора деталей по указанным качествам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собирать пирамидки по принципу простого чередования двух свойств (по цвету и форме, форме и величине, величине и цвету), составлять различные по форме и цвету башенки из 2—3 геометрических форм-вкладыше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игры-занятия с игрушками, имитирующими орудия труда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ять использование предметов-орудий в самостоятельной игровой и бытовой деятельности с целью решения детьми практических задач в ходе своей деятельност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наглядно-действенное мышление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практическое экспериментировани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сорное развитие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енсорной культуры в раннем возрасте происходит в форме игр-занятий с дидактическими игрушками и материалам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возраста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различать четыре цвета спектра (красный, жёлтый, зелёный, синий, пять геометрических фигур (круг, квадрат, прямоугольник, треугольник, овал), три фигуры (куб, шар, призма), три градации величины (большой, поменьше, маленький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действия по использованию сенсорных эталонов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мение выделять в объектах цвет, форму, величину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пользоваться приёмом наложения и приложения одного предмета к другому для определения их равенства или неравенства по величине и тождественности по цвету, форме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способность группировать однородные предметы по одному из трёх признаков (величина, форма, цвет) по образцу и словесному указанию (большой, маленький, такой же), используя опредмеченные слова-названия (предэталоны формы: «кирпичик», «крыша», «огурчик», «яичко»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речью как средством общения и куль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ый возрастной период развития дошкольников воспитатель решает следующ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уждать к общению на близкие ребёнку темы из личного опыта, жизни близких людей, животных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ить к вне ситуативному диалогу со взрослым (о том, что сейчас находится в поле зрения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уждать активно включаться в общение всеми доступными (неречевыми и речевыми) средствами, откликаться на вопросы и предложения взрослого, инициативно высказываться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ять интерес ребёнка к делам сверстников, желание сопровождать речью свои действия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влекать в инсценирование, проговаривание слов в сказке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ать словарь названиями профессий людей (врач, водитель, воспитатель), растений, предметов и их частей, одежды, мебели, игрушек, домашних животных и их детёныше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ать словарь глаголами, побуждая соотносить словесное обозначение действий с собственными движениями и действиями игрушек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ать изменению слов (по числам, падежам, временам), согласованию их в предложениях разной структуры, образованию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ельно-ласкательных наименований, глаголов совершенного и несовершенного вида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говорить внятно, не торопясь, достаточно громко, развивать речевой слух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ять в правильном произношении гласных и простых согласных (кроме шипящих и сонорных)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ивать игры со звуками в звукоподражательных словах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узнавать персонажи по звукоподражанию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производить выдох через рот плавно и протяжно (дуновением приводить в движение султанчики, лодочки на воде, шарики из ваты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гащение активного словаря в процессе восприятия художественной литературы и фольклора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возрас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эмоциональную отзывчивость на литературные произведения и интерес к ним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атывать умение слушать чтение вместе с группой сверстников, когда воспитатель читает или рассказывает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ребёнка повторять отдельные слова и выражения из стихов и сказок, испытывать радость от игр со звуками, словами, рифмам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следить за развитием действия в коротких стихотворениях, потешках, сказках с наглядным сопровождением (картинки, игрушки, действия), а затем и без него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уждать самостоятельно рассматривать книги, узнавать героев литературных произведений и их действия при многократном чтении, рассказывании, рассматривании иллюстраци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 выражать свои впечатления, отвечать на элементарные вопросы по содержанию иллюстраций («Кто это?», «Где у зайки ушки?», «Что он делает?»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эстет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детей в процессе овладения изобразительной деятельностью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ь с предметами и явлениями окружающей действительности, народными игрушками (городецкая лошадка, дымковский петушок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узнавать образы объёмных предметов в плоскостном изображении; предлагать детям рассматривать созданные ими рисунки, лепку, аппликацию, находить сходство с предметами, явлениям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ь с видами изобразительной деятельности: рисованием, лепкой, аппликацией, вызывать и поддерживать интерес к ним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ивать желание сотворчества со взрослыми, использовать игровые приёмы, помогающие вызвать эмоциональный отклик на создаваемый образ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ировать рисование, аппликацию и лепку с целью обогащения содержания и средств выразительност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ять желание экспериментировать с художественными материалами (красками, карандашами, фломастерами, восковыми мелками), поддерживать самостоятельный выбор этих материалов, фона листа бумаг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ать осваивать технические навыки: правильно держать кисточку (карандаш), аккуратно брать краску, промывать кисть, отряхивать её о край баночки, рисовать на всём пространстве листа, учить ориентироваться на листе бумаги, обучать созданию простейших композиций из мазков, пятен, штрихов, линий, форм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с пластическими материалами (глина, пластилин, масса для моделирования) и их свойствами, помогать создавать и видоизменять простые формы, учить сравнивать их с реальными предметам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ать осваивать приёмы лепки, раскатывая комок глины в ладонях, видоизменять комок пальцами, соединять част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ь с бумагой разных цветов и фактуры, учить приёмам наклеивания заранее вырезанных взрослым готовых форм и создания выразительных аппликационных образов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второго года жизни воспитатель предоставляет возможность экспериментировать с красками, глиной, пластилином. Предлагает толстые фломастеры, восковые мелки, карандаши, кисти разной толщины и формы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детей в процессе овладения музыкальной деятельностью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возраста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лекать, удивлять и радовать детей музыко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учать внимательно её слушать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прислушиваться к словам песен, воспроизводить звукоподражания и простейшие интонаци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выполнять под музыку игровые и плясовые движения, соответствующие словам песни и характеру музык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вслушиваться в музыку, понимать её образное содержание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различать контрастные особенности её звучания (громко — тихо, быстро — медленно, высокий — низкий регистр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уждать к подпеванию и пению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связывать движения с музыкой в сюжетных играх, упражнениях, плясках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двигательной деятельностью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возрас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возраста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естественных видов движений (ходьба, ползание, лазанье, попытки бега и подпрыгивания вверх и др.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основные движения в играх, упражнениях и самостоятельной двигательной деятельност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ренно стимулировать развитие физических качеств (гибкости, быстроты, силы)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улучшению координации движений, повышению ритмичности их выполнения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ать двигательный опыт выполнением игровых действий с предметами и игрушками, разными по форме, величине, цвету, назначению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учать к согласованным совместным действиям в подвижных играх, при выполнении упражнений и двигательных задани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элементарными нормами и правилами здорового образа жиз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возраста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медико-педагогические условия, способствующие своевременному развитию всех физиологических структур и функций организма ребёнка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целенаправленные мероприятия по охране и укреплению здоровья детей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условия для приобщения детей к выполнению гигиенических и закаливающих процедур, формировать культурно-гигиенические навыки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атмосферу психологического комфорта и предупреждать утомление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выполнение физиологически целесообразного единого для всей группы режима дня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2. Значимые для разработки и реализации Рабочей программы характеристики, в том числе, характеристики особенностей развития детей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у посещают 24 ребенка в возрасте от 2 до 3 лет: мальчиков – 16; девочек – 8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е особенности детей представлены в комплексной образовательной программе для детей раннего возраста "Первые шаги"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1"/>
          <w:sz w:val="24"/>
          <w:szCs w:val="24"/>
          <w:lang w:eastAsia="ru-RU"/>
        </w:rPr>
        <w:t>Смирнова Е.О. Комплексная образовательная программа для детей раннего возраста «Первые шаги»/Е.О. Смирнова, Л.Н. Галигузова. С.Ю. Мещерякова – 2-е изд. – М -.: ООО "Русское слово - учебник", 2017. – 168 – (ФГОС дошкольного образования.) с. 10-37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1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Планируемые результаты освоения Рабочей программы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представлены в виде целевых ориентиров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ориентиры образования в младенческом и раннем возрасте: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ится к общению со взрослыми и активно подражает им в движениях и действиях; появляются игры, в которых ребенок воспроизводит действия взрослого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ет интерес к сверстникам; наблюдает за их действиями и подражает им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ебенка развита крупная моторика, он стремится осваивать различные виды движения (бег, лазанье, перешагивание и пр.)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анных целевых ориентиров в Программе сформулированы предполагаемые результаты (показатели развития) её освоения детьми возрастной группы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  и направления организации жизнедеятельности дет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звития ребёнк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коммуникативной деятельностью и элементарными общепринятыми нормами и правилами поведения в социу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играть рядом, не мешать другим детям, подражать действиям сверстни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ется на игру, предложенную взрослым, подражает его действиям, принимает игровую задач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ет игровые действия с предметами, осуществляет перенос действий с объекта на объект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 игре замещение недостающего предме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ется в диалоге с воспитателе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амостоятельной игре сопровождает речью свои действия. Следит за действиями героев кукольного теат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элементарной трудовой деятельность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ростейшие трудовые действия (с помощью педагогов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трудовыми процессами воспитателя в уголке прир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собственной безопасности и безопасности окружающего ми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правила поведения в детском сад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правила взаимодействия с растениями и животным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элементарные представления о правилах дорожного движ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ознавательно-исследовательской деятельностью. Развитие интересов детей, любознательности и познавательной мотивации. Развитие воображения и творческой активности. Формирование первичных представлений о себе, других людях, объектах окружающего ми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ёт предметы по форме, цвету, величин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ирует однородные предметы по одному из трёх признако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ет цилиндрические пирамидки, составляет пирамидки разного цве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ет четыре цвета спектр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деятельно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лижает к себе предметы различных форм с помощью палочк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редметы-орудия в игр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собирать двух- и трёхместные дидактические игрушк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ет соответствующие детали-вкладыши при выборе из двух, а затем из трёх детале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ет предметы по убывающей величин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лова «поменьше», «побольше»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лова, обозначающие различные величины предметов, их цвет, форму в ходе подбора деталей по указанным качества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практическом экспериментировани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основные формы деталей строительного материал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ружает с помощью взрослого разнообразные постройки, используя большинство фор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рачивает игру вокруг собственной постройк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круже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ёт и называет некоторых домашних и диких животных, их детёныше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некоторые овощи, фрукты (1—2 вида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некоторые деревья ближайшего окружения (1—2 вида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элементарные представления о природных сезонных явлениях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речью как средством общения и культу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поделиться информацией («Ворону видел»), пожаловаться на неудобство (замёрз, устал) и действия сверстника (отнимает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вождает речью игровые и бытовые действ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ет небольшие рассказы без наглядного сопровожд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активного словаря в процессе восприятия художественной литерату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ет доступные по содержанию стихи, сказки, рассказы. При повторном чтении проговаривает слова, небольшие фразы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иллюстрации в знакомых книжках с помощью педагог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ей в процессе овладения изобразительной деятельность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, что карандашами, фломастерами, красками и кистью можно рисовать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красный, синий, зелёный, жёлтый, белый, чёрный цве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раскатывать комок глины, пластилина прямыми и круговыми движениями кистей рук; отламывать от большого комка глины маленькие комочки, сплющивает их ладонями; соединять концы раскатанной палочки, плотно прижимая их друг к друг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ит несложные предметы; аккуратно пользуется глиной, пластилин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ей в процессе овладения музыкальной деятельность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ёт знакомые мелодии и различает высоту звуков (высокий — низкий). Вместе с воспитателем подпевает в песне музыкальные фразы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ется в соответствии с характером музыки, начинает движение с первыми звуками музык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движения: притопывать ногой, хлопать в ладоши, поворачивать кисти рук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ет музыкальные инструменты: погремушки, бубен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вигательной деятельность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ходить и бегать, не наталкиваясь на других дете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прыгать на двух ногах на месте, с продвижением вперёд и т.д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, держать, переносить, класть, бросать, катать мяч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ползать, подлезать под натянутую верёвку, перелезать через бревно, лежащее на пол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элементарными нормами и правилами здорового образа жизн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 хороший аппетит, глубокий сон, активное бодрствование, регулярный сту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ладают уравновешенный эмоциональный тонус, радостное настроение в коллективе сверстнико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одеваться и раздеваться в определённой последовательност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навыки опрятности (замечает непорядок в одежде, устраняет его при небольшой помощи взрослых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ебольшой помощи взрослого пользуется индивидуальными предметами (носовым платком, салфеткой, полотенцем, расчёской, горшком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есть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Лыковой И.А. «Цветные ладошк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  и направления организации жизнедеятельности детей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звития ребёнка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 (изобразительная деятельность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ным путём и в сотворчестве с педагогом осваивают различные способы преобразования пластического материала (месят, разминают, сминают, похлопывают, отрывают, отщипывают кусочки и снова соединяют вместе, сплющивают, делают углубления пальчиком)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тся наблюдать, узнавать и сравнивать формы предметов по аналогии; сравнивать объекты. 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ют простейшие формы;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обретают опыт изменения формы и превращения её в другую. 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чают след, оставленный на бумаге карандашом, фломастером, кистью;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ся держать карандаш. Фломастер, кисть;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ет назначение красок и кисти;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нают передавать свои представления и впечатления об окружающем мире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ют выразительные образы; раскладывают и приклеивают готовые формы</w:t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ТЕЛЬНЫЙ РАЗДЕ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napToGrid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napToGrid w:val="false"/>
        <w:spacing w:lineRule="auto" w:line="276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писание образовательной деятельности в соответствии с направлениями развития ребенка</w:t>
      </w:r>
    </w:p>
    <w:p>
      <w:pPr>
        <w:pStyle w:val="Style21"/>
        <w:spacing w:before="0" w:after="0"/>
        <w:ind w:firstLine="567"/>
        <w:rPr/>
      </w:pPr>
      <w:r>
        <w:rPr/>
        <w:t>Социально-коммуникативное развитие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59"/>
        <w:gridCol w:w="2045"/>
        <w:gridCol w:w="1908"/>
        <w:gridCol w:w="2168"/>
      </w:tblGrid>
      <w:tr>
        <w:trPr/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местная деятельность взрослого и детей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заимодействие с семьей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highlight w:val="yellow"/>
              </w:rPr>
            </w:pPr>
            <w:r>
              <w:rPr/>
              <w:t>Взаимодействие с социум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разовательная деятельность, осуществляемая в ходе режимных моментов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Методы и формы работы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Наблюдение, чтение художественной литературы, досуги, праздники, народные, дидактические игры, беседы, объяснение, напоминание, рассказ, правил в группе, целевые прогулки, работа в малых группах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 работа (беседы, рассказ, объяснение), культурно-гигиенические процедуры (напоминание, объяснение), поручения, игровая деятельность, ситуативный разговор с деть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бщение на общие темы, игры (сюжетно-ролевые, дидактические, подвижные, театральные, музыкальные, спортивные),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Чтение художественной литературы, целевых прогулках, праздниках и досугах, проектах, личный пример, объяснение, участие в выставках, конкурсах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местные мероприятия</w:t>
            </w:r>
          </w:p>
          <w:p>
            <w:pPr>
              <w:pStyle w:val="Style21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21"/>
        <w:ind w:firstLine="567"/>
        <w:rPr/>
      </w:pPr>
      <w:r>
        <w:rPr/>
        <w:t>Познавательное развитие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45"/>
        <w:gridCol w:w="1908"/>
        <w:gridCol w:w="1859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местная деятельность взрослого и детей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заимодействие с семьей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заимодействие с социум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разовательная деятельность, осуществляемая в ходе режимных моментов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Методы и формы работы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Рассматривание, обследование объектов, наблюдение, чтение художественной литературы, дидактические игры, познавательные беседы, экспериментирование, конструирование объяснение, решение проблемных ситуаций, игры-загад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дивидуальная работа (упражнения объяснение), экспериментирование, конструирование, решение проблемных ситуаций, исследовательская деятельность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щение детей на познавательные темы, дидактические игры изобразительная деятельность, конструирование, рассматривание иллюстраций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Чтение художественной литературы, энциклопедий,  исследовательской деятельности, проведение опытов .</w:t>
            </w:r>
          </w:p>
          <w:p>
            <w:pPr>
              <w:pStyle w:val="Style21"/>
              <w:spacing w:before="0" w:after="0"/>
              <w:rPr/>
            </w:pPr>
            <w:r>
              <w:rPr/>
              <w:t>Выполнение интерактивных упражнений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местные мероприятия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</w:tr>
    </w:tbl>
    <w:p>
      <w:pPr>
        <w:pStyle w:val="Style21"/>
        <w:spacing w:lineRule="auto" w:line="276" w:before="0" w:after="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Style21"/>
        <w:ind w:firstLine="567"/>
        <w:rPr/>
      </w:pPr>
      <w:r>
        <w:rPr/>
        <w:t>Речевое развитие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7"/>
        <w:gridCol w:w="1826"/>
        <w:gridCol w:w="1859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местная деятельность взрослого и де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заимодействие с семьей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заимодействие с социум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разовательная деятельность, осуществляемая в ходе режимных момент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Методы и формы работы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еседы с опорой на зрительное восприятие и без него, пальчиковые, игры, хороводные игры, артикуляционная гимнастика, игры -  драматизации, просмотр спектаклей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итуативный разговор, рассматривание картин, иллюстраций, составление рассказов (по картине, чтение художественной литературы, пересказ, подбор загадок, беседы, коммуникативные игры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Моделирование речевых ситуаций, речевое стимулирование (повторение, объяснение, обсуждение, побуждение, напоминание, уточнение)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овместное сочинительств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щение детей в различных видах деятельности, игры – импровизации по мотивам сказок, театрализованные игры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южетные игры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Чтение художественной литературы, справочной литературы, прослушивание аудиозаписей, расширение кругозора детей (посещение театра и др.), игры и упражнения, соблюдение речевого режима, участие в подготовке совместных мероприятий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овместное творчество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местные мероприятия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</w:tr>
    </w:tbl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ind w:firstLine="567"/>
        <w:rPr>
          <w:b/>
          <w:b/>
        </w:rPr>
      </w:pPr>
      <w:r>
        <w:rPr>
          <w:b/>
        </w:rPr>
      </w:r>
    </w:p>
    <w:p>
      <w:pPr>
        <w:pStyle w:val="Style21"/>
        <w:ind w:firstLine="567"/>
        <w:rPr/>
      </w:pPr>
      <w:r>
        <w:rPr/>
        <w:t>Художественно-эстетическое развитие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5"/>
        <w:gridCol w:w="2044"/>
        <w:gridCol w:w="1907"/>
        <w:gridCol w:w="1858"/>
      </w:tblGrid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овместная деятельность взрослого и детей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Взаимодействие с семье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Взаимодействие с социум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бразовательная деятельность, осуществляемая в ходе режимных моментов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 xml:space="preserve">Методы и формы работ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Творческие мастерские (рисование, лепка, аппликация, конструирование, музыкальное развитие), экспериментирование, рассматривание эстетических привлекательных объектов природы, народного творчества, игры (дидактические, настольно-печатные, строительные, сюжетно-ролевые). Выставки работ, Театрализованные иг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Наблюдение, рассматривание эстетически привлекательных объектов природы. Игра, игровые упражнения, индивидуальная работа. Конструирование из песка, строительного, природного материала. Организация деятельности детей в центре детского творчества: рисование, лепка. </w:t>
            </w:r>
          </w:p>
          <w:p>
            <w:pPr>
              <w:pStyle w:val="Style21"/>
              <w:rPr/>
            </w:pPr>
            <w:r>
              <w:rPr/>
              <w:t>Музыкальное сопровождение: театрализованной деятельности, сюжетно-ролевой игры, утренней гимнастики. Пение знакомых песен во время игр, прогулок в теплую погоду.</w:t>
            </w:r>
          </w:p>
          <w:p>
            <w:pPr>
              <w:pStyle w:val="Style21"/>
              <w:spacing w:before="280" w:after="0"/>
              <w:rPr/>
            </w:pPr>
            <w:r>
              <w:rPr/>
              <w:t>Игры импровизаци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Игры (дидактические, драматизации, сюжетно-ролевые). Экспериментирование. Рассматривание эстетически привлекательных объектов природы. Самостоятельная изобразительная деятельность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Создание развивающей предметно-пространственной среды. Проектная деятельность, прогулки, совместное творчество, совместные фольклорные, игры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Участие в выставках </w:t>
            </w:r>
          </w:p>
        </w:tc>
      </w:tr>
    </w:tbl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ind w:firstLine="567"/>
        <w:rPr>
          <w:b/>
          <w:b/>
        </w:rPr>
      </w:pPr>
      <w:r>
        <w:rPr>
          <w:b/>
        </w:rPr>
      </w:r>
    </w:p>
    <w:p>
      <w:pPr>
        <w:pStyle w:val="Style21"/>
        <w:ind w:firstLine="567"/>
        <w:rPr>
          <w:b/>
          <w:b/>
        </w:rPr>
      </w:pPr>
      <w:r>
        <w:rPr>
          <w:b/>
        </w:rPr>
      </w:r>
    </w:p>
    <w:p>
      <w:pPr>
        <w:pStyle w:val="Style21"/>
        <w:ind w:firstLine="567"/>
        <w:rPr/>
      </w:pPr>
      <w:r>
        <w:rPr/>
        <w:t>Физическое развитие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5"/>
        <w:gridCol w:w="2044"/>
        <w:gridCol w:w="1907"/>
        <w:gridCol w:w="1858"/>
      </w:tblGrid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местная деятельность взрослого и детей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заимодействие с семье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заимодействие с социум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разовательная деятельность, осуществляемая в ходе режимных моментов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 xml:space="preserve">Методы и формы работ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Физкультурные занятия:</w:t>
            </w:r>
          </w:p>
          <w:p>
            <w:pPr>
              <w:pStyle w:val="Style21"/>
              <w:spacing w:before="0" w:after="0"/>
              <w:rPr/>
            </w:pPr>
            <w:r>
              <w:rPr/>
              <w:t>образно-игровые; сюжетно-игровые;</w:t>
            </w:r>
          </w:p>
          <w:p>
            <w:pPr>
              <w:pStyle w:val="Style21"/>
              <w:spacing w:before="0" w:after="0"/>
              <w:rPr/>
            </w:pPr>
            <w:r>
              <w:rPr/>
              <w:t>предметно-образные;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  <w:r>
              <w:rPr/>
              <w:t>на свободное творчество.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одвижные, спортивные игры. Танцевальные движения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Физкультурные </w:t>
            </w:r>
          </w:p>
          <w:p>
            <w:pPr>
              <w:pStyle w:val="Style21"/>
              <w:spacing w:before="0" w:after="0"/>
              <w:rPr/>
            </w:pPr>
            <w:r>
              <w:rPr/>
              <w:t>минутки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Индивидуальная 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абота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Утренняя </w:t>
            </w:r>
          </w:p>
          <w:p>
            <w:pPr>
              <w:pStyle w:val="Style21"/>
              <w:spacing w:before="0" w:after="0"/>
              <w:rPr/>
            </w:pPr>
            <w:r>
              <w:rPr/>
              <w:t>гимнастика: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в сюжетной форме;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 использованием полосы препятствий;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мешанного типа; </w:t>
            </w:r>
          </w:p>
          <w:p>
            <w:pPr>
              <w:pStyle w:val="Style21"/>
              <w:spacing w:before="0" w:after="0"/>
              <w:rPr/>
            </w:pPr>
            <w:r>
              <w:rPr/>
              <w:t>оздоровительного бега и ходьбы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Подражательные </w:t>
            </w:r>
          </w:p>
          <w:p>
            <w:pPr>
              <w:pStyle w:val="Style21"/>
              <w:spacing w:before="0" w:after="0"/>
              <w:rPr/>
            </w:pPr>
            <w:r>
              <w:rPr/>
              <w:t>движения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Игровые </w:t>
            </w:r>
          </w:p>
          <w:p>
            <w:pPr>
              <w:pStyle w:val="Style21"/>
              <w:spacing w:before="0" w:after="0"/>
              <w:rPr/>
            </w:pPr>
            <w:r>
              <w:rPr/>
              <w:t>упражнения.</w:t>
            </w:r>
          </w:p>
          <w:p>
            <w:pPr>
              <w:pStyle w:val="Style21"/>
              <w:spacing w:before="0" w:after="0"/>
              <w:rPr/>
            </w:pPr>
            <w:r>
              <w:rPr/>
              <w:t>Двигательная деятельность на прогулке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Игры большой, малой подвижности. 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Бодрящая </w:t>
            </w:r>
          </w:p>
          <w:p>
            <w:pPr>
              <w:pStyle w:val="Style21"/>
              <w:spacing w:before="0" w:after="0"/>
              <w:rPr/>
            </w:pPr>
            <w:r>
              <w:rPr/>
              <w:t>гимнастика после</w:t>
            </w:r>
          </w:p>
          <w:p>
            <w:pPr>
              <w:pStyle w:val="Style21"/>
              <w:spacing w:before="0" w:after="0"/>
              <w:rPr/>
            </w:pPr>
            <w:r>
              <w:rPr/>
              <w:t>дневного сна. Закаливание.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Подражательные </w:t>
            </w:r>
          </w:p>
          <w:p>
            <w:pPr>
              <w:pStyle w:val="Style21"/>
              <w:spacing w:before="0" w:after="0"/>
              <w:rPr/>
            </w:pPr>
            <w:r>
              <w:rPr/>
              <w:t>движения.</w:t>
            </w:r>
          </w:p>
          <w:p>
            <w:pPr>
              <w:pStyle w:val="Style21"/>
              <w:spacing w:before="0" w:after="0"/>
              <w:rPr/>
            </w:pPr>
            <w:r>
              <w:rPr/>
              <w:t>Игровые упражнения.</w:t>
            </w:r>
          </w:p>
          <w:p>
            <w:pPr>
              <w:pStyle w:val="Style21"/>
              <w:spacing w:before="0" w:after="0"/>
              <w:rPr/>
            </w:pPr>
            <w:r>
              <w:rPr/>
              <w:t xml:space="preserve">Самостоятельная двигательная деятельность с оборудованием спортивного уголка и игровых модулей в группе и на участке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частие в совместных, развлечениях. Помощь в организации пеших прогулок.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14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9781" w:leader="none"/>
        </w:tabs>
        <w:spacing w:lineRule="auto" w:line="276" w:before="0" w:after="0"/>
        <w:ind w:firstLine="567"/>
        <w:jc w:val="center"/>
        <w:rPr>
          <w:b/>
          <w:b/>
          <w:bCs/>
        </w:rPr>
      </w:pPr>
      <w:r>
        <w:rPr>
          <w:b/>
        </w:rPr>
        <w:t xml:space="preserve">2.2. </w:t>
      </w:r>
      <w:r>
        <w:rPr>
          <w:b/>
          <w:bCs/>
        </w:rPr>
        <w:t xml:space="preserve">Комплексно-тематический план образовательной деятельности во второй группе раннего возраста </w:t>
      </w:r>
    </w:p>
    <w:p>
      <w:pPr>
        <w:pStyle w:val="Style21"/>
        <w:tabs>
          <w:tab w:val="clear" w:pos="708"/>
          <w:tab w:val="left" w:pos="9781" w:leader="none"/>
        </w:tabs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54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459"/>
        <w:gridCol w:w="7411"/>
        <w:gridCol w:w="3342"/>
        <w:gridCol w:w="9"/>
      </w:tblGrid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57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дел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ые области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задачи работы с детьм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ы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еседы, НОД, проекты, сюжетно-ролевые игры и т.д.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9. -06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аптацион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Я и моя груп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детским садом, как ближайшим социальным окружением ребенка (помещением и оборудованием группы: личный шкафчик, кроватка, игрушки и пр.). Познакомить с детьми, воспит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: «В гости к Мойдоды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им-ка: «Ладушки», «Сорока-белоб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: «Чаепитие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вивать познавательные процессы (произвольное слуховое и зрительное внимание). Упражнять в употреблении множественного числа и уменьшительной формы, названий цветов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ы на ознакомление с группой (путешествие по группе)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изировать и расширять словарный запас детей, развивать связную речь: умение называть своё имя ( Я …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речь детей, способствовать обогащению активного словар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Какая наша групп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ы: «К нам пришёл Лягушонок», «Поиграем с нашими друзьям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адаптационный период знакомить  детей с малыми фольклорными произведениями( потешки, песенки, припевки и т.д 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е творчество: «Волшебные узоры», чтение потешек, припевок, закличек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активность и творчество детей в процессе двигательной деятельност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пособствовать развитию основных движ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ивать культурно-гигиенические навыки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аккуратность, самостоятельность, усидчивость, умение играть друг с друго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Мой веселый звонкий мяч», «Зайка серый умывается», «Вышла курочка гуля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9 - 13.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Я и моя групп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способствовать формированию положительных эмоций во время знакомства с детским садом, детьми, воспитателями.. Формировать навык у детей играть дружно, способствовать умению убирать игрушки на своё место «У каждой игрушки свой дом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буждать детей активно и доброжелательно взаимодействовать с педагогом в решении игровых и познавательных зада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накапливать опыт доброжелательного отношения детей друг с друго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ы с детьми по теме нед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ы, позволяющие познакомиться, узнать друг друга по и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ишка знакомится с ребятам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накомить детей с групповой комнат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собствовать умению детей ориентироваться в групповом пространств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чувство любви и гордости за свою групп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очнить и расширить представления детей об уголках и игрушках нашей групп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комить детей с правилами поведения в группе, рассказать основы безопасного поведения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тешествие» по групповой комнате с остановками на станциях: Центр «конструирования», «Рисовальная», «Автомобильная», «Парикмахерская», «Кукольная», «Больница» и т.д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буждать проявлять чуткость к художественному слову во время прослушивания стихотвор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собствовать формированию связных монологических высказыва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слуховое внимание. Обогащать словарь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худ. лит-ры: А.Барто «Игрушки», потешка «Водичка» 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эмоций обогащение художественных впечатлений. Формирование устойчивого интереса к изобразительн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с карандашом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двигательную активность детей во всех видах игр; содействовать развитию основных движений; развивать умение лазать, полз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зывать чувство радости от общения со взрослы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ижные игры: «Воробушки», «Самолёты», «Ай – да», «Беги ко мне», «Пузырь», «Ду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9 - 20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грушки на прогулке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игрушками и играми в групповой комн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детей на игрушки для прогу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ы: «Какие игрушки живут у нас в групп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ак мы убираем игруш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омож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ушкам найти свой дом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детей с различными играми и игрушками на прогулке, в группе. Обогатить знания детей об игрушках и игр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у детей представления об игрушках, о дидактических и настольно-печатных играх. Побуждать проводить элементарную классификацию по назначению, цвету, форме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Пирамидка», «Подбери и назов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оторику, глазоме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внимание. Помогать употреблять в речи имена существительные в форме единственного и множественного числа, помогать детям составлять простые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. лит-ры: потешек: «Как у нашего кота», «Петя-петушок», рассказывание р.н.сказки «Курочка Ряб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интерес к занятиям изобразительной деятельност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краскам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аинственные отпечатки»,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двигательную активность детей во всех видах игр; содействовать развитию основных движе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Самолеты», «Громко-тихо», «Зайка серый умывается», «Догони мяч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09 - 27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грушки наши друзья 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чальные представления о дружеских и доброжелательных отношениях, с элементарными правилами поведения, этикой общения и приветствия. Способствовать  умению употреблять вежливые слов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: «Будем вместе дружно играть», «В какие игры можно играть вместе», «Мальчики и девочки» Ситуативный разговор: «Как можно помирить кукол?», «Как мишке найти друга?», «Когда мы говорим спасибо?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онятия «я и друзья», «дружба», приучить детей видеть, понимать, оценивать чувства и поступки других, мотивировать, объяснять свои поступки. Развивать умения соотносить свои интересы с желаниями и интересами других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им-ка: «Моя семья», «Кулачки», «Серенькая кошечка»  Д/игры: «Назови вежливые слова», «Где мальчик, где девоч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мение слушать стихи и сказки, следить за развитием действий в них. Совершенствовать умение внятно произносить в словах гласные « У» и « А» Развивать моторику речевого двигательного аппарат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: игра «Путешествие на автобу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драматизация по стихотворению А. Усачевой «Мишка косолапый по лесу идет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интерес к  лепке, аппликации изображать простые предметы и явл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мство с пластилином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двигательную активность детей в подвижных играх; содействовать развитию основных движе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Вот лежит лохматый пес», «По ровненькой дорожке», «Солнышко и дождик»</w:t>
            </w:r>
          </w:p>
        </w:tc>
      </w:tr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9 - 04.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оя сем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члены семьи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образ Я. Развивать тендерные представления, формулировать умения называть свое имя, фамилию, имена членов семьи. Организовывать все виды детской деятельности вокруг темы семьи,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Моя семья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аш семейный альбом», показ иллюстраций, рассказ воспитателя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авильно оценивать поступки с позиции нравств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сширению знаний детей о культуре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циально–нравственные навыки детей совместно с родителям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им-ка: «Будем пальчики считать», «Киска, брысь!», «Идет коза рогатая», «Все котятки мыли лап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игры: «Чудесный мешочек», «Собери и назови» С/р игра: «Кукла Даша пришла в детский сад» 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собствовать развитию памяти, мышлению; способствовать совершенствованию диалогической речи: умение участвовать в беседе, понятно для слушателей отвечать на вопросы и задавать их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слушать новые рассказы, сказки. Приучать принимать на себя роль, имитировать движения, мимику интонацию герое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худ. лит-ры: потешки «Кисонька мурысенька», «Наши уточки с утр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аршак «Маша растеряш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интерес к занятиям изобразительной деятельностью, формировать умения в рисовании, лепке, аппликации изображать простые предметы и явл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Дожд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 «Мячик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развитию  двигательной активность детей во всех видах игр; содействовать развитию основных движений;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Воробушки и автомобиль», «Солнышко и дождик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.10. – 11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оя семья (Что такое хорошо?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в детях чувство семейной сплоченности на основе представлений о семье, ее составе, взаимоотнош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социально–нравственные навыки детей совместно с родител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еда «Как зовут твоих родных?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умение правильно оценивать поступки с позиции нрав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стремление совершать хорошие поступк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Разрезные картинки», «Когда это бывае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им-ка: «Листоп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 «Путешествие в лес», «Семья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оторику речевого двигательного аппарата. Развивать умение детей рассматривать сюжетные картины и охарактеризовать взаимоотношения между персонажам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драматизация по стихотворению А. Усачевой «Мишка косолапый по лесу идет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ть интерес к занятиям изобразительной деятельностью, способствовать умению изображать простые предметы и явления в рисовании, лепке, аппликации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Помидор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</w:t>
            </w:r>
          </w:p>
        </w:tc>
      </w:tr>
      <w:tr>
        <w:trPr>
          <w:trHeight w:val="771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двигательную активность детей в подвижных играх; содействовать развитию основных движе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игры: «Солнышко и дождик», «Бегите ко мне», «Лохматый пес» 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10.–18.10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Подарки ос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овощи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об овощах (название, форма, цвет, запах, твердость (мягкость), произрастание на земле (под землей); способствовать умению называть и различать овощи на ощупь и на вкус, называть обобщающее слово «овощи», использовать в речи слова: вареный, сырой,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: « Что такое овощ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: « Почему кукла Катя заболела?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 детей у детей элементарные представления о садовых и огородных растени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ть с приемами  обследования формы (обведение пальчиком контур фигур)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 мышление, творческое воображение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жнять детей в умении сравнивать предметы контрастных размеров , обозначать результат сравнения: «один », «много»;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Где растут эти овощи», «Что где растет», «Подбери овощи по цве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: «Мы капусту руби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: «Варим борщ для гостей»,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зрительное и слуховое внимание. Согласовывать действия с речь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изировать речь детей, закрепить умения отвечать на вопросы воспитателя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коммуникативные навыки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слуховое внимание и координацию движе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«Огуречик, огуречик», р.н. сказка «Реп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эстетическое восприятие объектов и явлений природы, произведений, декоративно – прикладного искусства, иллюстраций в детских книгах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Помидо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«Репка на грядке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пливать двигательный опыт детей (овладение основными движениями); формировать потребность в двигательной активности и физическом совершенствовани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игры: «Мой веселый звонкий мяч»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овтори за мно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10 – 25.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одарки ос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фрукты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 фруктах. Закрепить обобщающее понятие фрук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приучать детей к осторожному обращению с объектами приро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учить узнавать фрукты по описанию. Формировать начальные представления о здоровом образе жизни, о пользе продуктов пита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о правилах поведения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ая игра «Где чей домик»?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учать детей наблюдать за красотой окружающего мира; познакомить с видами фруктов которые растают осенью, радоваться общению с природой; развивать внимание, воображение, наблюдательность; расширять представления о сезонных изменениях и сменяемости времен год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Лото», «Где растут эти фрукты», «Чудес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: «Мы делили апельс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: «Парикмахерская», «Гараж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мение слушать стихи и сказки, следить за развитием действий в них. Совершенствовать умение внятно произносить в словах гласные «У» и « А». Развивать моторику речевого двигательного аппарат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«Травка-муравка», «Осень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формировать технические навыки в изобразительной деятельности, передавать характерные особенности предметов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Ябло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 «Яблоко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развитию двигательной активности, формировать пространственные представления и навыки ориентировки в пространств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Зайка серый умывается», «Попади в цель», «Лохматый пес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10. – 0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ры осен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е о временах года, основных признаках осени (идет дождь, опадают листья, становится холодно)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седа: «Осень» 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мению наблюдать за явлениями живой и не живой природы. Знакомить с характерными особенностями деревьев, строением цветов (корень, стебель, листья, лепестки). Развивать умения замечать красоту осенней природы. Воспитывать любовь к природе, желание заботиться о н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Когда это бывает», «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им-ка: «Листоп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 «Путешествие в лес», «Семья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мению договаривать содержание сказки. Формировать умение рассматривать иллюстрации. Отвечать на вопросы воспитателя; правильно и четко проговаривать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потешки «Сидит белка на тележке…», «Дождик, дождик пуще»,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формированию правильно держать к руке кисточки, карандаш, Формировать интерес к изобраз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«Падают, падают лист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стопад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мению ходить и бегать за воспитателем не толкаясь, сохраняя равновесие. Приучить прыгать на двух ногах. Познакомить с ходьбой и бегом в колонн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игры: «Солнышко и дождик», «Бегите ко мне», «Зайки» </w:t>
            </w:r>
          </w:p>
        </w:tc>
      </w:tr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11.- 08.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ама и д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Домашние животные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ывать интерес и доброжелательное отношение к окружающим; развивать стремление видеть и понимать эмоциональное состояние другого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ывать заботливое отношение к животным, радость от общения с ним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«животные в дом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картинки на тему «Домашние животные»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ять представления о домашних животных. Формировать доброжелательное и осторожное отношение к животны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 – ролевая игра «Ферм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активизировать словарь новыми словами; стимулировать общение на разные тем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чевые игры «Где наши детки», «Кто как кричит?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активность и самостоятельность в продуктивных видах деятельности; приобщать к художественной литератур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сов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лубочки для кот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: « Цыплёнок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ледить за правильной осанкой; формировать предпосылки здорового образа жизни; формировать навыки личной гигиен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ижная игра: «Солнышко и дожд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ГН: формировать навык правильной осанки во время приема пищи.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11. – 15.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ама и д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Детеныши домашних животных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ывать интерес и доброжелательное отношение к окружающим; развивать стремление видеть и понимать эмоциональное состояние другого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ывать заботливое отношение к животным, радость от общения с ним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 Мамы и детёныши» Рассматривание картины «Коза с козлятами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лушание аудиозаписи «Голоса                детёнышей домашних животных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ять представления о детёнышах домашних животных. Формировать доброжелательное и осторожное отношение к животны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ять кругозор детей, формировать умение различать взрослых животных от их детенышей, расширять кругозор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Чей домик», «Кто как кричит», «Детеныши животных», загад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: «Тише, тише, кот на крыш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есная игра «Чья мама?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активизировать словарь новыми словами; стимулировать общение на разные темы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«Кисонька-мурысенька», «Пошел котик на торжок», «Как у нашего кота»,К. Ушинский «Петушок с семьей», «Уточки», «Вась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активность и самостоятельность в продуктивных видах деятельности; приобщать к художественной литератур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Зёрнышки для птичек» аппликация: «Трав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ледить за правильной осанкой; формировать предпосылки здорового образа жизни; формировать навыки личной гигиены. Способствовать правильному выполнению движений через подвижные игр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Лохматый пес», «Кот Васька», «Кот и мыш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11. – 22.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Я люблю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Птицы – какие они бывают). (Забота о птицах, постройка кормушки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о птицах, живущих в лесу. Упражнять узнавать пернатых по внешнему виду, замечать, как птицы передвигаются (летают, ходят, прыгают, клюют корм, пьют воду из лужицы). Воспитывать желание помогать птицам в зимний период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: «Птичк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ять знания о мире птиц, их взаимосвязях в природе. -развивать познавательный интерес к жизни зимующих пт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различными способами изготовления кормушек из подручного материала (коробки из-под сока, молока, пластиковые бутылки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с окружающим ми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: «Пти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ние картинок с изображением птиц (воробей, голубь, ворона, синица)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активизировать словарь новыми словами; формировать правильное звукопроизношение; стимулировать к общению на разнообразные тем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игра “Птицы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“кто чей?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знания детей о пт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удио “голоса птиц”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тивировать умение самостоятельно создавать выразительные образы в рисовании, лепке, аппликации; обучать элементарным танцам; формировать коммуникативные навык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 «гнездо для пти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”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ледить за правильной осанкой; развивать ориентировку в пространстве, учить двигаться в разных направлениях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Воробушки и автомобиль», «Птички в гнездышках», «Беги к тому, что назову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11. – 29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Я человек. Части тел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основы культурного поведения; развивать самостоятельность при выполнении КГН., одевании, раздевани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« Вот какие м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представление детей о строении человека. Закрепить знания о назначении отдельных частей тела. Учить детей любить себя, свое тело и свой орган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логическое мышление, память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Чудесный мешочек», «Режим дня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: «Вышли пальчики гуля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ние карти-нок, на которых изображены мальчики и девочки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активизировать словарь новыми словами; формировать правильное звукопроизношение; стимулировать к общению на разнообразные тем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по развитию речи «Чудесный меш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народной сказке «Реп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тивировать умение самостоятельно создавать выразительные образы в рисовании, лепке, аппликации; обучать элементарным танцам; формировать коммуникативные навык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Дорожки» Лепка: «Заборчик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ять в хождении по корригирующей дорожке, помогающей предотвратить появление плоскостоп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игры: «По ровненькой дорожке», «Зайки»</w:t>
            </w:r>
          </w:p>
        </w:tc>
      </w:tr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12 – 0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Зимние забавы (одежда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зимними видами спорта. Развивать интерес к выполнению игровых физических упражнений и к участию в совместных подвижных играх. Воспитывать активность, смелость, выдержк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 ролевая игра «Магазин одеж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« Какая сегодня на нас одежд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едставления об одежде, о назначении вещей. Учить проводить элементарную классификацию одежды по назначению. Способствовать запоминанию последовательности одевания (раздевания) на (с) прогулку. Воспитывать бережное отношение к одежд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ние сюжетных картинок: «Одежда для улицы, одежда для дома»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элементы звуковой стороны речи для формирования высказываний; демонстрировать и воспитывать культуру речевого общ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/и «Чего не хватает?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/г: «Маша варежку надела», «Посчитаем в первый раз, сколько обуви у на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Варежк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слуховое и зрительное восприятие; формировать умение оценивать результат своего изобразительного творчества; развивать эмоциональность и выразительность в театрализованной игр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«Узоры на плать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латок для матрешк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координацию детей через показ и разъяснение последовательности движений ,правильность их осуществл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и: «Воробушки и автомобиль». «Попади в цель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12-13.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Зимние заба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неговик, санки, ледянки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детей с зимними видами спорта. Развивать интерес к выполнению игровых физических упражнений и к участию в совместных подвижных играх. Воспитывать активность, смелость, выдержку.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итывать интерес и доброжелательное отношение к окружающим;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и Рассматривание сюжетных картинок по теме недели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должать знакомить с зимой как временем года, с зимними видами спорта. Формировать представления о безопасном поведении зимой. Формировать исследовательский и познавательный интерес в ходе экспериментирования с водой и льд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оставлять группы предметов, пользоваться словами: много, мало, один. Познакомить с квадратом; научить различать и называть круг, квадрат. приучать классифицировать предметы по признаку формы – квадратная, кругла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: «Соберем кукол на прогулку», «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правильное звукопроизношение; воспитывать привычку к процессу чтения; воспитывать культуру речевого общ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А.Барто «Встали девочки в кружок», Е. Ильина «Наша ел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эстетическое восприятие объектов и явлений природы, иллюстраций в детских книгах; развивать эмоциональность и выразительность в театрализованной игре, игре-драматизаци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знакомство с музыкальными произведениями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ледить за правильной осанкой; развивать двигательные и ритмические способности; формировать навыки личной гигиены. Формировать умение играть, побуждать детей объединяться на основе интереса к игр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12-20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Елочка – зеленая иголочк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элементарные представления о зиме. Расширять представления о сезонных изменениях в природе (изменения в погоде, растения зимой, поведение птиц и зверей). Воспитывать бережное отношение к природе, умение замечать красоту зимней природ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. Р. Игра «Семья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детей с одним из символов нового года, рассказать об особенностях ёлк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Собери бусы», «Подбер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г: «Погреем пальчики» 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гащать словарный запас детей. Развивать навыки связ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общение на разные тем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по развитию речи «Чудесный мешоч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«Чики-чики- чикалочки…»,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амостоятельному рисованию красками при помощи пальцев, уточнять и закреплять знание цветов, формировать положительное отношение к рисован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 «Игол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Елочка – красавиц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ледить за правильной осанкой; развивать двигательные и ритмические способности; формировать навыки личной гигиен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Зайка беленький сидит», «Не заморозь руки», «Снежинки и ветер», «Снежки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12-31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Елочка на праздник к нам пришл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и доброжелательное отношение к окружающим; формировать умение играть, побуждать детей объединяться на основе интереса к игре; формировать умение заниматься каким-либо делом рядом с другими, поддерживать кратковременные взаимодейств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зим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/р игра «катаемся с куклами на санк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детей с елочными игрушками, материалом, из которых они сделаны, какого они цвета, форм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/иг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,2,3,4-мы с тобой снежок слепили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«Найди снежинке пару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ести в словарь детей новые слова: елочные игрушки, круглый, стеклянный, блестящ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детей со стихотворением, предоставить детям возможность договаривать слова, фраз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А.Барто «Встали девочки в кружок», Е. Ильина «Наша елка»</w:t>
            </w:r>
          </w:p>
        </w:tc>
      </w:tr>
      <w:tr>
        <w:trPr>
          <w:trHeight w:val="87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звать интерес к созданию образа снега, формировать умение рисовать снег с помощью ватных палочек, развивать мелкую моторику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шание новогодних песе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“Ёлочные шарики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 «Новогодняя ёлоч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ледить за правильной осанкой; развивать двигательные и ритмические способности; формировать навыки личной гигиен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сидеть за стол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и «Воробушки и автомобиль»,</w:t>
            </w:r>
          </w:p>
        </w:tc>
      </w:tr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1-17.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Зимние 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ать продуманный активный отдых детей. Снизить психологическую и умственную нагрузку на детский организм, укрепить здоровье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зим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/р игра «Мы катаемся  на санк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о  временах года, связях между временами года и погодой. Воспитывать любовь к природ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Собери бусы», «Подбери па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Укрась ёлочку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ести в словарь детей новые слова: елочные игрушки, круглый, стеклянный, блестящий. Познакомить детей со стихотворением, предоставить детям возможность договаривать слова, фраз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«Кисонька-мурысенька», «Пошел котик на торжок», «Как у нашего кота»,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закреплению умений самостоятельно рисовать красками при помощи пальцев, уточнять и закреплять знание цветов, формировать положительное отношение к рисован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Снеж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 «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чать сохранять равновесие при ходьбе и беге по уменьшенной площади. Упражнять в прокатывании мяча. Закрепить умение подлезать под дугу на четвереньках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1 – 24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Зимние каникулы (повторение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ать продуманный активный отдых детей. Снизить психологическую и умственную нагрузку на детский организм, укрепить здоровье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туативные разговоры «Аккуратным быть хочу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развитию познавательного интереса, любознательности и творческих способнос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ние и беседа по иллюстрации «Дети кормят птиц зимой»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ести в словарь детей новые слова: елочные игрушки, круглый, стеклянный, блестящий. Познакомить детей со стихотворением, предоставить детям возможность договаривать слова, фраз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ние иллюстраций в книге «Волшебница - зи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умению самостоятельному рисованию красками при помощи пальцев, уточнять и закреплять знание цветов, формировать положительное отношение к рисован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Нос для снегов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 «Нос для снегови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ствовать закреплению координации движе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ижные игры: «По дорожке», «Бегите ко мн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01- 31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Дикие животные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представление о диких животных, их детенышами, условиями жизни. Формировать способность  устанавливать простейшие связи между сезонными изменениями в природе и поведением животных. Воспитывать интерес и бережное отношение к приро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ять кругозор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«Дикие животные и их детен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звери готовятся к зиме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интерес и бережное отношение к приро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ять кругозор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Чей хвост», «Дикие животные и их детеныши»,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: «Сидит белочка в тележке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зрительное восприятие картины, соотносить изображение с речевым текстом, развивать наблюдательность, словарный запас. Побуждать детей совершенствовать диалогическую речь, отвечая на вопросы воспитателя простыми словами и фразам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есная игра «Чья мама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худ лит-ры: «Заинька, попляши», К. Ушинский «Лиса-Патрикеевна», П.Воронько «Хитрый ежик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активность и самостоятельность в продуктивных видах деятельности; приобщать к художественной литературе; развивать эмоциональность и выразительность в театрализованной игре, игре-драматизаци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: «Колобок» Рисование: « У ежа иго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ледить за правильной осанкой; формировать навыки личной гигиены. Ходьба, упражнения с мячами. Развивать координацию движени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оя лож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и: «Беги к предмету», «У медведя во бору»</w:t>
            </w:r>
          </w:p>
        </w:tc>
      </w:tr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2 – 0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акой бывает транспорт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 основными видами транспорта: воздушным, водным, наземным. Формировать умение дифференцировать транспорт по назначению: грузовой, пассажирский. Продолжать способствовать умению различать основные части транспорта (кузов, кабина, колесо, руль т.д.). Воспитывать уважение к людям труд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знания о различных видах транспорта, их назнач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чить выделять основные признаки (функции, цвет, форма, величина, т.д.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Собери картинку», «На чем поед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: «Есть игрушки у меня» С/р игра: «Такси», «Заправк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мулировать к общению на разнообразные темы; развивать эмоциональную отзывчивость на литературные произведения (желание участвовать в игровых действиях, отвечать на вопросы, вступать в ролевой диалог); развивать способность к описанию предметов и событий; формировать правильное звукопроизношени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игра «Будем пальчика сгибать, будем транспорт называть.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ть технические навыки изобразительной деятельности; мотивировать детей к знакомству с произведениями художественного искусства, их видами и жанрами;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« Дорога для автомоби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 « Колёс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пространственные представления и навыки ориентировки в пространств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 /игра «Автомоби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02. – 14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акой бывает транспорт» (безопасность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я у детей о том, какое поведение опасно. Развивать умения избегать опасность, соблюдая меры осторожности: продолжать формировать навыки безопасного передвижения в помещении. Развивать умение обращаться за помощью к Взрослы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«Кто нас повез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по теме «Зебры в городе»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ировать образцы безопасного поведения в быту и на улице; развивать чувство радости за свои успехи; развивать эмоциональную отзывчивость к трудностям и огорчениям других людей; воспитывать бережное отношение к семь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мулировать к общению на разнообразные темы; развивать эмоциональную отзывчивость на литературные произведения (желание участвовать в игровых действиях, отвечать на вопросы, вступать в ролевой диалог); развивать способность к описанию предметов и событий; формировать правильное звукопроизношени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тивировать умение самостоятельно создавать выразительные образы в рисовании, лепке, аппликации; обучать элементарным танцам; формировать коммуникативные навык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«Светоф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: «Светофор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двигательных умений, способствовать закреплению координации движени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гры: «Ходит Ваня по кружочку»,«Попади в цел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Цветные автомобили», «Самолеты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02 – 21.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апа может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День защитника отечества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государственным праздником День защитника Отечества. Формировать у детей первоначальные представления о защитниках Отечества. Воспитывать доброе отношение к своему папе, стремление сделать ему подарок. Развивать чувство любознательности, зрительное и слуховое внимание. Формировать первичные гендерные представл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«Моя семья, мой пап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ние иллюстраций «Професси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яркие положительные эмоции в процессе творческого взаимодействия и навыки этического общ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Что нужно погранични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г: «Давай, дружок, смелей…» 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зрительное восприятие картины, соотносить изображение с речевым текстом, развивать наблюдательность, словарный запас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стихотворения В. Берестова «Петушки распетушились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оценивать результаты своего изобразительного творчества ;развивать музыкальное восприятие средствами музыкального движ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Самолё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пликация: «Подарок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ировать и разъяснять последовательность движений ,правильность их осуществл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и: «Самолёты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02 – 28.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апа может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предметы быта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предметами мебели и их назначением. Побуждать детей формировать обобщающее понятие мебель, классифицировать предметы мебели по форме, величине, цвет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: « Какая мебель есть у нас?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ивать бережное отношение к предметам мебели. Воспитывать трудолюбие, аккуратност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Что лишнее», «Меб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: «Стенка, стенка-потолок»  С/р игра: «Строители», «Новоселье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ивизировать словарь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 лит-ры: Б.Заходер «Строител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интерес к  лепке, аппликации изображать простые предметы и явл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: « Скатер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 «Угощения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мению ходить и бегать врассыпную, по кругу, сохранять устойчивое равновесие при ходьбе по доске, в прыжках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и: «Зайка серенький», «Поезд»</w:t>
            </w:r>
          </w:p>
        </w:tc>
      </w:tr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3 – 06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мотрит солнышко в окошко (мамин праздник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элементарные представления о весне. Познакомить детей с государственным праздником День 8 марта. Воспитывать доброе отношение к мамам, бабушкам, желание заботится о них, защищать, помогать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Мамочка любим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аздником, который отмечают во всем мире; формировать осознанное понимание значимости мамы в жизни семьи, воспитывать уважительное отношение к маме;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им-ка: «Вышли пальчики гулять», «Ладушки-ладошки», «Моя семья»Д/и «Пирамидка», «Подбери и назов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оторику речевого двигательного аппарата. Развивать умение детей рассматривать сюжетные картины и охарактеризовать взаимоотношения между персонажам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 И. Косякова «Всё она», д/упр. «Очень мамочку люблю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технические привычки изобразительной деятельности; развивать детское творчество;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сов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Цветок для мамоч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: « Тортик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ктивность и самостоятельность в подвижных иг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и: «Поезд», «Перешагни», «Воробушки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3 – 13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мотрит солнышко в окошко (сезонные изменения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изнаками весны (сезонные изменения в природе, одежде людей). приучать называть и различать признаки весны. Развивать наблюдательность. Воспитывать бережное отношение к природе, умение замечать красоту природ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: «Весн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усскими богатырями. Воспитывать уважение к русским воинам, желание им подражать; развивать познавательные процессы; развивать способность анализировать объек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: «Найди такой же узор», «Чудес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г: «Ладушки, ладушки, пекла бабка олад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детей отвечать на вопросы; формировать правильное звукопроизношение; воспитывать культуру речевого общения; воспитывать любовь к чтению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: «Магазин игрушек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умению подпевать, а затем петь; формировать умение различать средства музыкальной выразительности, мотивировать умение самостоятельно создавать выразительные образы в рисовании, лепке, аппликации; приобщать к художественной литератур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на манке: «Солныш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пка: «Лучик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безопасного поведения в опасных ситуациях; формировать навыки личной гигиены; развивать двигательные и ритмические способности;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П/игры: «Мой веселый звонкий мяч», «Зайка серый умывается», «Вышла курочка гулять»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3 – 2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граем в сказку(профессии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яркие положительные эмоции в процессе творческого взаимодействия и навыки этическ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: «Волшебные сказки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равнивать предметы по цвету, величине,  форме и группировать по одн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: «Отгадай звук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ы звуковой стороны речи для формирования высказываний; демонстрировать и воспитывать культуру речевого общ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Чтение художественной литературы, разучивание стихотворен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 и зрительное восприятие;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ценивать результат своего изобразительного творчества; развивать эмоциональность и выразительность в театрализованной игр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и разъяснять последовательность движений, правильность их осуществл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важно не разговаривать во время ед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 «Как помочь товарищу».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03 -27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граем в сказку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ж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ерес к театрализованной игре, создать условия для её проведения. Воспитывать доброжелательное общение друг с друг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элементарные представления о поведении людей в зрительном зал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настольно-печатные игры, театрализация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будить у детей интерес к театру (театр – актеры – зрители – поведение людей в зрительном зале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едить за развитием действия в играх-драматизациях и кукольных спектаклях/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ммуникативные способности – умение общаться с другими людьми, опираясь на правила речевого общения. Развивать речь детей: обогащать словарь, формировать умение строить предлож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. Иг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цы прилете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обрось до меня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развитию индивидуальных творческих способностей и художественных наклонностей ребенка. Совершенствовать навыки воплощать в игре определенные переживания, побуждать к созданию новых образов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мелкую моторику, координацию движений, артистические способности и двигательную активность де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ять и укреплять физическое и психологическое здоровье детей через движение и эмоциональную комфортность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ое упражнение: «Кто самый чист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3 – 0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нижки – малышки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 к трудностям и огорчениям других людей, формировать основы культурного поведения, развивать самостоятельность при выполнении КГ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авила обращения с книг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и увлечь детей книгой; рассказать, какие бывают книги, кто трудиться над их созданием; развивать у детей интерес к чтению; подвести детей к пониманию того, что к книгам надо относиться очень бережно – тогда они будут жить дольше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тивный разговор «Зайчик, который всем помогал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итателя, привычку к процессу чтения, развивать эмоциональную отзывчивость на литературные произвед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Д, рассматривание кн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ая игра «Один - много». 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ые умения, мотивировать детей к знакомству с произведениями художественного искусства, развивать детское творчество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, импровизация движений под музыку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едить за правильной осанкой, формировать предпосылки здорового образа жизни, формировать навыки личной гигиены, развивать мелкую и крупную мотор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игра «Лиса и зайцы», «Охотник и зайц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- «Попади комом в цель».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4 – 1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ародная игрушк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амой популярной  русской народной деревянной игрушкой – матрешко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настольно-печатные игры, театрализация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и любознательность, познавательную мотивацию, творческую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Активизировать и расширять словарь по теме; Закрепить умение использовать в ответах выразительные средства.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родолжать формировать умение детей пользоваться распространенной формой ответ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Чтение художественной литературы, разучивание стихотворен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Продол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ть детей создавать сюжетную композицию; Совершенствовать технические навыки рисования, используя знакомые приемы изображения, рисовать в определенной последова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, слушание музыки, продуктивная деятельность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меткость, ловкость, умение вести честные соревнования; воспитывать интерес к спортивным играм; Развивать мышцы ног, координацию движений, обогащать двигательный опыт, повышать интерес к физическим упражнения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ультура еды – серьёзное 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4 – 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Волшебница вод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воде, её свойствах; состояниях. Влияние воды  на всё живое; формировать умение заниматься каким - либо делом рядом с другими, поддерживать кратковременное взаимодействи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настольно-печатные игры, театрализация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 детей с характерными особенностями воды. Развивать у детей познавательный интерес к миру природы.                      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«Найди картинку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к описанию предметов и событий; мотивировать детей отвечать на вопросы; воспитывать привычку к процессу чт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Чтение художественной литературы, разучивание стихотворен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технические навыки изобразительной деятельности; мотивировать детей к знакомству с произведениями художественного искусств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,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равильно выполнять основные движения; формировать навыки личной гигиены; осуществлять необходимые мероприятие по охране и укреплению здоровья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У кого на стульчике порядок».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4 – 2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Волшебница вода (золотая рыбка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б аквариумных рыбках, их внешнем виде и образе жизни; Расширять и уточнять словарь по теме; Развивать речь с движением, мелкую моторику, мышление память,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едставления о том, что в аквариуме живут рыбки, улитки, растения (рыбки плавают, улитки ползают, растения растут, все они живые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настольно-печатные игры, театрализация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представления детей о золотой рыбке. Формировать представления о том, что она плавает в аквариу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словарный запас по теме, развивать внимание, память, мышление - умение сравнивать, выделять, обобщать. Развивать речь, творческие, познавательные, коммуникативные способности детей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Чтение художественной литературы, разучивание стихотворен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детей к театральному искусству через различные виды детской дея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,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, ориентировку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ое упражнение: «Надень сам».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04 – 3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ир эмоций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этического общения, развивать самостоятельность при выполнении КГН, воспитывать доброжелательное отношение к окружающи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настольно-печатные игры, театрализация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умению узнавать эмоциональные состояния: радуюсь, смеюсь, улыбаюсь. Воспитание доброжелательного отношения к окружающим, эмоциональной отзывчивости. Учить сопереживать взрослым и сверстника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. Интегрированн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«Весёлый, грустный клоун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 на литературные произведения, формировать умение строить различные высказыва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Чтение художественной литературы, разучивание стихотворен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ктивность и самостоятельность в продуктивных видах деятельности, формировать умение оценивать результаты своего изобразительного творчества, обучать элементарным танцам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,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едить за правильной осанкой, формировать предпосылки здорового образа жизни, развивать двигательные и ритмические способ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ое упражнение: « Посмотри на друга, сделай так же».</w:t>
            </w:r>
          </w:p>
        </w:tc>
      </w:tr>
      <w:tr>
        <w:trPr/>
        <w:tc>
          <w:tcPr>
            <w:tcW w:w="1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5- 08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равы, цветы, листья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первых цветах ;  любоваться. Приучать растущими цветами, видеть и воспринимать их красоту, беречь прекрасные творения природы; стремиться вызвать чувство благодарности природе за то, что она дарит нам чудные цветы; воспитывать эстетический вкус, бережное отношение к природе. Помочь детям правильно называть листья, ствол; широкий большой лист и узкий длинный лист (дети должны усвоить, что растения растут, «пьют» воду, что с ними надо обращаться осторожно: можно сломать листик, стебелёк)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настольно-печатные игры, театрализация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эмоционально-положительное, бережное отношение к природе, совершенствовать накопленные практические навыки, развивать познавательные процессы, создавать у детей праздничное настроение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ие игры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 на литературные произведения, формировать умение строить различные высказыва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Чтение художественной литературы, разучивание стихотворен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ктивность и самостоятельность в продуктивных видах деятельности, формировать умение оценивать результаты своего изобразительного творчеств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,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едить за правильной осанкой, формировать предпосылки здорового образа жизни, развивать двигательные и ритмические способ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соревнование «Кто быстрее всех», «Кто самый аккуратный».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5 – 15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равы, цветы, листья (комнатные растения)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элементарные представления о комнатных растениях: у растения есть стебель, листья; листья зеленые; растение сажают в горшок с землей; закреплять знания названий комнатных растений; уметь отличать комнатные растения от садов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ухаживать за комнатными растениями: поливать, рыхлить землю в горшке, протирать листья; делать все по необходимости. Воспитывать желание ухаживать за растениям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настольно-печатные игры, театрализация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замечать красоту вокруг. Способствовать умению узнавать и называть растения. Стимулировать детей к наблюдениям и отражению результатов наблюдений, формировать обобщенный способ обследования объект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активизировать словарь новыми словами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авильное звукопроизношение, стимулировать к общению на разные темы, развивать эмоциональную отзывчивость на литературные произведен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Чтение художественной литературы, разучивание стихотворен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, зрительное и тактильное восприятие, развивать эстетическое восприятие объектов и явлений, развивать самостоятельность и выразительность в театрализованной игр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,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едить за правильной осанкой, формировать предпосылки здорового образа жизни, развивать двигательные и ритмические способ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Кто самый аккуратный».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05 – 22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асекомые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эмоционально-чувственного отношения к объектам природы  - насекомы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настольно-печатные игры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анализировать объект (выделять целое, его части, пространственное расположение). Развивать сенсорные способности в процессе исследования различного природного материала. Развивать способность самостоятельного открытия свойств природных объектов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ть словарь новыми словами; формировать правильное звукопроизношение. Развивать способность к описанию предметов и событ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Чтение художественной литературы, разучивание стихотворен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Продол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ть детей создавать сюжетную композицию; Совершенствовать технические навыки рисования, используя знакомые приемы изображения, рисовать в определенной последовательност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меткость, ловкость, умение вести честные соревнования; воспитывать интерес к спортивным играм; Развивать мышцы ног, координацию движений, обогащать двигательный опыт,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художественной литературы по возрасту и теме.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05 – 29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оя улиц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онятием «улица», развивать представления об окружающих предметах, развивать наблюдательность в назывании ранее виденных предметов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южетно-ролевые игры, словесные игры. 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е процессы через чтение фольклора, худ. литературы. формировать развитие через дидактические игры, подвижные игры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Презентация, беседа, рассматривание иллюстраций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Активизировать и расширять словарь по теме. Закрепить умение отвечать на вопросы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буждать детей к общению с воспитателем, со сверстниками, обогащать и активизировать словарь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Беседа «Моя улица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закреплять приёмы лепки, способствовать закреплению пользоваться сте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строить из разного вида материала, развивать фантазию, творчество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Д. Слушание музыки, продуктивная деятельность.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правилами безопасного поведения во время игр в летнее время года (купание в водоём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У кого в шкафу порядок»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147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08"/>
          <w:tab w:val="left" w:pos="9781" w:leader="none"/>
        </w:tabs>
        <w:spacing w:lineRule="auto" w:line="276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пособы и направления поддержки детской инициативы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033"/>
      </w:tblGrid>
      <w:tr>
        <w:trPr>
          <w:trHeight w:val="162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го выбора детьми двигательной деятельности участников совместной деятельност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рективная помощь детям, поддержка детской инициативы и самостоятельности в разных видах двигательной деятельност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успеха.</w:t>
            </w:r>
          </w:p>
        </w:tc>
      </w:tr>
      <w:tr>
        <w:trPr>
          <w:trHeight w:val="230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ребёнку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го выбора детьми деятельности, участников совместной деятельности, материалов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нятия детьми решений, выражение своих чувств и мысле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амостоятельности в разных видах деятельности (игровой, исследовательской, проектной, познавательной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поощрени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тско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амооценк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успеха.</w:t>
            </w:r>
          </w:p>
        </w:tc>
      </w:tr>
      <w:tr>
        <w:trPr>
          <w:trHeight w:val="24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ребёнку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го выбора детьми деятельности, участников совместной деятельности, материалов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нятия детьми решений, выражение своих чувств и мысле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амостоятельности в разных видах деятельности (игровой, исследовательской, проектной, познавательной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поощрение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тской деятельност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амооценк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успеха</w:t>
            </w:r>
          </w:p>
        </w:tc>
      </w:tr>
      <w:tr>
        <w:trPr>
          <w:trHeight w:val="168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чевой ситуаци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пеха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чевых играх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 – развивающей среды.</w:t>
            </w:r>
          </w:p>
        </w:tc>
      </w:tr>
      <w:tr>
        <w:trPr>
          <w:trHeight w:val="243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общение с каждым ребенком, уважительное отношение к каждому ребенку к его чувствам и потребностям, создание условий для свободного выбора детьми деятельности, создание условий для принятия детьми решений, выражение своих чувств и мыслей, поддержка детской инициативы и самостоятельности в разных видах деятельности, создание условий для овладения культурными средствами деятельности, организация видов деятельности, способствующих художественно-эстетическому развитию детей, проектная деятельность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14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План взаимодействия с семьями воспитан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3260"/>
        <w:gridCol w:w="2835"/>
        <w:gridCol w:w="2268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я с род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формы и методы общения с родителями по поддержке социализации и индивидуализации, развития личност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овые (фронтальные и дифференцированные) формы и методы общения с родителя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влечение членов семей воспитанников в образователь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нформационной открытости образовательной деятельности в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</w:t>
            </w:r>
          </w:p>
        </w:tc>
      </w:tr>
      <w:tr>
        <w:trPr>
          <w:trHeight w:val="18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необходимо знать родителям при поступлении ребёнка в детский сад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истерики и как с ними боротьс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: «О поведении ребёнка в семье, его привычках, новом режиме дня, о прохождении адаптации детей в группе, о любимых игрушках, совместных играх детей с родителями, о сне и питании дом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Адаптация детей к условиям детского сада», «Анкета для родителей детей, вновь поступивших в ДО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родителями участия детей в психологической диагнос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фотоальбом!» Привлечение родителей к оформлению альбома групп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бразовательной программы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вская Т.Ю., педагог-психолог</w:t>
            </w:r>
          </w:p>
        </w:tc>
      </w:tr>
      <w:tr>
        <w:trPr>
          <w:trHeight w:val="3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Особенности эмоционального развития детей от 2-3х ле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Поведение детей дома», «Как правильно одеть ребёнка в холодный пери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Итоги адаптационного пери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родителям: «Предложить родителям понаблюдать на прогулке с детьми за приметами осен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ая информация для роди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 передвижка: «Профилактика гриппа и ОРВ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вская Т.Ю., педагог-психолог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Развитие речи детей 3-го года ж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пальчиковой гимнастики на речевые функции и здоровье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Соблюдение режима дня дома», «Питание и прогулки в выходные д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Влияние развивающей среды на развитие детей раннего возра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: «О мамочк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: «Листопад, листопад – листья жёлтые летят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ая информация для роди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 передвижка: «Развивающие игры для детей раннего возрас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Поощрение и наказание ребёнка до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Развитии мелкой моторике рук детей раннего возраста в быту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подготовке праздника Новый год: «Украсим группу вмест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 класс: «Изготовление новогодней игруш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выставка: «Наши буд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Игры и развлечения с малышом в кругу семь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: «Почему дети кусаются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остудных заболева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: Помощь родителей в расширении материала по здоровье сберегающим технолог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здоровьесберегающи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Сюжетно – ролевая игра в жизни ребё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«Соблюдение режима дня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наших деток! Как поддерживать иммунитет ребенка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– клас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для папы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совместно с пап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: «Подарок для папы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ая информация для роди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 передвижка: «Будущий мужчина или как воспитывать мальчик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– выставка: «Наши детк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Безопасность детей – в наших руках!» (ПП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ризис 3 лет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формируется личность ребён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– клас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для мамы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Мамины 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ая информация для роди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 передвиж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ущая женщина или как воспитывать девочку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– выставка: «Наши детк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Развивающие игры для детей 3-х л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Как правильно выбрать ребёнку обувь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: «Пальчиковая гимнастика для малышей и взрослых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: «Книжка – малышк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: «Благоустройство территории  ДОУ: формирование положительных взаимодействий между ДОУ и родител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чёт: «Наши родител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Сенсорное развитие детей раннего возраста посредствам дидактических иг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Здоровье, питание и режимные моменты детей до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одеть ребёнка в тёплый период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Итог совместной работы за г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Наша групп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чё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тышки – выросл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ОННЫЙ РАЗД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Обеспеченность методическими материалами и средствами обучения и воспитани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Социально-коммуникативное развити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коммуникативное развитие дошкольников: теоретические основы и новые технологии: сборник статей / авт.-сост. Т.В. Волосовец, О.А. Зыкова; под ред. Т.В. Волосовец, И.Л. Кириллова. - М.: ООО "Русское слово -  учебник", 2015. - 216 с. - (Программно-методический комплекс ДО "Мозаичный парк")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Е.О. Методические материалы к Комплексной образовательной программе для детей раннего возраста «Первые шаги»: в 2 ч. Ч. 2: социально-коммуникативное, художественно-эстетическое и физическое развитие / Е.О. Смирнова, Л.Н. Галигузова, С.Ю. Мещерякова. – М.: ООО «Русское слово - учебник», 2016. – 160с. – (ФГОС дошкольного образования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лядно-дидакт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о стихами «Домашние животные»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зные картинки «Игрушки»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зные картинки «Овощи»</w:t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Познавательное развити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Е.О. Методические материалы к Комплексной образовательной программе для детей раннего возраста «Первые шаги»: в 2 ч. Ч. 1: познавательное и речевое развитие, игровая деятельность / Е.О. Смирнова, Л.Н. Галигузова, С.Ю. Мещерякова. – М.: ООО «Русское слово - учебник», 2016. – 176 с. – (ФГОС дошкольного образования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лядно-дидакт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естоматия для детского сада.Группа раннего возраста.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-игры серии «Отгадай, поиграй!»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игровых комплексов для сюжетных игр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пособие-диск «Времена года»</w:t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Речевое развити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ирнова Е.О. Методические материалы к Комплексной образовательной программе для детей раннего возраста «Первые шаги»: в 2 ч. Ч. 1: познавательное и речевое развитие, игровая деятельность / Е.О. Смирнова, Л.Н. Галигузова, С.Ю. Мещерякова. – М.: ООО «Русское слово - учебник», 2016. – 176 с. – (ФГОС дошкольного образования)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лядно-дидакт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естоматия для детского сада.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,раскраски : «Курочка ряба» ,»Колобок», «Теремок», ,»Зающкина избушка»,» Три медведя», Книги-игры серии «Отгадай, поиграй»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ное планирование в ДОО Игры-занятия 72 карты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Художественно-эстетическое развити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Е.О. Методические материалы к Комплексной образовательной программе для детей раннего возраста «Первые шаги»: в 2 ч. Ч. 2: социально-коммуникативное, художественно-эстетическое и физическое развитие / Е.О. Смирнова, Л.Н. алигузова, С.Ю. Мещерякова. – М.: ООО «Русское слово - учебник», 2016. – 160с. – (ФГОС дошкольного образования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И.А. Изобразительная деятельность в детском саду. Первая младшая группа. (Образовательная область «Художественно-эстетическое развитие»): учебно-методическое пособие. – М.: Издательский дом «Цветной мир», 2016. – 144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лядно-дидакт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ем ,дружим ,растем :сборник игр для группы раннего возраста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недели в детском саду:40картинок со сценариями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пособие-диск «Времена года» :группа раннего возраста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пекты игровых комплексных занятий по книгам-пазлам «Мозаика-развитие»</w:t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ая область «Физическое развити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Е.О. Методические материалы к Комплексной образовательной программе для детей раннего возраста «Первые шаги»: в 2 ч. Ч. 2: социально-коммуникативное, художественно-эстетическое и физическое развитие / Е.О. Смирнова, Л.Н. Галигузова, С.Ю. Мещерякова. – М.: ООО «Русское слово - учебник», 2016. – 160с. – (ФГОС дошкольного образования).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ем, дружим, растём: сборник развивающих игр. Группа раннего возраста/ авт.-сост. И.С. Артюхова, В.Ю. Белькович. – 2-е изд. – М.: ООО «Русское слово – учебник», 2018.- 24с. – (ФГОС ДО. Программно- методический комплекс ДО «Мозаичный Парк»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лядно-дидактические пособи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картинок “Культурно-гигиенические и трудовые навыки» 2-3 года.</w:t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560"/>
      </w:tblGrid>
      <w:tr>
        <w:trPr>
          <w:trHeight w:val="63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личие современной информационно-технической базы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утб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Ф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елевиз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Распорядок и/или режим д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допустимая образовательная нагрузка воспитанников группы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69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5387"/>
        <w:gridCol w:w="1276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ид заняти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рганизованная образовательная деятельность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неделю (базовая часть)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торая группа раннего возраста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изическое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помещен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ое развитие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знакомление с окружающим миром;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струирование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чевое развити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циально-коммуникативное развити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е занят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Художественно-эстетическое развитие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исовани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епк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зыкальное развити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гиенические процедуры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дневно</w:t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итуативные беседы при проведении режимных моментов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дневно</w:t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тение художественной литературы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дневно</w:t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журства (поручения)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дневно</w:t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гулки 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дневно</w:t>
            </w:r>
          </w:p>
        </w:tc>
      </w:tr>
      <w:tr>
        <w:trPr/>
        <w:tc>
          <w:tcPr>
            <w:tcW w:w="8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амостоятельная деятельность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гра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дневно</w:t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остоятельная деятельность детей в центрах, уголках развития</w:t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днев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ТОГО часов в неделю</w:t>
      </w:r>
    </w:p>
    <w:tbl>
      <w:tblPr>
        <w:tblW w:w="969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6663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Вторая группа раннего возраста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 в недел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 час 40 мину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жим дня для детей второй группы раннего возраста (2-3 года)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Холодный период</w:t>
      </w:r>
      <w:r>
        <w:rPr/>
        <w:t>)</w:t>
      </w:r>
    </w:p>
    <w:tbl>
      <w:tblPr>
        <w:tblW w:w="1031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1418"/>
        <w:gridCol w:w="1418"/>
        <w:gridCol w:w="1418"/>
        <w:gridCol w:w="1418"/>
      </w:tblGrid>
      <w:tr>
        <w:trPr>
          <w:trHeight w:val="2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Режимные мо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, осмотр, индивидуальная работа, беседы с детьми, игр, самостоятельна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00 -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00 -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00 -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00 -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00 -8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00-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00-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00-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00-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00-8.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завтраку, завтра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.05-8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.05-8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.05-8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.05-8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.05-8.4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(самостоятельная деятель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2"/>
              </w:rPr>
              <w:t>8.40- 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2"/>
              </w:rPr>
              <w:t>8.40- 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2"/>
              </w:rPr>
              <w:t>8.40- 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2"/>
              </w:rPr>
              <w:t>8.40- 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2"/>
              </w:rPr>
              <w:t>8.40- 8.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рывная образовательная деятель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3"/>
              </w:rPr>
              <w:t>9.00-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9.00-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3"/>
              </w:rPr>
              <w:t>9.00-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9.00-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8.50-9.00</w:t>
            </w:r>
          </w:p>
        </w:tc>
      </w:tr>
      <w:tr>
        <w:trPr>
          <w:trHeight w:val="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(самостоятельная деятель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2"/>
              </w:rPr>
              <w:t>9.10-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.10-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cs="Times New Roman" w:ascii="Times New Roman" w:hAnsi="Times New Roman"/>
                <w:spacing w:val="-2"/>
              </w:rPr>
              <w:t>9.10-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.10-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9.00-9.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вт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30-9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30-9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30-9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30-9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30-9.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40-10.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.1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40-10.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2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.1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40-10.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.1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40-10.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.10-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.40-10.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.10-11.10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щение с прогу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20-1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10-1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10-1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10-1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10-11.40</w:t>
            </w:r>
          </w:p>
        </w:tc>
      </w:tr>
      <w:tr>
        <w:trPr>
          <w:trHeight w:val="3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обеду, об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-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40-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40-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40-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1.40-12.10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о сн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вной с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.10-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.10-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.10-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.10-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епенный подъем, бодрящая гимнастика, закаливающие процед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00-1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00-1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00-1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00-1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00-15.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олдни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20-15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20-15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20-15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20-15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20-15.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рывная образовательная деятельность (по подгруппам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40-1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15.40-15.50-1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15.40-1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15.40-15.50-1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15.40-15.50-16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50-16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.00-16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.50-16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.00-16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.00-16.30</w:t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огул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улка: игры, наблюдения,  самостоя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.30-17.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7.00-18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.30-17.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7.00-18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.30-17.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7.00-18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.30-17.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7.00-18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.30-17.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7.00-18.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щение с прогулки, игры, самостоятельная деятельно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 детей до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8.45-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8.45-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8.45-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8.45-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8.45-19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жим дня для детей второй группы раннего возраста 2-3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lineRule="auto" w:line="276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плый  период</w:t>
      </w:r>
      <w:r>
        <w:rPr/>
        <w:t>)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9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Режимные момен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9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а улице, осмотр, индивидуальная работа, беседы с детьми, игр, самостоятельная деятельн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 -8.0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9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 (на улиц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5-8.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завтраку, завтрак 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8.10-8.40</w:t>
            </w:r>
          </w:p>
        </w:tc>
      </w:tr>
      <w:tr>
        <w:trPr>
          <w:trHeight w:val="3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(самостоятельная деятель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.40- 8.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разовательная деятельност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.50- 9.00</w:t>
            </w:r>
          </w:p>
        </w:tc>
      </w:tr>
      <w:tr>
        <w:trPr>
          <w:trHeight w:val="26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(самостоятельная деятельност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.00-9.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завтра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.30-9.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прогул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.40-11.10</w:t>
            </w:r>
          </w:p>
        </w:tc>
      </w:tr>
      <w:tr>
        <w:trPr>
          <w:trHeight w:val="29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5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щение с прогул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1.10-11.30</w:t>
            </w:r>
          </w:p>
        </w:tc>
      </w:tr>
      <w:tr>
        <w:trPr>
          <w:trHeight w:val="38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5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обеду, обе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00</w:t>
            </w:r>
          </w:p>
        </w:tc>
      </w:tr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о сну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невной со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5.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епенный подъем, бодрящая гимнастика, закаливающие процедуры игр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.10-15.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17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бразовательная деятельност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.25-15.40</w:t>
            </w:r>
          </w:p>
        </w:tc>
      </w:tr>
      <w:tr>
        <w:trPr>
          <w:trHeight w:val="55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17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олднику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дн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.40-16.00</w:t>
            </w:r>
          </w:p>
        </w:tc>
      </w:tr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огулке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гул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, наблюдения,  самостоятельная деятельност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-57" w:firstLine="34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6.00-18.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щение с прогулки, игры, самостоятельная деятельность,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 детей дом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right="34" w:firstLine="34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.45-19.00</w:t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ание непрерывной </w:t>
      </w:r>
      <w:r>
        <w:rPr/>
        <w:t>образовательной деятельности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775"/>
      </w:tblGrid>
      <w:tr>
        <w:trPr>
          <w:trHeight w:val="6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ГРУППА РАННЕ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</w:t>
            </w:r>
          </w:p>
        </w:tc>
      </w:tr>
      <w:tr>
        <w:trPr>
          <w:trHeight w:val="90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0 Физическое развит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-15.50 Ознакомление  с окружающим</w:t>
            </w:r>
          </w:p>
        </w:tc>
      </w:tr>
      <w:tr>
        <w:trPr>
          <w:trHeight w:val="54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10 Музыкальное развит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-15.50 16.00 Леп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0 Физическое развит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-15.50 Речевое развит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10 Музыкальное развит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-15.50 16.00 Рисов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00 Речевое развитие (худ. литература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-15.50-16.00 Конструирование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9781" w:leader="none"/>
        </w:tabs>
        <w:spacing w:lineRule="auto" w:line="276" w:before="0" w:after="0"/>
        <w:ind w:firstLine="567"/>
        <w:jc w:val="center"/>
        <w:rPr>
          <w:b/>
          <w:b/>
        </w:rPr>
      </w:pPr>
      <w:r>
        <w:rPr>
          <w:b/>
        </w:rPr>
        <w:t>Циклограмма образовательной деятельности с детьми в течение недели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248"/>
        <w:gridCol w:w="4253"/>
        <w:gridCol w:w="2301"/>
        <w:gridCol w:w="13"/>
        <w:gridCol w:w="2446"/>
        <w:gridCol w:w="13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, дата</w:t>
            </w:r>
          </w:p>
        </w:tc>
        <w:tc>
          <w:tcPr>
            <w:tcW w:w="10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овместной деятельности педагогов с детьми в режиме дня (формы и методы образовательной деятельности, виды детской деятельности, ситуации повседневного общения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ловина д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половина дн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осмотр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теме нед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игры на развитие сенсорного восприятия, мелкой мотори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 – печат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льчиковые иг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. Картотек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ы в сенсорном уголке, на развитие мелкой мотор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осмотр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ые иг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малой подви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произвед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 – печат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рупным строительн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игры на развитие сенсорного восприятия, мелкой моторик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. Картотек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осмотр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заба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хороводные игр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 – печат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(игры детей с природным материалом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. Картотек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осмотр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малой подви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 (потешки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/ Совместные игры с предметами стр.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 – печат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 игры на развитие сенсорного восприятия, мелкой мотор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малой подви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. Картотек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 Констру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ый, тканевый, пластмассовый, Л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осмотр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тематических альб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загадок, потеш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иг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игры (игры с ряженьем, мас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. Карто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Г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бросов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игры на развитие сенсорного восприятия, мелкой моторик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. Картотек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собенности организации развивающей предметно – пространственной среды в соответствии с возрастом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развивающей предметной среды должно удовлетворять потребностям детей и их развитию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ое пространство в группе должно давать детям возможность одновременно заниматься разными видами деятельности, не мешая друг другу. Этому способствует зонирование групповой комнаты и спальни. Некоторые зоны могут быть отделены одна от другой. При этом каждая зона должна быть хорошо освещена, Зонирование помещения помогает ребёнку выбирать для себя привлекательное заняти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овом помещении могут быть организованны следующие зоны для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пищи и занятий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движений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ых игр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 со строительным материалом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 с машинками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й деятельности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х занятий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рассматривания иллюстраций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песком и водой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 (уголок уединения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альне можно оборудовать уголок для «отдыха» кукол, поставить небольшую низкую вешалку для одежды, предназначенной для «ряжения» дете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– чтобы игрушки и материалы соответствовали возрасту детей, были адекватны целям развития и находились в свободном доступ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чность предметной среды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могут объединяться, взаимозаменяться и дополняться. Главное требование к предметной среде – её развивающий характер. Развивающая среда должна объективно служить целям физического и психологического развития детей. Элементы каждой зоны должны периодически меняться. В каждой зоне должны своевременно появляться новые предметы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безопасности среды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среда должна не только служить целям развития детей, но и быть безопасной для них. Она организуется таким образом, чтобы предотвратить возможность несчастных случаев и травм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так располагать мебель и оборудование, чтобы дети свободно могли передвигатьс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4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ы, уголки актив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е наполнение</w:t>
            </w:r>
          </w:p>
        </w:tc>
      </w:tr>
      <w:tr>
        <w:trPr>
          <w:trHeight w:val="4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южетно-ролевых игр</w:t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дорожной безопас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, народные игруш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, орудия труда и бы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наборы для режиссерских игр ("Кухня", "В гостях", "Парикмахерская", "Доктор", "Магазин"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и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глядные пособ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"правила поведения при пожаре", плакат "правила дорожного движен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природы</w:t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Центр транспорта и строительства (конструирования)</w:t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Центр эксперимент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комнатных растений, предметы ухода за ни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"уголок природы" с интерактивными элементами (обозначением погод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картинки: фрукты, овощ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загадок о природе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автомобилей и транспор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набо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 (деревянный, пластиковый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лы- поддоны с песком и водо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вающие и тонущие предметы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нообразные предметы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боры (лупы, бинокли, зеркальца, калейдоскоп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ушки из различных материалов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атериалы для пересыпания и перелива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убочки для продувания, просовывания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ушки с секретами и сюрпризам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ушки со звуковым эффектом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Волшебный мешочек»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ниги, открытки, альбом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Центр речевого развития </w:t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Книжный уго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 на лексические тем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ирамидки и стержни для нанизывания с цветными элементами разнообразных форм для индивидуальных заняти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ольшая напольная пирамида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атрёшки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боры кубиков и объёмных тел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ушки – орудия (совочки, лопатки, сачки, черпачки, грабельки, молоточки, веера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боры разнообразных объёмных вкладышей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заики, пазлы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структоры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ушки – забавы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водные игрушки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ртинки для рассматривания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убики с изображением домашних животных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езные картинки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ы-шуровки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нижки с картинками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резные картинки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лото, домино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удиокассеты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афильмы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ниги по программе разных размеров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ртинки по сезо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Центр изодеятельности </w:t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нтр музыкальной деятельности</w:t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Центр театрализован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для рис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для рис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гуаш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и цвет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для работы с пластилин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вые мел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листы со штриховкой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бросовый материал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ф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 деревянные (большая, маленька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ы, погремуш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"Музыкальные инструменты "</w:t>
            </w:r>
          </w:p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игруш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для кукольного теат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стюмов сказочных герое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нелеграф с набором картин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кукол; игрушек – персонажей сказок, ширмы, костюмы, мас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театров ( Бибабо, плоскостно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нтр физического развития и сохранения здоровь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разного диамет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ажный коври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ч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ли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оформлению групповых помещений для детей 2-3 лет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Е.О. Комплексная образовательная программа для детей раннего возраста «Первые шаги»/Е.О. Смирнова, Л.Н. Галигузова. С.Ю. Мещерякова – 2-е изд. – М -.: ООО "Русское слово - учебник", 2017. – 168 – (ФГОС дошкольного образования.) с.104-115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ПОЛНИТЕЛЬНЫЙ РАЗДЕ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Краткая презентация Рабочей программы для ознакомления родителей (законных представителей) детей</w:t>
      </w:r>
    </w:p>
    <w:p>
      <w:pPr>
        <w:pStyle w:val="Normal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Возрастные и иные категории детей, на которых ориентирована Рабочая программа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для детей второй группы раннего возраста. Программа учитывает особенности физиологического развития, психической сферы, показатели развития детей младшего дошкольного возраста в образовательном процессе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различных видах детской деятельности - Предметная деятельность, игры с составными и динамическими игрушками, экспериментирование с материалами и веществами (песок, вода, тесто и пр.), общение с взрослыми, совместные игры со сверстниками под руководством взрослого, самообслуживание и действия с бытовыми предметами-орудиями (ложка, совок, лопатка и пр.), восприятие смысла музыки, сказок, стихов, рассматривание картинок, двигательная активность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.1.2 Используемые примерные Программы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программа дошкольного образования «Мозаика». а/сост. Белькович В.Ю., Гребёнкина Н.В., Кильдышева И.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Е.О. Комплексная образовательная программа для детей раннего возраста «Первые шаги»/Е.О. Смирнова, Л.Н. Галигузова. С.Ю. Мещерякова – 2-е изд. – М -.: ООО "Русское слово - учебник", 2017. – 168 – (ФГОС дошкольного образования.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.1.3 Характеристика взаимодействия педагогического коллектива с семьями воспитанников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ыми методами работы с родителями являются активные методы взаимодействия, особенность которых заключается в том, что субъекты проявляют инициативу и самостоятельность. Интерактивные формы и методы общ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 фотоальбом!» Привлечение родителей к оформлению альбома групп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я родителям: «Предложить родителям понаблюдать на прогулке с детьми за приметами осени!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ник: «Благоустройство территории  ДОУ: формирование положительных взаимодействий между ДОУ и родителям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: «О мамочке!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: «Листопад, листопад – листья жёлтые летят!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я: Помощь родителей в расширении материала по здоровье сберегающим технологи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: «Подарок для папы!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«Мамины ру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: «Книжка – малышка!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стол: «Наша группа!»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формы и методы общения с родителями по поддержке социализации и индивидуализации, развития личности дет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то необходимо знать родителям при поступлении ребёнка в детский сад»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е истерики и как с ними боротьс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ведении ребёнка в семье, его привычках, новом режиме дня, о прохождении адаптации детей в группе, о любимых игрушках, совместных играх детей с родителями, о сне и питании до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и для родителей: «Адаптация вновь поступивших детей к условиям детского сад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я: «Особенности эмоционального развития детей от 2-3х лет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«Поведение детей дома», «Как правильно одеть ребёнка в холодный период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«Развитие речи детей 3-го года жизни»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лияние пальчиковой гимнастики на речевые функции и здоровье детей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«Соблюдение режима дня дома», «Питание и прогулки в выходные дн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«Поощрение и наказание ребёнка до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«Развитии мелкой моторике рук детей раннего возраста в быту!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«Игры и развлечения с малышом в кругу семьи!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: «Почему дети кусаются?» 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илактика простудных заболеваний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«Сюжетно – ролевая игра в жизни ребёнк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: «Соблюдение режима дня»,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оровье наших деток! Как поддерживать иммунитет ребенка?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«Безопасность детей – в наших руках!» (ППД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«Кризис 3 лет!»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формируется личность ребёнк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«Развивающие игры для детей 3-х лет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«Как правильно выбрать ребёнку обувь!»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«Сенсорное развитие детей раннего возраста посредствам дидактических игр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 «Здоровье, питание и режимные моменты детей дома»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правильно одеть ребёнка в тёплый период!»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(фронтальные и дифференцированные) формы и методы общения с родител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 «Адаптация детей к условиям детского сада», «Анкета для родителей детей, вновь поступивших в ДОУ»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 родителями участия детей в психологической диагнос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: «Итоги адаптационного период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стол «Влияние развивающей среды на развитие детей раннего возраст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родителей в подготовке праздника Новый год: «Украсим группу вместе!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 класс: «Изготовление новогодней игрушк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 – класс: </w:t>
      </w:r>
    </w:p>
    <w:p>
      <w:pPr>
        <w:pStyle w:val="Normal"/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арок для папы!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г совместно с пап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– класс: «Подарок для мамы!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center" w:pos="5102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– класс: «Пальчиковая гимнастика для малышей и взрослых!»</w:t>
      </w:r>
      <w:r>
        <w:br w:type="page"/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от 29.12.2012 № 273 «Об образовании в Российской Федерации»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оссийской Федерации от 17.10.2013 г. № 1155 «Об утверждении федерального государственного образовательного стандарта дошкольного образования»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ая основная образовательная программа дошкольного образования, одобренная решением федерального учебно-методического объединения по общему образованию (протокол от 20.05.2015 № 2/15)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по использованию примерной основной образовательной программы дошкольного образования при разработке образовательной программы дошкольного образования в образовательной организации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по работе с примерной основной образовательной программой дошкольного образования и Федеральным государственным образовательным стандартом дошкольного образования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 Главного государственного санитарного врача Российской Федерации от 15.05.2013 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 по разработке рабочих программ. Приложение к Письму Комитета по образованию Санкт-Петербурга от 10.06.2014 № 03-20-2419/14-00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программа дошкольного образования «Мозаика». а/сост. Белькович В.Ю., Гребёнкина Н.В., Кильдышева И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ыкова И.А. "Цветные ладошки". Парциальная программа художественно-эстетического развития детей 2-7 лет в изобразительном искусстве. Формирование эстетического отношения к миру. - М.: ИД "Цветной мир", 20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Смирнова Е.О. Комплексная образовательная программа для детей раннего возраста «Первые шаги»/Е.О. Смирнова, Л.Н. Галигузова. С.Ю. Мещерякова – 2-е изд. – М -.: ООО "Русское слово - учебник", 2017. – 168 – (ФГОС дошкольного образования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Е.О. Методические материалы к Комплексной образовательной программе для детей раннего возраста «Первые шаги»: в 2 ч. Ч. 1: познавательное и речевое развитие, игровая деятельность / Е.О. Смирнова, Л.Н. Галигузова, С.Ю. Мещерякова. – М.: ООО «Русское слово - учебник», 2016. – 176 с. – (ФГОС дошкольного образов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Е.О. Методические материалы к Комплексной образовательной программе для детей раннего возраста «Первые шаги»: в 2 ч. Ч. 1: познавательное и речевое развитие, игровая деятельность / Е.О. Смирнова, Л.Н. Галигузова, С.Ю. Мещерякова. – М.: ООО «Русское слово - учебник», 2016. – 176 с. – (ФГОС дошкольного образован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LightC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C16">
    <w:name w:val="c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LightC;Arial" w:hAnsi="PragmaticaLightC;Arial" w:eastAsia="Calibri" w:cs="PragmaticaLightC;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13:00Z</dcterms:created>
  <dc:creator>Windows User</dc:creator>
  <dc:description/>
  <cp:keywords/>
  <dc:language>en-US</dc:language>
  <cp:lastModifiedBy>Windows User</cp:lastModifiedBy>
  <cp:lastPrinted>2019-09-10T16:54:00Z</cp:lastPrinted>
  <dcterms:modified xsi:type="dcterms:W3CDTF">2019-09-10T14:04:00Z</dcterms:modified>
  <cp:revision>164</cp:revision>
  <dc:subject/>
  <dc:title/>
</cp:coreProperties>
</file>