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Тема урока: «Северный Кавказ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еверный Кавказ – самый южный регион Росс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Центральная часть его расположена на 45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с. ш., т.е. посередине между экватором и Северным полюсо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лощадь – 355,1 тыс. к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(2,1 % РФ)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селение – 10,5 % от населения РФ. Это самый многонациональный регион России: 42 народа, 100 языковых диалекто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ные рекордсмены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амая высокая вершина России – Эльбрус (5642 м)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е большое количество осадков на западных склонах – более 4000 мм в го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амая теплая зима в России – в районе г. Сочи + 6,1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амая южная точка России – г. Базардюзю – 41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10</w:t>
            </w:r>
            <w:r>
              <w:rPr>
                <w:color w:val="000000"/>
                <w:vertAlign w:val="superscript"/>
              </w:rPr>
              <w:t>/</w:t>
            </w:r>
            <w:r>
              <w:rPr>
                <w:color w:val="000000"/>
              </w:rPr>
              <w:t xml:space="preserve"> с.ш.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>Ход урока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Здравствуйте, ребята! География – наука, которую можно изучать не только по географическим картам, справочникам и учебникам, а и привлекать знания других предметов. Сегодня на уроке мы будем изучать природу Кавказа, используя знания, полученные вами на уроках литературы. </w:t>
        <w:br/>
      </w:r>
      <w:r>
        <w:rPr>
          <w:b/>
          <w:color w:val="000000"/>
        </w:rPr>
        <w:t xml:space="preserve">                                                       Изучение нового материал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Style w:val="Emphasis"/>
          <w:color w:val="000000"/>
        </w:rPr>
        <w:t>Практическая работа.</w:t>
      </w:r>
      <w:r>
        <w:rPr>
          <w:color w:val="000000"/>
        </w:rPr>
        <w:t xml:space="preserve">   Определение географического положения Кавказа. 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а) По физической карте Кавказа определить географическое положение,  ответив на вопросы: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 какой части России находится Кавказ?</w:t>
        <w:br/>
        <w:t xml:space="preserve">– В каком направлении протянулись Кавказские горы? </w:t>
        <w:br/>
        <w:t>– По каким географическим объектам проходит условная граница Кавказа?</w:t>
        <w:br/>
        <w:t>– С какими государствами проходит граница России по Кавказским горам?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rStyle w:val="Emphasis"/>
          <w:color w:val="000000"/>
        </w:rPr>
        <w:t>Предполагаемые ответы: </w:t>
      </w:r>
    </w:p>
    <w:p>
      <w:pPr>
        <w:pStyle w:val="Style15"/>
        <w:spacing w:lineRule="auto" w:line="360" w:before="0" w:after="0"/>
        <w:rPr/>
      </w:pPr>
      <w:r>
        <w:rPr>
          <w:color w:val="000000"/>
        </w:rPr>
        <w:t>-Кавказ расположен на юге Европейской части России.</w:t>
        <w:br/>
        <w:t>– Горы протянулись с северо-запада на юго-восток от Чёрного и Азовского морей до Каспийского моря.</w:t>
        <w:br/>
        <w:t>– Условная граница Кавказа проходит на севере по Кумо-Манычской впадине, на западе – омывается  водами Чёрного и Азовского морей, на востоке – Каспийским морем. Южная граница совпадает с государственной границей России.</w:t>
        <w:br/>
        <w:t>– Граница России по Кавказским горам  проходит с государствами  Грузия и Азербайджан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- В какое геологическое время образовались Кавказские горы?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(в кайнозойскую эру)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- Кавказские горы - самые высокие горы России. Определите высоту высочайшей вершины Кавказа и России (г. Эльбрус, 5642 м)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- Найдите другие вершины Кавказа (Казбек - 5033 м, Дыхтау – 5203 м, г. Шхара – 5068 м, г. Шхельда – 4322м)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- Почему Кавказ – высокие горы? (это область новой, кайнозойской складчатости). (слайд 11-15)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Вершины Кавказа пикообразны, гребни острые, склоны крутые. Вершины покрыты вечными снегами, по склонам стекают горные ледник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>О чем говорят пикообразные вершины, снежные шапки и крутые склоны? (о возрасте гор – говорят пикообразные вершины и острые гребни – это молодые горы. А также о том, что горы складчатые. А снежные вершины и горное оледенение говорят о большой высоте гор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 xml:space="preserve">Сложены горы разнообразными породами: известняками, мергелями, а в центре на поверхность выходят древние кристаллические породы – граниты, габбро. Хребты Северного Кавказа имеют асимметричное строение: южные склоны – крутые, а северные – пологие. Их называют </w:t>
      </w:r>
      <w:r>
        <w:rPr>
          <w:color w:val="000000"/>
          <w:u w:val="single"/>
        </w:rPr>
        <w:t>куэстами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- На карте найдите полезные ископаемые Кавказа (на Большом Кавказе – полиметаллические руды, молибденовые руды, вольфрамовые руды, ртутные руды. В Предкавказье – нефть, газ, минеральные источники)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- Почему такое размещение полезных ископаемых?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Геологическая история Кавказа очень сложная. Здесь разные тектонические структуры. Складчато-глыбовые горы на юге- альпийская зона складчатости. Многочисленные разломы привели к излиянию магмы, с которой связаны рудные месторождения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А с осадочным чехлом плиты Предкавказья связаны месторождения газа и нефт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color w:val="000000"/>
        </w:rPr>
        <w:t>Климат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>Климат Кавказа также разнообразен. Это теплый и мягкий климат, за исключением высокогорий, регион получает летом 17 – 18 ккал/см</w:t>
      </w:r>
      <w:r>
        <w:rPr>
          <w:color w:val="000000"/>
          <w:vertAlign w:val="superscript"/>
        </w:rPr>
        <w:t>2</w:t>
      </w:r>
      <w:r>
        <w:rPr>
          <w:color w:val="000000"/>
        </w:rPr>
        <w:t>, что в 1,5 раза больше, чем европейская часть России. Горные хребты преграждают путь холодному воздуху умеренных широт. Большой Кавказ – это климатораздел между умеренным и субтропическим поясами. Предкавказье зимой имеет достаточно холодную погоду со средней температурой января -5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С. преобладают восточные и северо-восточные ветры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>Вспомните, какова закономерность понижения температуры в горах?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(При подъеме на 1 км температура понижается на 5 – 6 градусов.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>В долинах рек средняя температура июля +23-25</w:t>
      </w:r>
      <w:r>
        <w:rPr>
          <w:color w:val="000000"/>
          <w:vertAlign w:val="superscript"/>
        </w:rPr>
        <w:t>0</w:t>
      </w:r>
      <w:r>
        <w:rPr>
          <w:color w:val="000000"/>
        </w:rPr>
        <w:t>С на высоте 2 км – около +10</w:t>
      </w:r>
      <w:r>
        <w:rPr>
          <w:color w:val="000000"/>
          <w:vertAlign w:val="superscript"/>
        </w:rPr>
        <w:t>0</w:t>
      </w:r>
      <w:r>
        <w:rPr>
          <w:color w:val="000000"/>
        </w:rPr>
        <w:t>С, а на вершинах – ниже 0</w:t>
      </w:r>
      <w:r>
        <w:rPr>
          <w:color w:val="000000"/>
          <w:vertAlign w:val="superscript"/>
        </w:rPr>
        <w:t>0</w:t>
      </w:r>
      <w:r>
        <w:rPr>
          <w:color w:val="000000"/>
        </w:rPr>
        <w:t>С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- какая часть Кавказа наиболее увлажнена?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(осадки поступают с Атлантики, поэтому влажные западные склоны Западного Кавказа)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На востоке осадков мало - до 250 мм. Здесь часто возникают засухи, суховеи, пыльные бури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Климат высокогорий заметно отличается от равнинных и предгорных частей.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</w:rPr>
      </w:pPr>
      <w:r>
        <w:rPr>
          <w:color w:val="000000"/>
        </w:rPr>
        <w:t xml:space="preserve">- </w:t>
      </w:r>
      <w:r>
        <w:rPr>
          <w:i/>
          <w:color w:val="000000"/>
        </w:rPr>
        <w:t>Назовите отличительные черты климата высокогорий по тексту § 30 учебника.(слайд24)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1. В горах выпадает больше осадков до 2600 мм в год, т.к, горы задерживают воздушные массы и заставляют их подниматься вверх, где воздух охлаждается и лишняя влага, конденсируясь, выпадает в виде атмосферных осадков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2. Тепла в горах меньше. Граница «вечных льдов» проходит на высоте 2700 – 3800 м. В горах накапливается мощный слой снега (до 5 м толщиной), а в долинах до 10 – 12 м. при незначительном колебании воздуха возникают снежные лавины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3. Климат в горах разнообразен: в долине, на северном и южном склонах, на разной высоте, на западе и востоке Кавказа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4. В горах местные ветры – фен и бора.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  <w:t>Запишите определения в словарь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1.Бора с итальянского - северный ветер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2. Фен- это теплый ветер, возникающий чаще весной, ветер, нисходящий с гор в долины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b/>
          <w:color w:val="000000"/>
          <w:u w:val="single"/>
        </w:rPr>
        <w:t xml:space="preserve">Реки Северного Кавказа.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- Найдите на карте реки: Кубань, Терек, Кума, Калаус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- Какое течение имеют реки, стекающие с гор? (Бурное, реки порожистые, обладают огромной разрушительной силой)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Вспомните  строки стихотворения М.Ю. Лермонтова: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«… Терек воет, дик и злобен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Меж утесистых равнин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Буре бег его подобен…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Питание рек – ледниковое. Часты паводки, возникающие при быстром повышении температуры  воздуха. В низовьях Кубани и Терека находятся плавни – заболоченные, покрытые камышом участки земли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b/>
          <w:color w:val="000000"/>
          <w:u w:val="single"/>
        </w:rPr>
        <w:t xml:space="preserve">Природные зоны Кавказа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Природные зоны в горах размещаются поэтажно. Кавказ имеет богатый набор высотных поясов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- поднимемся на высокую вершину Б. Кавказа (рис. 66, с. 168)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- если мы будем подниматься по северному склону, то первым поясом от подножья будет лесостепной Почему? (в Предкавказье расположена зона степей и лесостепей)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Выше лесной пояс, где сначала леса широколиственные из более теплолюбивых пород деревьев – каштана и дуба, выше пояс буковых лесов, который сменяется на смешанные леса из ели и бука с высоты 1800 м – пояс еловой тайги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От высоты 2000 м – начинаются горные луга – сначала высокотравные субальпийские, а затем низкотравные – альпийские луга. Луга являются прекрасными летними пастбищами для овец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Выше лугов – горные скалы и снега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Равнины Предкавказья заняты степью и имеют плодородные почвы – черноземы, поэтому большая часть их распахана и занята полями пшеницы, кукурузы, подсолнечника, сахарной свеклы, а также садами, бахчей и виноградниками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b/>
          <w:color w:val="000000"/>
        </w:rPr>
        <w:t xml:space="preserve">Практическая работа. Задания по контурным картам: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Обозначьте границу Северного Кавказа от устья реки Дон через Кумо – Манычскую впадину к устью реки Кубань. Подпишите Таманский полуостров, Большой Водораздельный хребет, горы Эльбрус, Казбек; реки Кубань, Терек; города – курорты: Сочи, Анапа, Пятигорск, Кисловодск, Ессентуки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</w:rPr>
        <w:t>Итоги урока и домашнее задание:</w:t>
      </w:r>
    </w:p>
    <w:p>
      <w:pPr>
        <w:pStyle w:val="Style15"/>
        <w:spacing w:lineRule="auto" w:line="360" w:before="0" w:after="0"/>
        <w:jc w:val="both"/>
        <w:rPr>
          <w:color w:val="000000"/>
        </w:rPr>
      </w:pPr>
      <w:r>
        <w:rPr>
          <w:rStyle w:val="Emphasis"/>
          <w:color w:val="000000"/>
        </w:rPr>
        <w:t xml:space="preserve">Оценки за урок получают учащиеся, принимавшие активное участие в уроке, делающие сообщения и  читающие отрывки стихотворений. (можно в тетради или по вайберу </w:t>
      </w:r>
      <w:r>
        <w:rPr>
          <w:rStyle w:val="Emphasis"/>
          <w:rFonts w:eastAsia="Wingdings" w:cs="Wingdings" w:ascii="Wingdings" w:hAnsi="Wingdings"/>
          <w:color w:val="000000"/>
        </w:rPr>
        <w:t></w:t>
      </w:r>
      <w:r>
        <w:rPr>
          <w:rStyle w:val="Emphasis"/>
          <w:color w:val="000000"/>
        </w:rPr>
        <w:t>)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09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7:38:00Z</dcterms:created>
  <dc:creator>Admin</dc:creator>
  <dc:description/>
  <dc:language>en-US</dc:language>
  <cp:lastModifiedBy>iRU</cp:lastModifiedBy>
  <dcterms:modified xsi:type="dcterms:W3CDTF">2020-04-12T17:38:00Z</dcterms:modified>
  <cp:revision>2</cp:revision>
  <dc:subject/>
  <dc:title>Тема урока: «Северный Кавказ»</dc:title>
</cp:coreProperties>
</file>