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Планирование  воспитательно-образовательной деятельности на неделю</w:t>
      </w:r>
    </w:p>
    <w:p>
      <w:pPr>
        <w:pStyle w:val="Normal"/>
        <w:jc w:val="center"/>
        <w:rPr/>
      </w:pPr>
      <w:r>
        <w:rPr>
          <w:b/>
        </w:rPr>
        <w:t>(группа общеразвивающей направленности для  детей_подготовительной группы № 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Тема</w:t>
      </w:r>
      <w:r>
        <w:rPr/>
        <w:t>: «_Скоро, скоро Новый год. Сказка в гости к нам придет»</w:t>
      </w:r>
    </w:p>
    <w:p>
      <w:pPr>
        <w:pStyle w:val="Normal"/>
        <w:rPr/>
      </w:pPr>
      <w:r>
        <w:rPr>
          <w:b/>
        </w:rPr>
        <w:t xml:space="preserve">Цель:  </w:t>
      </w:r>
      <w:r>
        <w:rPr>
          <w:u w:val="single"/>
        </w:rPr>
        <w:t xml:space="preserve"> </w:t>
      </w:r>
      <w:r>
        <w:rPr/>
        <w:t>познакомить детей с праздником «Новый год», с историей возникновения и традициями празднования.</w:t>
      </w:r>
    </w:p>
    <w:p>
      <w:pPr>
        <w:pStyle w:val="Normal"/>
        <w:rPr/>
      </w:pPr>
      <w:r>
        <w:rPr>
          <w:b/>
        </w:rPr>
        <w:t xml:space="preserve">Итоговое мероприятие: </w:t>
      </w:r>
      <w:r>
        <w:rPr/>
        <w:t>Новогодняя композиция «Новогодняя сказка»</w:t>
      </w:r>
      <w:r>
        <w:rPr>
          <w:u w:val="single"/>
        </w:rPr>
        <w:t xml:space="preserve">  </w:t>
      </w:r>
      <w:r>
        <w:rPr/>
        <w:t xml:space="preserve">                     </w:t>
      </w:r>
      <w:r>
        <w:rPr>
          <w:b/>
        </w:rPr>
        <w:t xml:space="preserve">                       </w:t>
      </w:r>
    </w:p>
    <w:p>
      <w:pPr>
        <w:pStyle w:val="Normal"/>
        <w:rPr>
          <w:u w:val="single"/>
        </w:rPr>
      </w:pPr>
      <w:r>
        <w:rPr>
          <w:b/>
        </w:rPr>
        <w:t xml:space="preserve">Ответственный за проведение итогового мероприятия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6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885"/>
        <w:gridCol w:w="88"/>
        <w:gridCol w:w="2788"/>
        <w:gridCol w:w="63"/>
        <w:gridCol w:w="6"/>
        <w:gridCol w:w="2718"/>
        <w:gridCol w:w="43"/>
        <w:gridCol w:w="7"/>
        <w:gridCol w:w="2738"/>
        <w:gridCol w:w="26"/>
        <w:gridCol w:w="2792"/>
      </w:tblGrid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деятельности, отражающие ОД, взаимодействие со взрослыми, взаимодействие с другими детьми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 23.12.19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 24.12.19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 25.12. 19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 26.12.1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 27.12. 19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</w:tc>
      </w:tr>
      <w:tr>
        <w:trPr>
          <w:trHeight w:val="3482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темы недели (введение игрового персонажа или проблемной ситуации), игровая мотив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Письмо от Деда Мороза, с просьбой помочь подготовиться к новогоднему празднику, т.к он не успева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седа по теме недели «Что за праздник новый год? (история возникновения, традиция).   ___________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ссматривание книг, иллюстраций к Новому Году (зима, Дед мороз, Снегурочка, Елочка, гирлянды, новогодние игры, одежда, украшение домов).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тическая игра «Скажи по –другому». Цель: учить детей подбирать синоним – слово, близкое по значению. (Т.Г.Кобзева стр.20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остоятельная игров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ятельность: предложить детям поиграть в уголке ПДД, с играми, соблюдая правила игр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а по формированию КГН (прием пищи) . Кушаем вилкой второе блюдо. Цель: учить правильно держать в руках вилку и разделять пищу на кусочки. Кушать соблюдая тишину и порядок за столом.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вторение стихов, песен._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сня «Белые снежинки», «Чыршы, чыршы». Цель: учить петь мелодично, четко проговаривая слова в песн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седа и рассматривание «Украшаем группу к празднику». Цель: рассмотреть виды украшений в группах детского са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идактические игры по экологии </w:t>
            </w:r>
            <w:r>
              <w:rPr/>
              <w:t xml:space="preserve">(совместно с педагогом)_»Охотник». Цель: упражнять в умении классифицировать и называть животных ( картотека №1 ,  в гр.№2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тикуляционная и пальчиковая гимнастика «Елочка». Цель: учить выполнять движения в соответствии с текстом слов. ( картотека №2 , в группе №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южетно-ролевые игры «Магазин» Цель: учить детей классифицировать предметы по общим признакам. (картотека №3, в группе №2)._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Правила движения». Цель: учить ориентироваться по дорожным знакам( картотека №3 , в группе №2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оительные игры с блоками «Дьеныша». Цель: продолжать совершенствовать умение строить домики для кукол и гаражи для машин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бота по формированию КГН (проведение гигиенических процедур)»Мытье рук с мылом». Цель: учить намыливать руки мылом и тщательно протирать между пальцами мыльный раствор. 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ссматривание книг, иллюстраций, предметных картинок по теме недели» Зимушка-зима». Цель: воспитывать бережное отношение к книга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учивание новогодней песни «Белые снежинки». Цель: учить петь выразительно, четко проговаривая слова в текс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тические игры «Моя, мое, мои». Цель: познакомить с правилами игры. Учить картинки находить в соответствии с местоимение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бота в уголке природы (уход за растениями) «собрать засохшие листья». Цель: учить различать свежие листья от засохших листье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южетно-ролевые игры «Детский сад». Цель: расширить знания детей о назначении детского са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На станции технического обслуживания автомобилей». Цель: расширить тематику строительных игр (картотека в группе №2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по развитию навыков самообслуживания «складывать сменные вещи в шкафчик». Цель: прививать в детях чистоту и порядок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матривание книг, альбомов, иллюстраций к Новому году. Цель: прививать культурное поведение за столом и бережное отношение к книга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дактические игры по безопасности «Пожароопасные предметы». Цель: стимулировать развитие скорости и внимания (картотека в метод.кабин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оподвижная игра «Кто ушел». Цель: учить на память узнавать и называть детей (картотека в гр.№2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ы-забавы, развлечения «Считайте ногами». Цель: развивать глазомер (Т.Г.Кобзева стр.21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ы в уголке театрализации «Давайте хохатать». Цель: развивать навыки импровизации ( картотека в мет.каб №21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по формированию КГН (прием пищи) 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е кроши на стол». Цель: учить кушать аккуратно над тарелкой хлеб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готовка к проведению итогового мероприятия «Оформление детских работ (рисунков, поделок) рамк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ссматривание картинок, иллюстраций по тме недели. Цель: учить составлять рассказы по картинка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зучивание стихотворений, песен, произведений малых фольклорных форм (считалки, потешки. скороговорки и др.) _к новому году (елка, подарки, зима). Цель: совершенствовать умение  четко, внятно с интонацией читать наизусть стих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амостоятельные игры со своими сверстниками в кголке природы. Цель: привилекать больше детей к совместным игра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развитию навыков самообслуживания. Разложи вещи в шкафчик правильно. Цель: прививать через просьбу к соблюдении чистоты и порядка.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образовательная деятельность (указывается деятельность и тема в соответствии с перспективным планом и темой недели)</w:t>
            </w:r>
          </w:p>
        </w:tc>
      </w:tr>
      <w:tr>
        <w:trPr>
          <w:trHeight w:val="78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_________________________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_________________________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________________________ ___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_________________________________________________________________________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, формируемая участниками образовательных отношений</w:t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образовательная деятельность (указывается деятельность и тема в соответствии с перспективным планом и темой недели)</w:t>
            </w:r>
          </w:p>
        </w:tc>
      </w:tr>
      <w:tr>
        <w:trPr>
          <w:trHeight w:val="88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__________________________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</w:t>
            </w:r>
          </w:p>
          <w:p>
            <w:pPr>
              <w:pStyle w:val="Normal"/>
              <w:rPr/>
            </w:pPr>
            <w:r>
              <w:rPr/>
              <w:t>_____</w:t>
            </w:r>
            <w:r>
              <w:rPr>
                <w:i/>
              </w:rPr>
              <w:t>___</w:t>
            </w: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детьми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дивидуальная работа по развитию мелкой моторики Шнуровка «Змея» ( физ. зал). Цель: учить детей шнуровать шнурки по образцу воспитателя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математическому развитию. «Разложи матрешки в порядке убывания». Цель: совершенствовать умение выкладывать по размеру. 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ндивидуальная работа по развитию художественных способностей (рисование, лепка) «Работа с пластилином». Цель: учить «согревать» пластилин в руках перед работай._______________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 xml:space="preserve">Индивидуальная работа по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нсорному развитию «Монетки». Цель: познакомить с предметами круглой формы, но разной величины. 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дивидуальная работа по звуковой культуре речи «Соедини звуки в слоги». Цель: совершенствовать полученные знания и умения.___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</w:tc>
      </w:tr>
      <w:tr>
        <w:trPr>
          <w:trHeight w:val="27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блюдение за работой дворника. Цель: формировать представление к порядку и чистоте, прививать любовь и бережливое отношение к природе и окр. среде И.В. Кравченко стр. 38)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дактические игры  по экологии «Мое облако». Цель: развивать воображение, образное восприятие природы (Т.Г.Кобзева стр. 2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«Два мороза». Цель: учить четко проговаривать текст в игре, соблюдать правила игры (И.В. Кравченко стр. 38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учение играм с песком и снегом. «Построим лабиринт для кошки». Цель: учить детей правильно складывать ладошки для того, чтобы получилось комочек из снег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и совместная деятельность «Сбор снега для постройки горки для куклы». Цель: учить работать сообща, добиваясь выполнения задания общими усилиями. ( И. В. Кравченко стр.39).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Наблюдение за синицей. Цель: знакомить с повадками, средой обитания синицы. И. В. Кравченко стр.39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дактические игры по ознакомлению с природой «Не зевай». Цель: развивать слуховое внимание, быстроту реакций ( картотека №1, в гр. №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«Кони». Цель: учить выполнять характерные движения по содержанию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Не оставайся». Цель: продолжать учить бегать и прыгать, не наталкиваясь друг на друг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ы по интересам с выносным оборудованием ( мячи, кегли, лыж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и совместная деятельность.</w:t>
            </w:r>
          </w:p>
          <w:p>
            <w:pPr>
              <w:pStyle w:val="Normal"/>
              <w:rPr/>
            </w:pPr>
            <w:r>
              <w:rPr/>
              <w:t xml:space="preserve">«Утепление ствола у корней деревьев  снежным покровом». Цель: учить трудиться со своими сверстниками.  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евая прогулка «Пожарная часть». Цель: познакомить детей с профессией пожарника и оборудованием, которыми пользуются пожар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«Самолеты», «Лиса в курятнике». Цель: упражнять в беге, умений действовать по сигналу воспита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жетно-ролевые игры «Салон красоты». Цель: расширить и закрепить знания детей о работе. «Парикмахерская». Цель: воспитывать вежливое отношение к старшим, учить благодарить за оказанную усл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гры со спортивным оборудованием (кегли, корзины, мячи, лыжи). Цель: учить играть соблюдая правила игры и бережное отношение к оборудован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и совместная деятельность «Заливка цветной водой постройки на участке». Цель: формировать навыки работы в коллекти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блюдение за скрипом снега. Цель: продолжать знакомить со свойствами снега ( Т.Г. Кобзева стр. 143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Дидактические игры по ознакомлению с окружающим «Зимующие и перелетные птицы». Цель: учить различать и расставлять по местам птиц.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вижные игры «Казаки – разбойники». Цель: познакомить с народной игрой, развивать ловкость.( Т,Г, Кобзевастр.21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гры с выносным (лыжи, ведра, мячи, лопат). Цель: оборудованием воспитывать дружелюбное отношение к своим сверстникам во время игр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и совместная деятельность «расчистка дорожек от снега». Цель: воспитывать доброжелательное отнош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блюдение за одеждой сверстников. Цель: уточнить, как нужно одеваться по сезон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вижные игры «Ловишки», Кот и мыши». Цель: развивать координацию движения, ловкость, быстроту реак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южетно-ролевые игры «Парикмахерская», «Поликлиника». Цель: учить делить роли между соб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гры с выносным оборудованием (мячи, лопаты, ведра). Цель: совершенствовать умение делиться игрушка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амостоятельная и совместная деятельность. «Собери выносной материал». Цель: привлекать внимание детей к чистоте и порядк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дивидуальная работа по обучению основным движениям «Ходьба на лыжах». Цель: учить правильно держать палки и отталкиваться. ___________________________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дивидуальная работа по развитию основных движений, ходьба на лыжах. Цель: закрепить навык ходьбы на лыжах.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дивидуальная работа по развитию основных движений «Метание снежков вдаль и в цель».  Цель: развивать координацию движений.  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________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дивидуальная работа по развитию основных движений»Улучшение техники бега». Цель: выработать координацию движения.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________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дивидуальная работа по развитию основных движений «Поскоки». Цель: учить действовать по сигналу воспитателя. 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_________________________________________________</w:t>
              <w:br/>
              <w:t>_________________________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половина дня</w:t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программы</w:t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казывается деятельность и тема в соответствии с перспективным планом и темой недели)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, формируемая участниками образовательных отношений</w:t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казывается деятельность и тема в соответствии с перспективным планом и темой недели)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_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ные прак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вместная и самостоятельная деятельность дете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деятельность (знакомство со свойствами веществ и материалов) «Рассмотреть снежинку через лупу». Цель: уточнить свойства снега и узнать,  какой формы снежин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ряд с помощью батареи для пультов». Цель: познакомить с видами заряд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ыполнение небольших трудовых поручений «подточить карандаши для следующего рабочего дня. Цель: прививать желание помогать взрослым,  следить за порядком в групп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тение художественной литературы Сказка «Ель». Г.Х. Андерсена ( картотека ). Цель: учить слушать внимательно, и отвечать на вопросы воспитател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южетно-ролевые игры (совместно с педагогом)_»Почта». Цель: учить играть соблюдая правила игры. Совместно с воспитателем делим ро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ение художественной литерату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Серая шейка» - Мамин Сибиряк ( картотека в метод. Кабин). Цель: познакомить с содержанием сказки, учить внимательно слуша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южетно-ролевые игры (совместно с педагогом) «Библиотека». Цель: отображать в игре знания об окр. Мире (картотека№3 в группе №2). «Дом, семья». Цель: совершенствовать умение самостоятельно создавать для задуманного сюжета игровую обстановку. _(картотека №3, в группе №2)._______________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бота в уголке природы (совместная деятельность)»Поливаем наши растения» Цель: прививать в детях желание ухаживать за растениями, проявлять заботу. Учить поливать только воду комнатной температуры, отстоявшую. ______________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ая игровая деятельность в уголке ПДД. Цель: воспитывать в детях доброжелательное отношение к своим сверстникам, желание играть вмест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ение художественной литературы «Шурале»Г. Тукая._Цель: учить детей пересказывать сказку и рассуждать о поступках герое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атрализованные игры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поиграем – угадаем». Цель: развивать пантомимические навы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Зеркало». Цель: развивать монологическую реч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сматривание и ремонт книг «Мастерим закладку для книг». Цель: учить складывать бумагу в технике «оригами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ая игровая деятельность»Уборка участка от снега». Цель: учить собирать снег и ссыпать в определенное место. </w:t>
            </w:r>
          </w:p>
        </w:tc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ы по развитию речи (звуковая культура, грамматический строй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Хлопни в ладоши, если услышишь звук А в словах». Цель: развивать слух, вним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дактические игры по ПД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 «Вызови службу спасения». Цель: учить говорить логически, взаимосвязан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ение художественной литерату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По щучьему велению». р.н.с (картотека в мет. Кабин) . цель: учить детей выражать через эмоции характеры герое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ая игровая деятельность «Сбор снега для постройки зимнего городка». Цель: совершенствовать трудовые навыки.</w:t>
            </w:r>
          </w:p>
        </w:tc>
        <w:tc>
          <w:tcPr>
            <w:tcW w:w="2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ведение итогового мероприятия Новогодняя композиция «Зимняя сказка». Цель: вызвать у детей гордость, радость за свою работу. Побуждать к трудолюб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южетно-ролевые игры (совместно с педагогом) _ «Ателье». Цель: учить играть соблюдая правила игр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гры в музыкальном уголк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 «Угадай звучание инструментов на слух». Цель: учить на слух определять звук инструменто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Лиса и волк» р.н.с Цель: учить пересказывать содержание сказки, давать оценку поведению персонажей._______________</w:t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 2 (при соответствующих погодных условиях)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вижные игры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Мы веселые ребята» Цел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четко проговаривать слова в игре и соблюдать правила игры. (И.В. Кравченко стр. 39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Игры с выносным материалом </w:t>
            </w:r>
          </w:p>
          <w:p>
            <w:pPr>
              <w:pStyle w:val="Normal"/>
              <w:rPr/>
            </w:pPr>
            <w:r>
              <w:rPr/>
              <w:t xml:space="preserve">_( машинки, куклы). Цель: прививать доброжелательность, умение играть сообщ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гры с выносным материалом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 лопатки, ведра, шайба, клюшки). Цель: познакомить с правилами игры, играть по правила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вижная игра «Снежная карусель». Цель: упражнять в ориентировке на местности ( И.В. Кравченко стр.40).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Хороводная игра «Тишина». Цель: обучение умению двигаться в соответствии со слов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гры с выносным материалом(шайба, клюшка). Цель: прививать умение играть аккуратно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движная игра «Затейники». Цель: развивать двигательную активность детей (картотека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гры с физоборудова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(кегли, шайбы, клюшка). Цель: продолжать играть по правилам, помогая друг другу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движная игра «Мышеловка». Цель: развивать быстроту и ловкос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гры с выносным оборудованием(шайба, кегли). Цель: продолжать работу с детьми по закреплен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детьми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дивид, работа по развитию движений «Ходьба и бег по сигналу воспитателя», Цель: учить ребенка слушать внимательно воспитателя. 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____________________________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дивидуальная работа по звуковой культуре речи _ «Живые звуки». Цель: наглядно показывать слияние звуков для образования слогов.(картотека в метод. кабинете №4).__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__________________________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__________________________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стихотворений, песен про Новый год. Цель: учить выразительно пет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обучению играм с мячом</w:t>
            </w:r>
          </w:p>
          <w:p>
            <w:pPr>
              <w:pStyle w:val="Normal"/>
              <w:rPr/>
            </w:pPr>
            <w:r>
              <w:rPr/>
              <w:t>«Попади в цель». Цель: учить бросать мяч в корзину.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_________________________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развитию речи «Повтори за мной скороговорк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ва щенка, щека к щеке, щиплют щетку в угол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шила Саша Сашке шабку, Сашка шапкой шишку сшиб.______________________________________________________________________</w:t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программы</w:t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дидактические игры и развлечения «Сломанный телевизор» Цель: развивать внутренний слух и ритмическое внимание (картотека в метод. кабинет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стольно-печатные развивающие игры «Игра Никитиных». Цель: учить составлять композиции по образцу воспитателя (В группе №2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игры детей</w:t>
            </w:r>
          </w:p>
          <w:p>
            <w:pPr>
              <w:pStyle w:val="Normal"/>
              <w:rPr/>
            </w:pPr>
            <w:r>
              <w:rPr/>
              <w:t>_в уголке речевого развития. Цель: учить самостоятельно привлекать в игру своих сверстников, для получения коллектива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ок, иллюстраций «»Что относится к зиме». Цель: учить находить нужные картинки и объяснить свой выбор. (картотека «Времена года» в уголке природы группы №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дактические игры по сенсорному </w:t>
            </w:r>
          </w:p>
          <w:p>
            <w:pPr>
              <w:pStyle w:val="Normal"/>
              <w:rPr/>
            </w:pPr>
            <w:r>
              <w:rPr/>
              <w:t>Развитию»Геометрические фигуры расставь» Цель: учить размещать вкладыши в нужную форму (игра в группе №2 по ФЭМП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игры детей в патриотическом уголке. Цель: учить детей играть по ролям ( в сундуке костюмы, в группе №2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бучение играм со строительным материалом «Строим гараж для машин» из кубиков и конструкторов. Цель: приучать играть в коллективе, строить и ломать свои постройки, для дальнейших игр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дивидуальная работа по обучению действиям с предметами «Разложи в свои ячейки». Цель: учить играть по правилам (в группе №2 в ФЭМП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творений, потешек к новому году на русском и татарском язы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играм с водой и песком «Покрась воду». Цель: познакомить детей с покраской воды с помощью аквар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ые игры детей</w:t>
            </w:r>
          </w:p>
          <w:p>
            <w:pPr>
              <w:pStyle w:val="Normal"/>
              <w:rPr/>
            </w:pPr>
            <w:r>
              <w:rPr/>
              <w:t>в уголках экспериментирования. Цель: побуждать детей играть со сверстниками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грам с дидактической куклой «Переодень куклу по погоде». Цель: учить детей работать сообща, в коллективе. Умение играть друж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лечение (показ театра с включением высказываний детей)Сказка «колобок» пальчиковый театр. Цель: учить играть по рол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.-бытовой труд (выполнение небольших поручений воспитателя)</w:t>
            </w:r>
          </w:p>
          <w:p>
            <w:pPr>
              <w:pStyle w:val="Normal"/>
              <w:rPr/>
            </w:pPr>
            <w:r>
              <w:rPr/>
              <w:t>«разложить салфетки в салфетницу». Цель: побуждать детей помогать взрослым, следить за порядком.</w:t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детьми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развитию мелкой моторики «Математический планшет». Цель: учить собирать фигуры по образцу ( в группе №2).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обучению детей раскрашиванию «Помоги Снегурочке вышить платок для Деда Мороза. (картотека в мет. кабин).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дивидуальная работа по развитию речи (словарь, грамматика) «Зверюшки». Цель: образовать новые слова с помощью суффиксов.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___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________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рисованию с карандашами. Цель: учить штриховать косыми линиями. 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сенсорному развитию (величина)</w:t>
            </w:r>
          </w:p>
          <w:p>
            <w:pPr>
              <w:pStyle w:val="Normal"/>
              <w:rPr/>
            </w:pPr>
            <w:r>
              <w:rPr/>
              <w:t xml:space="preserve">«Веселые карандаши». Цель: улучшить координацию движений рук.___________________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плификация развивающей предметно-пространственной среды (новое, что необходимо сделать)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патриотический уголок дидактическими игр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закладки для книжного уголка.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картотеку дидактических игр по ПДД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тить уголок уединения играми и книгами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иллюстрации к зимнему времени года, для использований на занятиях, играх и беседах.</w:t>
            </w:r>
          </w:p>
        </w:tc>
      </w:tr>
      <w:tr>
        <w:trPr>
          <w:trHeight w:val="33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, социальными партнерами</w:t>
            </w:r>
          </w:p>
        </w:tc>
      </w:tr>
      <w:tr>
        <w:trPr>
          <w:trHeight w:val="36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еседы, консультации (индивидуальные, групповые, подгрупповые)</w:t>
            </w:r>
          </w:p>
          <w:p>
            <w:pPr>
              <w:pStyle w:val="Normal"/>
              <w:rPr/>
            </w:pPr>
            <w:r>
              <w:rPr/>
              <w:t>Провести беседу с подгруппой родителей о выходных днях в январе 2020 года (проинформировать о том, когда начнет работать детский сад после новогодних каникула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информировать родителей о том, что с детьми была проведена экскурсия в пожарную часть, с которым они могут познакомиться в папке «Библиотечк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совместной  деятельности – подготовить фото отчет о среднесрочном проекте, в котором родители принимали участие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мейные творческие конкурсы посвященные к «Новогодней композиции» (оформить выставку детских работ и вручение грамоты).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одготовка к праздникам, досугам (изготовление костюмов, атрибутов, разучивание стихотворений) К Новому Г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формационные листы посвященные к новогоднему утреннику в детском саду(вывесить объявление о том, что 26 декабря состоится новогодний утренник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 для родителей на тему: «История возникновения Новогоднего праздника»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ы подгрупповые о необходимости приносить в детский сад варежки, перчатки для прогуло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детям, заучивание наизусть</w:t>
            </w:r>
          </w:p>
          <w:p>
            <w:pPr>
              <w:pStyle w:val="Normal"/>
              <w:rPr/>
            </w:pPr>
            <w:r>
              <w:rPr/>
              <w:t>Стихотворения о зиме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родителей в итоговых мероприятиях ( вырезать шаблоны снежинок, и новогодних композиций к новогоднему утренник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вместные праздники, досуги. Поблагодарить родителей за активное участие в подготовке новогоднего утренника.</w:t>
            </w:r>
          </w:p>
        </w:tc>
      </w:tr>
      <w:tr>
        <w:trPr>
          <w:trHeight w:val="564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22:00Z</dcterms:created>
  <dc:creator>-</dc:creator>
  <dc:description/>
  <cp:keywords/>
  <dc:language>en-US</dc:language>
  <cp:lastModifiedBy>Шк-36</cp:lastModifiedBy>
  <cp:lastPrinted>2016-06-25T14:33:00Z</cp:lastPrinted>
  <dcterms:modified xsi:type="dcterms:W3CDTF">2019-12-03T14:23:00Z</dcterms:modified>
  <cp:revision>31</cp:revision>
  <dc:subject/>
  <dc:title/>
</cp:coreProperties>
</file>