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азвитие творческих способностей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0"/>
          <w:szCs w:val="30"/>
        </w:rPr>
        <w:t>список литера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подготовила воспитатель МБДОУ МО «Детский сад №5» </w:t>
      </w:r>
    </w:p>
    <w:p>
      <w:pPr>
        <w:pStyle w:val="Normal"/>
        <w:jc w:val="right"/>
        <w:rPr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г. Краснодар </w:t>
      </w:r>
      <w:r>
        <w:rPr>
          <w:rStyle w:val="Emphasis"/>
          <w:rFonts w:cs="Arial" w:ascii="Arial" w:hAnsi="Arial"/>
          <w:b w:val="false"/>
          <w:bCs w:val="false"/>
          <w:i/>
          <w:iCs/>
          <w:sz w:val="22"/>
          <w:szCs w:val="22"/>
        </w:rPr>
        <w:t>Косенкова Александра Николаевн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244 упражнения для маленьких гениев. Развитие креативных способностей ребенка-дошкольника»,  Е.В. Котова, С.В. Кузнецова, Т.А. Романова, 2010 г.</w:t>
      </w:r>
    </w:p>
    <w:p>
      <w:pPr>
        <w:pStyle w:val="Style19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30 уроков развития творческих способностей и воображения», 2015 г.</w:t>
      </w:r>
    </w:p>
    <w:p>
      <w:pPr>
        <w:pStyle w:val="Style19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Азбука цвета. Развитие творческих способностей у малышей», М.В. Голубева</w:t>
      </w: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, 2015 г.</w:t>
      </w:r>
    </w:p>
    <w:p>
      <w:pPr>
        <w:pStyle w:val="Style19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Академия раннего развития. Развитие творческих способностей, или Прикоснемся к прекрасному», В.Г. Дмитриева, 2006 г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Аппликации по мотивам народного орнамента в детском саду», З.А. Богатеева, 1982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Аппликация в детском саду», А.Н. Малышева, Н.В. Ермолаева, 2000 г.</w:t>
      </w:r>
    </w:p>
    <w:p>
      <w:pPr>
        <w:pStyle w:val="Style19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Большая книга развития творческих способностей для детей 3-6 лет «, С.Е. Гаврина и др., 2009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Большая книга развития творческих способностей для детей 3-6 лет. Развиваем восприятие, воображение, внимание, фантазию», С.Е. Гаврина, 2009 г.</w:t>
      </w:r>
    </w:p>
    <w:p>
      <w:pPr>
        <w:pStyle w:val="Style19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Вместе с мамой развиваем творческие способности», Т.П. Трясорукова, 2011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Воображение и творчество в детском возрасте», Л.С. Выготский, 1991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Воспитание сказкой», Э.И. Иванова, 1988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Воспитание творчества», В.А. Левин, 1977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Дети пишут стихи», В.И. Глоуер, 1964 г.</w:t>
      </w:r>
    </w:p>
    <w:p>
      <w:pPr>
        <w:pStyle w:val="Style19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Детское рукоделие. Развиваем творческие способности», С. Джонс,  2012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Дидактическая копилка воспитателя детского сада» П.П. Дзюба, 2008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Занятия по театрализованной деятельности в детском саду» М.Д. Маханева, 2009 г.</w:t>
      </w:r>
    </w:p>
    <w:p>
      <w:pPr>
        <w:pStyle w:val="Style19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И тонкой нити кружева... Пособие по развитию практических навыков и творческих способностей у детей старшего дошкольного возраста», О.Г. Жукова, 2014 г.</w:t>
      </w:r>
    </w:p>
    <w:p>
      <w:pPr>
        <w:pStyle w:val="Style19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Игры для развития творческих способностей», М.А. Орлова, 2011 г.</w:t>
      </w:r>
    </w:p>
    <w:p>
      <w:pPr>
        <w:pStyle w:val="Style19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Игры для развития эмоций и творческих способностей. Театральные занятия с детьми 5-9 лет», Г.В. Лаптева, 2011 г.</w:t>
      </w:r>
    </w:p>
    <w:p>
      <w:pPr>
        <w:pStyle w:val="Style19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Игры с пальчиками для развития речи и творческих способностей детей», И.А. Агапова, М.А. Давыдова, 2009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Изобразительное творчество дошкольников в детском саду»Т.С. Комарова, 1984 г.</w:t>
      </w:r>
    </w:p>
    <w:p>
      <w:pPr>
        <w:pStyle w:val="Style19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Интеллект + креатив. Развитие творческих способностей дошкольников», В.О. Скворцова, 2009 г.</w:t>
      </w:r>
    </w:p>
    <w:p>
      <w:pPr>
        <w:pStyle w:val="Style19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Информационные технологии в развитии творческих способностей», Евгений Хропов, 2011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Использование нетрадиционных техник в оформлении изобразительной деятельности дошкольников», О.А. Лебедева, 2004 г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Комплексные занятия по развитию творческих способностей дошкольников» Н.В. Корчаловская, Г.Д. Посевина, 2003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Музейная педагогика и изобразительная деятельность в ДОУ», О.П. Карачунская, 2005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Музыкальное воспитание в детском саду» Н.А. Ветлугина, 1981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Мышление, обучение, творчество», А.М. Матюшкин, 2003 г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Народная детская поэзия (прибаутки, небылицы, считалки, детские игры», М.Ю.Новицкая, 1999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Народное искусство и детское творчество», А.А. Грибовская, 2004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Нетрадиционные техники рисования в детском саду. Часть 1» Г.Н. Давыдова, 2007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Нетрадиционные техники рисования в детском саду. Часть 2» Г.Н. Давыдова, 2007 г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Педагогика искусства и творческие способности», А.А. Мелик-Пашаев, 1981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Приглашение к творчеству», А.В. Дубровская, 2002 г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Проблема креативности и явление подражания», Н.М. Гнатко, 1993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Программа эстетического воспитания дошкольников», Т.С. Комарова, А.В. Антонова, М.В. Зацепина, 2005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Психология восприятия музыки: подходы, проблемы, перспективы», Г.В. Иваненко, 2001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Психология детского творчества» Е.И. Николаева, 2006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Психология игры», Д.Б. Эльконин, 1978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Психология искусства» Л.С. Выготский, 1968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Психология творческих способностей», Д.Б. Богоявленская, 2002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Психология творчества» Н.Н. Николаенко, 2005 г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Психология творчества// Художественное творчество и психология», Е.И. Замятина, 1991 г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Путешествие в мир искусства», С.К. Кожохина, 2003 г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Развиваем творческие способности у детей 5-9 лет», М.В. Межиева, 2002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Развитие детей от 3 до 5 лет в изобразительной деятельности», Т.Н. Доронова, 2002 г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Развитие творческих способностей и изобразительного фантазирования» М.В. Паскаль, С.А. Сичкорез, 1995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Развитие творческого мышления детей», А.Э. Симановский, 2002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Развитие умственной одаренности в детском возрасте мозга// Мат. Межд. Конф. «Творчество: взгляд с разных сторон», Н.Е. Веракса, 2005 г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С музой в душе: Ребенок и песня, игра и обучение на всех этапах жизни» Ю.Р. Бьеркволл, 2001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Сенсомоторное развитие дошкольников на занятиях по изобразительному искусству», С.М. Вайнерман, 2001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Ступеньки к творчеству: художественное развитие ребенка в семье», А.А. Мелик-Пашаев, З.Н. Новоявленская, 1995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Ступеньки творчества или развивающие игры» Б.П. Никитин, 1991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Творчество как результат особого функционального состояния нейронов // Мат. Межд. Конф «Творчество: взгляд с разных сторон», Т.Н. Греченко, 2005 г.</w:t>
      </w:r>
    </w:p>
    <w:p>
      <w:pPr>
        <w:pStyle w:val="Normal"/>
        <w:numPr>
          <w:ilvl w:val="0"/>
          <w:numId w:val="1"/>
        </w:numPr>
        <w:jc w:val="left"/>
        <w:rPr>
          <w:rStyle w:val="Emphasis"/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Фольклорная арт-терапия», Л.Д. Назарова, 2002 г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Style w:val="Emphasis"/>
          <w:rFonts w:cs="Arial" w:ascii="Arial" w:hAnsi="Arial"/>
          <w:b w:val="false"/>
          <w:bCs w:val="false"/>
          <w:i/>
          <w:iCs/>
          <w:sz w:val="28"/>
          <w:szCs w:val="28"/>
        </w:rPr>
        <w:t>«Эмоциональное развитие дошкольника», Просвещение, 1985 г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/>
      <w:i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Free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28:23Z</dcterms:created>
  <dc:creator/>
  <dc:description/>
  <dc:language>en-US</dc:language>
  <cp:lastModifiedBy/>
  <dcterms:modified xsi:type="dcterms:W3CDTF">2020-04-04T15:56:45Z</dcterms:modified>
  <cp:revision>8</cp:revision>
  <dc:subject/>
  <dc:title/>
</cp:coreProperties>
</file>