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ДОУ детский сад №32 Василеостр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ышнограева Н.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развитие дошкольников в условиях реализации ФГОС ДО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>
          <w:color w:val="000000"/>
        </w:rPr>
        <w:t>Физическое развитие направлено на достижение целей формирования у детей интереса и к организованной деятельности через гармоничное физическое развитие. Развитие физических качеств и накопление двигательного опыта является  важнейшие условие сохранения и укрепления здоровья детей.</w:t>
      </w:r>
    </w:p>
    <w:p>
      <w:pPr>
        <w:pStyle w:val="Style15"/>
        <w:spacing w:before="180" w:after="180"/>
        <w:jc w:val="both"/>
        <w:rPr/>
      </w:pPr>
      <w:r>
        <w:rPr>
          <w:color w:val="000000"/>
        </w:rPr>
        <w:t>Создавать условия для обогащения двигательного опыта детей в процессе выполнения основных движений, общеразвивающих и спортивных упражнений, развивать  умение творчески использовать их в самостоятельной деятельности. Развивать функциональные возможности организма ребенка и потребность в двигательной активности, содействовать развитию интереса к физической культуре. Формировать умение участвовать в подвижных играх со сверстниками, выполнять основные простые правила, способность ориентироваться в пространстве;</w:t>
      </w:r>
    </w:p>
    <w:p>
      <w:pPr>
        <w:pStyle w:val="Style15"/>
        <w:spacing w:before="180" w:after="180"/>
        <w:jc w:val="both"/>
        <w:rPr/>
      </w:pPr>
      <w:r>
        <w:rPr>
          <w:color w:val="000000"/>
        </w:rPr>
        <w:t>Формировать  представление о здоровом образе жизни (ЗОЖ) соблюдать режим питания, употреблять в пищу овощи и фрукты, другие полезные продукты. Дать представления о необходимых телу человека веществах и витаминах. Расширять представления о важности для здоровья сна, гигиенических процедур, движений, закаливания.</w:t>
      </w:r>
    </w:p>
    <w:p>
      <w:pPr>
        <w:pStyle w:val="Style15"/>
        <w:spacing w:before="180" w:after="18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сширить представление о составляющих здорового образа жизни; о значении физических упражнений для организма человека. Воспитывать потребность быть здоровым. Продолжать знакомить с физическими упражнениями на укрепление различных органов и систем организма. Знакомить детей с частями тела и органами чувств человека. Дать представления о функциональном назначении частей тела и органов чувств,  для жизни и здоровья человека (руки делают много полезных дел; ноги помогают двигаться; рот говорит, ест; зубы жуют; язык помогает жевать, говорить; кожа чувствует; нос дышит, улавливает запахи; уши слышат).</w:t>
      </w:r>
    </w:p>
    <w:p>
      <w:pPr>
        <w:pStyle w:val="Style15"/>
        <w:spacing w:before="180" w:after="180"/>
        <w:jc w:val="both"/>
        <w:rPr/>
      </w:pPr>
      <w:r>
        <w:rPr>
          <w:color w:val="000000"/>
        </w:rPr>
        <w:t>Формировать потребности в двигательной активности и физическом совершенствовании, развивать личность ребенка средствами физической культуры.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>
          <w:color w:val="000000"/>
        </w:rPr>
        <w:t>Обогащать двигательный опыт детей, знакомить с многообразием физических и спортивных игр и упражнений. Обучать элементам техники всех видов основных движений, спортивным играм и упражнениям, развивать чувство равновесия, координацию движений, ориентировку в пространстве.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ировать культуру движения (ритмичность, выразительность); целенаправленно развивать физические качества (скоростные, скоростно-силовые, силу, ловкость, гибкость, выносливость). Развивать мелкие мышцы кистей рук, способность переносить небольшие статические нагрузки. Развивать умение самостоятельно использовать свой двигательный опыт в различных ситуациях (при выполнении заданий) и контролировать качество движения.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>
          <w:color w:val="000000"/>
        </w:rPr>
        <w:t>Выполнять спортивные упражнения на прогулке, используя имеющееся физкультурное оборудование: зимой кататься на санках, на лыжах,  ватрушках, в теплый период кататься на двухколесном велосипеде, самокате, роликовых коньках.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>
          <w:color w:val="000000"/>
        </w:rPr>
        <w:t>Ежедневно проводить утреннюю гимнастику продолжительностью 10-12 минут.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>
          <w:color w:val="000000"/>
        </w:rPr>
        <w:t>Обеспечивать оптимальную двигательную активность детей,  на прогулках используя подвижные, хороводные,  дидактические, спортивные, народные игры и физические упражнения.</w:t>
      </w:r>
    </w:p>
    <w:p>
      <w:pPr>
        <w:pStyle w:val="Style15"/>
        <w:spacing w:before="180" w:after="180"/>
        <w:jc w:val="both"/>
        <w:rPr/>
      </w:pPr>
      <w:r>
        <w:rPr>
          <w:color w:val="000000"/>
        </w:rPr>
        <w:t>Формировать положительную мотивацию к самовыражению в движении, развивать двигательное творчество детей, интерес и любовь к спор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начальных представлений о ЗОЖ. 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>
          <w:color w:val="000000"/>
        </w:rPr>
        <w:t>Г.В. Беззубцева, А.М. Ермошина «В дружбе со спортом»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/>
        <w:t xml:space="preserve">Н. Е. Вераксы, Т. С. Комаровой, М. А. Васильевой Программа </w:t>
      </w:r>
    </w:p>
    <w:p>
      <w:pPr>
        <w:pStyle w:val="Style15"/>
        <w:spacing w:before="180" w:after="180"/>
        <w:jc w:val="both"/>
        <w:rPr>
          <w:color w:val="000000"/>
        </w:rPr>
      </w:pPr>
      <w:r>
        <w:rPr>
          <w:color w:val="000000"/>
        </w:rPr>
        <w:t>Н.Н. Ефименко «Физическое развитие ребенка в дошкольном детстве»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18:00Z</dcterms:created>
  <dc:creator>NATALY</dc:creator>
  <dc:description/>
  <cp:keywords/>
  <dc:language>en-US</dc:language>
  <cp:lastModifiedBy>NATALY</cp:lastModifiedBy>
  <dcterms:modified xsi:type="dcterms:W3CDTF">2020-04-13T17:11:00Z</dcterms:modified>
  <cp:revision>2</cp:revision>
  <dc:subject/>
  <dc:title>ГБДОУ детский сад №32 Василеостровского района</dc:title>
</cp:coreProperties>
</file>