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widowControl/>
        <w:spacing w:before="0" w:after="0"/>
        <w:jc w:val="center"/>
        <w:rPr>
          <w:color w:val="000000"/>
        </w:rPr>
      </w:pPr>
      <w:r>
        <w:rPr>
          <w:b/>
          <w:color w:val="000000"/>
        </w:rPr>
        <w:t>«Роль педагогического работника в подготовке конкурентоспособного рабочего»</w:t>
      </w:r>
    </w:p>
    <w:p>
      <w:pPr>
        <w:pStyle w:val="TextBody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jc w:val="both"/>
        <w:rPr/>
      </w:pPr>
      <w:r>
        <w:rPr>
          <w:color w:val="000000"/>
        </w:rPr>
        <w:t>Педагогический работник в системе СПО – это учитель профессии и воспитатель будущих рабочих. Его главная задача — обеспечить подготовку конкурентоспособных рабочих, обладающих глубокими профессиональными знаниями и навыками, умеющих творчески применять их и осваивать новую технику и технологию.</w:t>
      </w:r>
    </w:p>
    <w:p>
      <w:pPr>
        <w:pStyle w:val="TextBody"/>
        <w:widowControl/>
        <w:spacing w:lineRule="auto" w:line="360" w:before="0" w:after="0"/>
        <w:ind w:firstLine="852"/>
        <w:jc w:val="both"/>
        <w:rPr/>
      </w:pPr>
      <w:r>
        <w:rPr>
          <w:color w:val="000000"/>
        </w:rPr>
        <w:t>Педагогический работник формирует у учащихся профессиональные знания и умения; обучает их рациональным приёмам и способам выполнения работ, передовым формам организации труда, бережному расходованию ресурсов; обеспечивает высокое качество изготовления учащимися продукции, соблюдение дисциплины, безопасности труда.  </w:t>
      </w:r>
    </w:p>
    <w:p>
      <w:pPr>
        <w:pStyle w:val="TextBody"/>
        <w:widowControl/>
        <w:spacing w:lineRule="auto" w:line="360" w:before="0" w:after="0"/>
        <w:ind w:firstLine="852"/>
        <w:jc w:val="both"/>
        <w:rPr/>
      </w:pPr>
      <w:r>
        <w:rPr>
          <w:color w:val="000000"/>
        </w:rPr>
        <w:t>Педагогический работник: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обеспечивает полное и качественное выполнение учебной программы производственного обучения учебной группой и производственной практики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осуществляет тематическое и производственное планирование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подготовит, планирует, проводит занятия в учебных мастерских, лабораториях.</w:t>
      </w:r>
    </w:p>
    <w:p>
      <w:pPr>
        <w:pStyle w:val="TextBody"/>
        <w:widowControl/>
        <w:spacing w:lineRule="auto" w:line="360" w:before="0" w:after="0"/>
        <w:ind w:firstLine="852"/>
        <w:jc w:val="both"/>
        <w:rPr/>
      </w:pPr>
      <w:r>
        <w:rPr>
          <w:color w:val="000000"/>
        </w:rPr>
        <w:t>Педагогический работник </w:t>
      </w:r>
      <w:r>
        <w:rPr>
          <w:i/>
          <w:color w:val="000000"/>
        </w:rPr>
        <w:t>должен</w:t>
      </w:r>
      <w:r>
        <w:rPr>
          <w:color w:val="000000"/>
        </w:rPr>
        <w:t>: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обладать высокой степенью профессиональной компетентности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постоянно совершенствовать свои знания и умения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заниматься самообразованием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обладать многогранностью интересов и вызывать интерес к своему предмету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владеть культурой речи, четко, грамотно, содержательно, ярко и убедительно излагать учебный материал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i/>
          <w:i/>
          <w:color w:val="000000"/>
        </w:rPr>
      </w:pPr>
      <w:r>
        <w:rPr>
          <w:color w:val="000000"/>
        </w:rPr>
        <w:t>- быть заинтересованными в успехах учащихся.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i/>
          <w:i/>
          <w:color w:val="000000"/>
        </w:rPr>
      </w:pPr>
      <w:r>
        <w:rPr>
          <w:i/>
          <w:color w:val="000000"/>
        </w:rPr>
        <w:t>Деятельность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мастера производственного обучения направлена на разработку гибких индивидуализированных программ, создание теплой, эмоционально-безопасной атмосферы в учебной группе, проявлении уважения к индивидуальности учащегося, поощрении творчества и работы воображения, стимулирование умственных процессов. Уровень педагогической компетентности мастера производственного обучения в значительной мере определяет качество подготовки учащихся, будущих рабочих современного производства: мобильных, конкурентоспособных, готовых к эффективной работе.</w:t>
      </w:r>
    </w:p>
    <w:p>
      <w:pPr>
        <w:pStyle w:val="TextBody"/>
        <w:widowControl/>
        <w:spacing w:lineRule="auto" w:line="360" w:before="0" w:after="0"/>
        <w:ind w:firstLine="852"/>
        <w:jc w:val="both"/>
        <w:rPr/>
      </w:pPr>
      <w:r>
        <w:rPr>
          <w:i/>
          <w:color w:val="000000"/>
        </w:rPr>
        <w:t>Важным направлением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в работе мастера производственного обучения является создание условий для саморазвития и самореализации учащихся, раскрытия их творческого потенциала, обеспечивающего способность принимать нестандартные решения, успешное продвижение в профессиональной и иной сфере деятельности.</w:t>
      </w:r>
    </w:p>
    <w:p>
      <w:pPr>
        <w:pStyle w:val="TextBody"/>
        <w:widowControl/>
        <w:spacing w:lineRule="auto" w:line="360" w:before="0" w:after="0"/>
        <w:ind w:firstLine="852"/>
        <w:jc w:val="both"/>
        <w:rPr/>
      </w:pPr>
      <w:r>
        <w:rPr>
          <w:color w:val="000000"/>
        </w:rPr>
        <w:t>Эффективность обучения и воспитания учащихся в значительной степени зависит от</w:t>
      </w:r>
      <w:r>
        <w:rPr>
          <w:i/>
          <w:color w:val="000000"/>
        </w:rPr>
        <w:t>сотрудничества мастера производственного обучения и преподавателя. </w:t>
      </w:r>
      <w:r>
        <w:rPr>
          <w:color w:val="000000"/>
        </w:rPr>
        <w:t>Причем, как показывают наблюдения, уровень этого сотрудничества непосредственно отражается на отношении учащихся к профессиональной и общеобразовательной подготовке, общественным делам. Взаимодействие педагогов, их пример оказывают сильное влияние на учащихся, так как в учебную группу приходят подростки с разными характерами, интересами и с разным отношением к учебе. При совместной работе мастера производственного обучения и преподавателя, можно выделить некоторые направления их педагогической деятельности: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изучение учащихся и формирование ученического коллектива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ланирование учебной и воспитательной работы, проведение воспитательных мероприятий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выработка общей педагогической позиции и единых требований к деятельности учащихся;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- систематический и объективный обмен информацией о деятельности и поведении воспитанников.</w:t>
      </w:r>
    </w:p>
    <w:p>
      <w:pPr>
        <w:pStyle w:val="TextBody"/>
        <w:widowControl/>
        <w:spacing w:lineRule="auto" w:line="360" w:before="0" w:after="0"/>
        <w:ind w:firstLine="852"/>
        <w:jc w:val="both"/>
        <w:rPr/>
      </w:pPr>
      <w:r>
        <w:rPr>
          <w:color w:val="000000"/>
        </w:rPr>
        <w:t>Положительный опыт совместной деятельности мастера производственного обучения и преподавателя отражает такие педагогические закономерности, как глубокая заинтересованность педагогов в учащихся, стремление быть нужным каждому учащемуся, желание привить ему интерес и любовь к профессии, воспитать его хорошим специалистом. Совместная работа преподавателя и мастера позволяет развивать </w:t>
      </w:r>
      <w:r>
        <w:rPr>
          <w:i/>
          <w:color w:val="000000"/>
        </w:rPr>
        <w:t>творческие качества личности: целеустремленность; решительность; требовательность; независимость; энергичность; практичность; принципиальность; коммуникабельность; интеллигентность; конкурентоспособность.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Не менее важное значение играет высокая степень творческого сотрудничества преподавателя и мастера производственного обучения при проведении недели по специальности. Целью этого мероприятия является содействие профессиональному становлению личности учащихся, ее развитию и саморазвитию, формирование интереса и готовности к работе в системе производства. Результатом недели являются представленные группой своей профессии в виде: газет, решение кроссвордов, тестов, изготовление творческих изделий, выставка творческих работ учащихся.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Развитие </w:t>
      </w:r>
      <w:r>
        <w:rPr>
          <w:i/>
          <w:color w:val="000000"/>
        </w:rPr>
        <w:t>технического мышления учащихся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 xml:space="preserve">начинается на уроках специальной технологии, где перед воспитанниками преподаватель ставит определенные творческие задачи, которые на уроках производственного обучения заканчиваются воплощением творческого образа, идеи в материальную, предметную форму в зависимости от уровня сложности. Непременным условием для нормального процесса обучения учащихся профессии является полное и своевременное </w:t>
      </w:r>
      <w:r>
        <w:rPr>
          <w:i/>
          <w:color w:val="000000"/>
        </w:rPr>
        <w:t>обеспечение их рабочих мест материалами, инструментами, приборами.</w:t>
      </w:r>
    </w:p>
    <w:p>
      <w:pPr>
        <w:pStyle w:val="TextBody"/>
        <w:widowControl/>
        <w:spacing w:lineRule="auto" w:line="360" w:before="0" w:after="0"/>
        <w:ind w:firstLine="852"/>
        <w:jc w:val="both"/>
        <w:rPr/>
      </w:pPr>
      <w:r>
        <w:rPr>
          <w:color w:val="000000"/>
        </w:rPr>
        <w:t xml:space="preserve">Кроме профессионально важных качеств будущего специалиста, огромное значение имеет </w:t>
      </w:r>
      <w:r>
        <w:rPr>
          <w:i/>
          <w:color w:val="000000"/>
        </w:rPr>
        <w:t>развитие творческих способностей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человека, которые и позволят выпускникам стать конкурентоспособными, быстро адаптироваться к изменившимся экономическим условиям.</w:t>
      </w:r>
    </w:p>
    <w:p>
      <w:pPr>
        <w:pStyle w:val="TextBody"/>
        <w:widowControl/>
        <w:spacing w:lineRule="auto" w:line="360" w:before="0" w:after="0"/>
        <w:ind w:firstLine="852"/>
        <w:jc w:val="both"/>
        <w:rPr/>
      </w:pPr>
      <w:r>
        <w:rPr>
          <w:color w:val="000000"/>
        </w:rPr>
        <w:t>Творчество предполагает поиски новых, оригинальных путей решения тех или иных задач. Изучение окружающей действительности во время производственного обучения и в ходе экскурсий в мастерские дает будущим специалистам материал для сравнения, побуждает к творческому поиску. На уроках производственного обучения должно присутствовать взаимное творчество мастера и учащихся, а это прежде всего способствует возникновению между ними доверия, заинтересованности ученика и его веры в успех. Для развития технического творчества учащихся в системе СПО необходимо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Разнообразить формы и методы теоретического и производственного обучени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. Создать материально-техническую базу отвечающую современным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ребованиям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3. Активизировать познавательную активность учащихся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4. Формировать профессиональные умения и навыки учащихся в период обучения и во внеурочное время.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На этапе профессионального самоопределения развитие творческих способностей учащихся происходит в условиях дифференцированного и индивидуализированного обучения. Учащиеся, обладающие способностью к обучению, вовлечены в деятельность, где проявляется их самостоятельность, мышление, инициатива.</w:t>
      </w:r>
    </w:p>
    <w:p>
      <w:pPr>
        <w:pStyle w:val="TextBody"/>
        <w:widowControl/>
        <w:spacing w:lineRule="auto" w:line="360" w:before="0" w:after="0"/>
        <w:ind w:firstLine="852"/>
        <w:jc w:val="both"/>
        <w:rPr>
          <w:color w:val="000000"/>
        </w:rPr>
      </w:pPr>
      <w:r>
        <w:rPr>
          <w:color w:val="000000"/>
        </w:rPr>
        <w:t>Профессиональное становление личности невозможно без творческого подхода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нкурентоспособность рабочего это: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компетентность и профессиональная мобильность;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целеустремленность и уверенность в своих силах;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предприимчивость и деловитость;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эмоциональная устойчивость и коммуникабельность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валифицированный рабочий сегодня – это конкурентоспособный рабочий.</w:t>
      </w:r>
    </w:p>
    <w:p>
      <w:pPr>
        <w:pStyle w:val="Normal"/>
        <w:widowControl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46:00Z</dcterms:created>
  <dc:creator>Ladis</dc:creator>
  <dc:description/>
  <dc:language>en-US</dc:language>
  <cp:lastModifiedBy>Ladis</cp:lastModifiedBy>
  <dcterms:modified xsi:type="dcterms:W3CDTF">2020-04-13T09:46:00Z</dcterms:modified>
  <cp:revision>2</cp:revision>
  <dc:subject/>
  <dc:title/>
</cp:coreProperties>
</file>