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овые технологии в обучении французского младших школьников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много различных способов обучающего взаимодействия учителей с учащимися, способствующих достижению эффективных результатов. Одним из них является игровой метод обучения иностранному языку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б обучающих возможностях использования игрового метода известно давно. Многие ученые, занимающиеся методикой обучения иностранным языкам, справедливо обращали внимание на эффективность использования игрового метода. Это объясняется тем, что в игре проявляются особенно полно, а порой и неожиданно способности любого человека. И. Хейзинга отмечал, что человеческая культура возникла и развертывается как игра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днако хочется отметить, что использование игры недостаточно хорошо изучено в преломлении к обучению иностранным языкам, а ведь именно игра может выполнять исключительную роль усиления познавательного интереса, облегчения сложного процесса учения, создания условий для формирования творческой личности учащихся, а также вывести профессиональное мастерство учителя на уровень современных технолог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ля учащихся 5 класса  можно предложить игру «</w:t>
      </w:r>
      <w:r>
        <w:rPr>
          <w:rFonts w:cs="Times New Roman" w:ascii="Times New Roman" w:hAnsi="Times New Roman"/>
          <w:sz w:val="24"/>
          <w:szCs w:val="24"/>
          <w:lang w:val="en-US"/>
        </w:rPr>
        <w:t>Devine</w:t>
      </w:r>
      <w:r>
        <w:rPr>
          <w:rFonts w:cs="Times New Roman" w:ascii="Times New Roman" w:hAnsi="Times New Roman"/>
          <w:sz w:val="24"/>
          <w:szCs w:val="24"/>
        </w:rPr>
        <w:t xml:space="preserve">!». С её помощью можно активизировать лексический материал, отработать знание грамматического материала (употребление глагола – связки в вопросительной, утвердительной и отрицательной форме в 3лице единственного и множественного числа, употребление различных предлогов, различных видов вопросов и т.д). Дети прячут игрушку, предмет или картинку с изображением предмета в то время, когда отгадывающий находится за дверью класса. Затем отгадывающий входит в класс и спрашивает: </w:t>
      </w:r>
      <w:r>
        <w:rPr>
          <w:rFonts w:cs="Times New Roman" w:ascii="Times New Roman" w:hAnsi="Times New Roman"/>
          <w:sz w:val="24"/>
          <w:szCs w:val="24"/>
          <w:lang w:val="en-US"/>
        </w:rPr>
        <w:t>Qu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lang w:val="en-US"/>
        </w:rPr>
        <w:t>es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qu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lang w:val="en-US"/>
        </w:rPr>
        <w:t>est</w:t>
      </w:r>
      <w:r>
        <w:rPr>
          <w:rFonts w:cs="Times New Roman" w:ascii="Times New Roman" w:hAnsi="Times New Roman"/>
          <w:sz w:val="24"/>
          <w:szCs w:val="24"/>
        </w:rPr>
        <w:t>? (</w:t>
      </w:r>
      <w:r>
        <w:rPr>
          <w:rFonts w:cs="Times New Roman" w:ascii="Times New Roman" w:hAnsi="Times New Roman"/>
          <w:sz w:val="24"/>
          <w:szCs w:val="24"/>
          <w:lang w:val="en-US"/>
        </w:rPr>
        <w:t>Qu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st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?) Дети отвечают: </w:t>
      </w:r>
      <w:r>
        <w:rPr>
          <w:rFonts w:cs="Times New Roman" w:ascii="Times New Roman" w:hAnsi="Times New Roman"/>
          <w:sz w:val="24"/>
          <w:szCs w:val="24"/>
          <w:lang w:val="en-US"/>
        </w:rPr>
        <w:t>Devine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гадывающий</w:t>
      </w:r>
      <w:r>
        <w:rPr>
          <w:rFonts w:cs="Times New Roman" w:ascii="Times New Roman" w:hAnsi="Times New Roman"/>
          <w:sz w:val="24"/>
          <w:szCs w:val="24"/>
          <w:lang w:val="en-US"/>
        </w:rPr>
        <w:t>: Est – ce que c'est un (une)…? (Est – ce que ce sont des…?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  <w:lang w:val="en-US"/>
        </w:rPr>
        <w:t>: Non. c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'est pas un (une)…  ( Ce ne sont pas des…) </w:t>
      </w:r>
      <w:r>
        <w:rPr>
          <w:rFonts w:cs="Times New Roman" w:ascii="Times New Roman" w:hAnsi="Times New Roman"/>
          <w:sz w:val="24"/>
          <w:szCs w:val="24"/>
        </w:rPr>
        <w:t>Пока отгадывающий не угадает предмет (</w:t>
      </w:r>
      <w:r>
        <w:rPr>
          <w:rFonts w:cs="Times New Roman" w:ascii="Times New Roman" w:hAnsi="Times New Roman"/>
          <w:sz w:val="24"/>
          <w:szCs w:val="24"/>
          <w:lang w:val="en-US"/>
        </w:rPr>
        <w:t>Ou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lang w:val="en-US"/>
        </w:rPr>
        <w:t>e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n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une</w:t>
      </w:r>
      <w:r>
        <w:rPr>
          <w:rFonts w:cs="Times New Roman" w:ascii="Times New Roman" w:hAnsi="Times New Roman"/>
          <w:sz w:val="24"/>
          <w:szCs w:val="24"/>
        </w:rPr>
        <w:t>)…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воения прошедшего времени </w:t>
      </w:r>
      <w:r>
        <w:rPr>
          <w:rFonts w:cs="Times New Roman" w:ascii="Times New Roman" w:hAnsi="Times New Roman"/>
          <w:sz w:val="24"/>
          <w:szCs w:val="24"/>
          <w:lang w:val="en-US"/>
        </w:rPr>
        <w:t>Pass</w:t>
      </w:r>
      <w:r>
        <w:rPr>
          <w:rFonts w:cs="Times New Roman" w:ascii="Times New Roman" w:hAnsi="Times New Roman"/>
          <w:sz w:val="24"/>
          <w:szCs w:val="24"/>
        </w:rPr>
        <w:t xml:space="preserve">é </w:t>
      </w:r>
      <w:r>
        <w:rPr>
          <w:rFonts w:cs="Times New Roman" w:ascii="Times New Roman" w:hAnsi="Times New Roman"/>
          <w:sz w:val="24"/>
          <w:szCs w:val="24"/>
          <w:lang w:val="en-US"/>
        </w:rPr>
        <w:t>compos</w:t>
      </w:r>
      <w:r>
        <w:rPr>
          <w:rFonts w:cs="Times New Roman" w:ascii="Times New Roman" w:hAnsi="Times New Roman"/>
          <w:sz w:val="24"/>
          <w:szCs w:val="24"/>
        </w:rPr>
        <w:t>é мы с учащимися 5-6 класса играем в игру «</w:t>
      </w:r>
      <w:r>
        <w:rPr>
          <w:rFonts w:cs="Times New Roman" w:ascii="Times New Roman" w:hAnsi="Times New Roman"/>
          <w:sz w:val="24"/>
          <w:szCs w:val="24"/>
          <w:lang w:val="en-US"/>
        </w:rPr>
        <w:t>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atigu</w:t>
      </w:r>
      <w:r>
        <w:rPr>
          <w:rFonts w:cs="Times New Roman" w:ascii="Times New Roman" w:hAnsi="Times New Roman"/>
          <w:sz w:val="24"/>
          <w:szCs w:val="24"/>
        </w:rPr>
        <w:t>é». Участники игры становятся в кружок, ведущий – в центре. Он начинает игру, изображая какое – нибудь действие, например, бег. Игроки тоже «бегут». Все хором проговариваю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lang w:val="en-US"/>
        </w:rPr>
        <w:t>a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u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u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ourn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'ai couru, couru, cour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'ai couru toute la journée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lang w:val="en-US"/>
        </w:rPr>
        <w:t>a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ur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ur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uru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 ведущий делает «обманное» движение, он уже не бежит, а «играет» в мяч. В этом случае игроки должны присесть на корточки и сказа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lang w:val="en-US"/>
        </w:rPr>
        <w:t>a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u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u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ourn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aintena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atigu</w:t>
      </w:r>
      <w:r>
        <w:rPr>
          <w:rFonts w:cs="Times New Roman" w:ascii="Times New Roman" w:hAnsi="Times New Roman"/>
          <w:sz w:val="24"/>
          <w:szCs w:val="24"/>
        </w:rPr>
        <w:t>é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то «зазевался», отдаёт ведущему фант. Игра продолжается. Дети танцуют, прыгают, играют в мяч. Соответственно меняется и содержание рифмов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'ai chanté  toute la journée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'ai chanté,  chanté, chanté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'ai chanté  toute la journé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'ai chanté,  chanté, chanté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фмовку можно употреблять в разных лицах. Игра может использоваться также для проведения физкультминут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кончании игры, учащиеся, которые отдали фанты, выполняют различные задания. Например, оживи любой предмет, находящийся в классе. Ученик: </w:t>
      </w:r>
      <w:r>
        <w:rPr>
          <w:rFonts w:cs="Times New Roman" w:ascii="Times New Roman" w:hAnsi="Times New Roman"/>
          <w:sz w:val="24"/>
          <w:szCs w:val="24"/>
          <w:lang w:val="en-US"/>
        </w:rPr>
        <w:t>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hais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ut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Je suis près de la table. Je suis la chaise aimée de notre professeur. </w:t>
      </w:r>
      <w:r>
        <w:rPr>
          <w:rFonts w:cs="Times New Roman" w:ascii="Times New Roman" w:hAnsi="Times New Roman"/>
          <w:sz w:val="24"/>
          <w:szCs w:val="24"/>
        </w:rPr>
        <w:t xml:space="preserve">Игра позволяет быстро усвоить </w:t>
      </w:r>
      <w:r>
        <w:rPr>
          <w:rFonts w:cs="Times New Roman" w:ascii="Times New Roman" w:hAnsi="Times New Roman"/>
          <w:sz w:val="24"/>
          <w:szCs w:val="24"/>
          <w:lang w:val="en-US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s</w:t>
      </w:r>
      <w:r>
        <w:rPr>
          <w:rFonts w:cs="Times New Roman" w:ascii="Times New Roman" w:hAnsi="Times New Roman"/>
          <w:sz w:val="24"/>
          <w:szCs w:val="24"/>
        </w:rPr>
        <w:t xml:space="preserve">é </w:t>
      </w:r>
      <w:r>
        <w:rPr>
          <w:rFonts w:cs="Times New Roman" w:ascii="Times New Roman" w:hAnsi="Times New Roman"/>
          <w:sz w:val="24"/>
          <w:szCs w:val="24"/>
          <w:lang w:val="en-US"/>
        </w:rPr>
        <w:t>compose</w:t>
      </w:r>
      <w:r>
        <w:rPr>
          <w:rFonts w:cs="Times New Roman" w:ascii="Times New Roman" w:hAnsi="Times New Roman"/>
          <w:sz w:val="24"/>
          <w:szCs w:val="24"/>
        </w:rPr>
        <w:t xml:space="preserve">, запомнить причастия неправильных глаголов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 из любимых игр учащихся 7 – 8 классов «Архивариус». Эта игра предназначена для выработки умений и навыков самостоятельной работы со словарём. Учащиеся разбиваются на несколько групп. Каждая группа получает список слов (это может быть новая лексика к теме или к незнакомому тексту). Побеждает та группа, которая быстрее всех поработает с двуязычным словарём и придумает примеры с использованием новой лексики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учащихся старших классов я провожу игру «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haqu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v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uteur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 началом игры на доске или на ватмане записываю два столбика. В первом столбике названия книг, во втором – имена авторов (можно видоизменить игру: в первом столбике названия картин художников, во втором – имена художников, в первом столбике названия достопримечательностей – во втором города Франции и т. д.)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би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Notre – Dame de Paris,  le Compte de Monte – Cristo, Robinson Crusoe, Les enfants du capitain Grant, Lettres de mon Moulin, Cendrillon, Les trios mousquetaires, L'homme qui rit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 – 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бик</w:t>
      </w:r>
      <w:r>
        <w:rPr>
          <w:rFonts w:cs="Times New Roman" w:ascii="Times New Roman" w:hAnsi="Times New Roman"/>
          <w:sz w:val="24"/>
          <w:szCs w:val="24"/>
          <w:lang w:val="en-US"/>
        </w:rPr>
        <w:t>: A. Daudet, J. Verne, D. Defoe, Ch. Perrault, V.Hugo,  A. Duma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проходит в два ту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й ту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рок называет книгу из первого столбика и её автора из второго. За правильный ответ начисляется очко. Если игрок называет другие произведения этого автора, то получает дополнительные оч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й ту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роки рассказывают эпизоды из перечисленных книг от имени выбранного героя. Например</w:t>
      </w:r>
      <w:r>
        <w:rPr>
          <w:rFonts w:cs="Times New Roman" w:ascii="Times New Roman" w:hAnsi="Times New Roman"/>
          <w:sz w:val="24"/>
          <w:szCs w:val="24"/>
          <w:lang w:val="en-US"/>
        </w:rPr>
        <w:t>: je n'ai pas de mère, pas de père. Ma belle mère ne m'aime pas, elle est méchante. Mes soeures sont méchantes aussi. Je travaille du matin au soi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роший рассказ получают от трёх до пяти балл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старшеклассников (10-11 класс, тема «</w:t>
      </w:r>
      <w:r>
        <w:rPr>
          <w:rFonts w:cs="Times New Roman" w:ascii="Times New Roman" w:hAnsi="Times New Roman"/>
          <w:sz w:val="24"/>
          <w:szCs w:val="24"/>
          <w:lang w:val="en-US"/>
        </w:rPr>
        <w:t>Loisirs</w:t>
      </w:r>
      <w:r>
        <w:rPr>
          <w:rFonts w:cs="Times New Roman" w:ascii="Times New Roman" w:hAnsi="Times New Roman"/>
          <w:sz w:val="24"/>
          <w:szCs w:val="24"/>
        </w:rPr>
        <w:t>») интересны проекты «Ролевые игры». Класс делится на две группы. Одна группа проводит заочную экскурсию в Лувр: другая – в Эрмитаж. Ситуации и текст диалогов дается каждой группе на русском языке. Задача учащихся перевести диалог на французский язык и сыграть его по ролям, используя подготовленные презентации: фотографии зданий Лувра и Эрмитажа, репродукции картин и скульптур.</w:t>
      </w:r>
    </w:p>
    <w:p>
      <w:pPr>
        <w:pStyle w:val="Normal"/>
        <w:shd w:fill="FFFFFF" w:val="clear"/>
        <w:spacing w:lineRule="auto" w:line="360" w:before="0" w:after="0"/>
        <w:ind w:left="1944" w:hanging="1598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LA VISITE DU LOUVRE</w:t>
      </w:r>
    </w:p>
    <w:p>
      <w:pPr>
        <w:pStyle w:val="Normal"/>
        <w:shd w:fill="FFFFFF" w:val="clear"/>
        <w:spacing w:lineRule="auto" w:line="360" w:before="43" w:after="0"/>
        <w:ind w:left="5" w:right="4608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fr-FR"/>
        </w:rPr>
        <w:t xml:space="preserve">Personnages: </w:t>
      </w:r>
    </w:p>
    <w:p>
      <w:pPr>
        <w:pStyle w:val="Normal"/>
        <w:shd w:fill="FFFFFF" w:val="clear"/>
        <w:spacing w:lineRule="auto" w:line="360" w:before="43" w:after="0"/>
        <w:ind w:left="5" w:right="4608" w:hanging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fr-FR"/>
        </w:rPr>
        <w:t>Madame Darr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fr-FR"/>
        </w:rPr>
        <w:t>é</w:t>
      </w:r>
    </w:p>
    <w:p>
      <w:pPr>
        <w:pStyle w:val="Normal"/>
        <w:shd w:fill="FFFFFF" w:val="clear"/>
        <w:spacing w:lineRule="auto" w:line="360" w:before="43" w:after="0"/>
        <w:ind w:left="5" w:right="4608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fr-FR"/>
        </w:rPr>
        <w:t>Monsieur Darré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auto" w:line="360" w:before="0" w:after="0"/>
        <w:ind w:left="5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fr-FR"/>
        </w:rPr>
        <w:t>Aline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/>
        </w:rPr>
        <w:t xml:space="preserve">, 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fr-FR"/>
        </w:rPr>
        <w:t>Nicoias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: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fr-FR"/>
        </w:rPr>
        <w:t xml:space="preserve">    leurs enfants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fr-FR"/>
        </w:rPr>
        <w:t xml:space="preserve">   </w:t>
      </w:r>
    </w:p>
    <w:p>
      <w:pPr>
        <w:pStyle w:val="Normal"/>
        <w:shd w:fill="FFFFFF" w:val="clear"/>
        <w:spacing w:lineRule="auto" w:line="360" w:before="5" w:after="0"/>
        <w:ind w:left="5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fr-FR"/>
        </w:rPr>
        <w:t xml:space="preserve">Nina, leur amie russe qui passe un mois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fr-FR"/>
        </w:rPr>
        <w:t>à Paris</w:t>
      </w:r>
    </w:p>
    <w:p>
      <w:pPr>
        <w:pStyle w:val="Normal"/>
        <w:shd w:fill="FFFFFF" w:val="clear"/>
        <w:spacing w:lineRule="auto" w:line="360" w:before="5" w:after="0"/>
        <w:ind w:left="5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fr-FR"/>
        </w:rPr>
        <w:t>Le guide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Aline:           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Que fait-on aujourd'hui? Quel est le programme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fr-FR"/>
        </w:rPr>
        <w:t xml:space="preserve">M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>Darr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é: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On visite le Louvre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>Mme Darr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é: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C'est une bonne idée! Je crois que Nina s'intéresse beaucoup 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l'art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Nina: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Ah oui! Je me passionne pour la peinture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Nicolas:         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Nous partons quand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>Mme Darr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é: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Mais tout de suite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Nina: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Ce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âtiment est vraiment magnifique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>Mme Darr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é: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Ce grand palais est l'ancienne résidence des rois de France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>M. Darr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é: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En 1791, le Louvre a été transformé en musйe. Se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collections sont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énormes!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Aline: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Voici l'en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ée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>M. Darr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é: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Attendez-moi, je vais prendre les tickets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Nicolas:           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Montons l'escalier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>Mme Darr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é: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Nina! Vois-tu cette belle statue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Nina: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C'est la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élébre Victoire de Samothrace, n'est-c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pas? Je la connais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bie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d'ap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иs les photos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>M. Darr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é: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Pour admirer tous les trésors du  Louvre il  fau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au moins un mois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Donc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aujourd'hui on ne visite que les salles de peinture fra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çaise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Nina: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Mon plus grand 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êve c'est voir les toiles de Dela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croix et de 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éricault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Nicolas: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Alors en avant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Aline:           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Passons par ici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Nina:            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Que de monde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>Mme Darr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é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Je crois qu'il y a beaucoup de touristes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>M. Darr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é: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Approchons-nous de ce groupe et écoutons le guide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Le guide:      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Mesdames,   messieurs!   Nous   sommes   devant   l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élébre toile de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Delacroix «La Liberté guidant le peuple». Faites attention à la figure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centrale, celle de la Liberté avec son drapeau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>Mme Darr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é: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C'est merveilleux! Formidable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>Nina: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Je crois que c'est une al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égorie de la révolution de 1830, n'est-ce pas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>Le guid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:   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Justement. Le peintre chante l'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éroїsme du peuple français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>M. Darr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é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Que de mouvement! C'est magnifique!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>Le guide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Mesdames, messieurs! Ar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êtons-nous pour admirer le chef-d'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o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uvre de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Géricault. C'est le célébre «Ra</w:t>
        <w:softHyphen/>
        <w:t xml:space="preserve">deau de la Méduse». Le peintre a représenté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des naufragés. En plein océan, sur un radeau, ils meu</w:t>
        <w:softHyphen/>
        <w:t xml:space="preserve">rent de faim, de soif,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de désespoir. . 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Nicolas: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Monsieur le guide, pouvez-vous m'expliquer le titre de cette toile?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Le guide: 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Cette toile 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été inspirée par la tragédie de la frégate française «La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Méduse»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>Mme Darr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é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C'est vraiment un chef-d'oeuvre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M. Darré: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Il faudra revenir au Louvre un de ces jours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Aline: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Mais Nina ne sera plus l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Nicolas: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Tiens! Où est-elle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Aline: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Pauvre Nina! Se perdre dans un musée!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fr-FR"/>
        </w:rPr>
        <w:t>(Nicolas appar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fr-FR"/>
        </w:rPr>
        <w:t>t suivi de Nina.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Nicolas: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Là voilà! Je l'ai retrouvée dans la salle de la Joconde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Nina:        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Je ne pouvais pas partir sans voir ce tableau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>M. Darr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é:  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Malheureusement ton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éjour à Paris est trop court pour voir tout ce qui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t'intéresse. Mais tu vas re</w:t>
        <w:softHyphen/>
        <w:t>venir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Nina: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Certainement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ность данной  игры-проекта  в том, что учащиеся пробуют себя в роли переводчиков и актёров. Игра развивает  самостоятельность, в ходе игры учащиеся помогают друг другу. Русский текст помогает выстроить логику диалога, поддержать беседу. Учащиеся максимально активны и во время подготовки, и во время представления, так как должны внимательно слушать друг друга, понимать и запоминать реплику партнёра и правильно на неё реагировать. При переводе учащиеся размышляют, обсуждают, сравнивают языковые факты в родном и французском языке, при этом развивается ценное умение языковой догадки. В данной игре активизируется мыслительная деятельность, формируется механизм переключения с одного языка на другой. Перевод предоставляет старшеклассникам уникальную возможность проникнуть не только в лингвистическое пространство, но и в культурно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уемая литература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. Боннесурс. Говорите вместе с нами.Изд.»Лань», Санкт-Петербург.1996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.Majczynska, M.Szypowska. Paris. Warszawa.Panstwowe zakladywydawnictw szkolnych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9:53:00Z</dcterms:created>
  <dc:creator>Ольга Юрьевна</dc:creator>
  <dc:description/>
  <cp:keywords/>
  <dc:language>en-US</dc:language>
  <cp:lastModifiedBy>Admin</cp:lastModifiedBy>
  <dcterms:modified xsi:type="dcterms:W3CDTF">2020-04-13T18:01:00Z</dcterms:modified>
  <cp:revision>4</cp:revision>
  <dc:subject/>
  <dc:title/>
</cp:coreProperties>
</file>