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« Влияние фольклора на эмоциональный интеллект детей дошкольного возраст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системе дошкольного воспитания и обучения стала прослеживаться тенденция тяготения к интеллектуальному развитию детей. При этом формированию эмоциональной сферы часто уделяется недостаточное вним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эмоций удивительно богат и многогранен. Эмоции представляют собой психологическое состояние человека, возникающие у него в зависимости от того, как он себя физически и психологически чувствует в данный момент, а также в зависимости от того, как идёт процесс удовлетворения, насколько полно удовлетворяются его потребности и интере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 играют большую роль в формировании у ребёнка способов, приёмов овладения деятельностью. Эмоции определяют эффективность обучения, а также принимают участие в становлении любой творческой деятельности ребёнка, в развитии его мышления, речи, внимания, а также в соци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е дети часто находятся в плену эмоций, поскольку ещё не могут управлять своими чувствами, что приводит к импульсивности, к осложнению в общении со сверстниками и взрослыми. Дети, посещающие детский сад, воспитываются не всегда в полной семье. У детей с нарушением речи, наблюдаются психологические проблемы в эмоционально – личностной сфере: тревожность, агрессивность, гиперактивность, что негативно сказывается на усвоении ребёнком речевого образовательного материала. Число детей с проблемами речи с каждым годом возрастает. Наблюдается также ряд нарушений в эмоционально – волевой сфере: недоразвитие и неустойчивость эмоций, состояние радости без особых причин может сменяться печалью, а смех – слезами. Волевые качества характеризуются слабостью собственных намерений, побуждений и большой внушаемостью. Так же страдает формирование личности и двигательных функц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ым развитием детей дошкольного возраста занимались многие педагоги, они считали, что эмоции являются центральным звеном психической жизни человека и, прежде всего, ребё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М. Теплов считает  эмоции – важнейшей стороной психического совершенства. Запаздывание в формировании  эмоций приводит к отставанию в общем развитии, искаженному развитию чув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З. Неверович отмечает, что эмоциональное развитие дошкольника связано, прежде всего, с появлением у него интересов, мотивов и потребностей. Интенсивно начинают развиваться социальные эмоции и нравственные чувства. Изменения в социальной сфере связаны с развитием не только мотивационной, но и познавательной сферы личности, самосо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Искусство в жизни ребёнка – как отмечает Флерина- является методом образного познания жизни..» Восприятие художественного произведения – сложная внутренняя деятельность, в которой учувствуют все психологические процессы, том числе и эмоции. Каждый из процессов выполняют свою функцию в знакомстве с явлениями окружающий действительности. Произведения искусства не только расширяют представления ребёнка, обогащают его знания о действительности; главное – они вводят его в особый, исключительный мир чувств, глубоких переживаний, эмоциональных открытий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педагоги обращались к проблеме использования устного народного творчества в работе с детьми дошкольного возраста ( Е. Н. Водовозова, О. И. Соловьёва, Е. А. Флерина и другие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культура - главное средство нравственного, познавательного и эстетического развития ребенка. В народе говорят: «Нет дерева без корней, дома - без фундамента». И этим фундаментом является фольклор, на котором строится и раскрывается ребенок как личность. Именно родная культура должна найти дорогу к сердцу, душе ребенка и лежат в основе его лич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егодняшней день ценность народной культуры заметно утратило своё значение. Этому способствовали современные книги и мультфильмы с упрощённым пересказам известных сказок, часто искажающий первоначальный смысл произведений, превращающий сказочное действие из нравственно – поучительного в чисто развлекательное. Такая трактовка навязывает детям, определённые образы, которые лишают их глубокого и творческого восприятия сказок и фольклорных произведений. О важности приобщения ребёнка к культуре своего народа написано много, поскольку обращение к отеческому наследию воспитывает уважение, гордость за землю, на которой живёшь. Поэтому детям необходимо знать и изучать культуру своих предков. Именно акцент на знание истории своего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ценностям народной культуры должно начинаться с колыбели и пронизывать всё содержание дошкольного образования. Для плодотворного общения взрослого и ребёнка важно установление добрых и доверительных взаимоотношений, важен эмоциональный контакт. В этом помогает детский фольклор – сказки и малые фольклорные жанры: песенки, потешки, прибаутки, считалки, пословицы, поговорки, загадки, дразнилки, кричалки, заклички, частуш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 (сказки, потешки, песенки, пословицы, поговорки и т. д.) -  средство эмоционально – волевого развития и духовно – нравственного воспитания дошкольник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видов фольклора, является сказка. Сказка помогает –гармонизировать   эмоциональную сферу и скорректировать поведение ребёнка дошкольного возраста. Восприятие сказок оказывает сильное воздействие на процесс формирования нравственных представлений; создаёт реальные психологические условия для формирования социальной адаптации ребёнка. Во все времена сказка способствовала развитию межличностных отношений, социальных умений и навыков поведения, а также нравственных качеств личности ребёнка, которые определяют его внутренний мир, дифференцирует представления о добре и зле, что приводит к формированию гуманных чувств и социальных эмоций, и коррекции отклонений в поведении ребёнк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очень важна и актуальна в формировании эмоционального интеллекта  театрализованная  деятельность на основе фольклорных произведений, направленная на развитие эмоциональной сферы детей. Именно в театрализованной деятельности у ребёнка появляется на фоне положительных эмоций управлять своим поведени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сказочно – былинной живописи, а так же шедевров мировой живописи, развивает эмоциональный мир детей, познавательную сферу дошкольников, формирует систему отношений к окружающему миру и нравственное сознание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- беседе происходит «выход» к детям отдельных героев сказки. Дети воспринимают их как живых, сопереживают, спорят с ними и т.д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драматизация - неисчерпаемый источник развития чувств, переживаний и эмоциональных открытий, позволяющая ребенку психологически сблизиться с героями сказки, пережить их  счастье и беду. Предпочтение отдается народным сказкам, в которых, как правило, очень подмечены  особенности характера людей, животных, растений; описываются национальные культурные традиции и праздники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– этюды для выражения с помощью мимики и пантомимики определённых эмоций, для различения сходных и противоположных эмоциональных состояний. Этюды требуют от детей умения включаться в импровизацию (обычно сопровождается музыкой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 – называется метод при котором участники проявляют себя и общаются при помощи слов, это курс (этюдов, игр, упражнений) направленных на развитие различных сторон психики  ребёнка (как его познавательной, так и эмоционально – личностной сферы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д музыку различных эмоциональных переживаний, знакомят детей с эмоциями, но и с помощью цветной палитры помогают детям отобразить свои переживания, и изменить их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художественной литературы и определение эмоциональных характеристик персонажей сказок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крывает и объясняет ребенку жизнь современного общества, мир человеческих чувств и взаимоотношений. О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вива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ышление, речь, нравственные качества, обогащает его эмоции.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это окошко, через которо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нают мир и самих себ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малых фольклорных жанров: потешки, прибаутки, песенки, которым. Они эффективно развивают эмоциональную сферу ребёнка, раскрывая целую галерею привлекательных образов детей, зверей, птиц, игрушек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Игры-хороводы, которые ориентированы на выразительное инсценирование текста, способствуют совершенствованию двигательных навыков </w:t>
      </w:r>
      <w:r>
        <w:rPr>
          <w:iCs/>
          <w:sz w:val="28"/>
          <w:szCs w:val="28"/>
        </w:rPr>
        <w:t>(от медленного шага до бега)</w:t>
      </w:r>
      <w:r>
        <w:rPr>
          <w:sz w:val="28"/>
          <w:szCs w:val="28"/>
        </w:rPr>
        <w:t>, учат детей действовать вместе, сотрудничать, знакомят детей с древними традициями и обыча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наиболее благоприятный период для развития детей. Фольклор, развивает эмоциональную сферу у детей, что способствует снижению тревожного состояния и эмоциональной напряженности. Фольклор позволяет ребенку приобщаться к культурным ценностям, усваивать их  через такие формы, как сказка, игра и др. Таким образом, «у ребенка складываются и развиваются одновременно и во взаимодействии две главные человеческие способности - созидание и усвое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38760</wp:posOffset>
                </wp:positionV>
                <wp:extent cx="200533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Чтение художественной литературы и определение эмоциональных характеристик персонажей ска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80pt;mso-wrap-distance-left:9.05pt;mso-wrap-distance-right:9.05pt;mso-wrap-distance-top:0pt;mso-wrap-distance-bottom:0pt;margin-top:18.8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Чтение художественной литературы и определение эмоциональных характеристик персонажей ска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2290</wp:posOffset>
                </wp:positionH>
                <wp:positionV relativeFrom="paragraph">
                  <wp:posOffset>119380</wp:posOffset>
                </wp:positionV>
                <wp:extent cx="1595755" cy="668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Беседы о различных эмоциональных состоя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52.65pt;mso-wrap-distance-left:9.05pt;mso-wrap-distance-right:9.05pt;mso-wrap-distance-top:0pt;mso-wrap-distance-bottom:0pt;margin-top:9.4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Беседы о различных эмоциональных состоя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215</wp:posOffset>
                </wp:positionH>
                <wp:positionV relativeFrom="paragraph">
                  <wp:posOffset>119380</wp:posOffset>
                </wp:positionV>
                <wp:extent cx="1419225" cy="668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Театрализованная деятельность на основе фолькл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52.65pt;mso-wrap-distance-left:9.05pt;mso-wrap-distance-right:9.05pt;mso-wrap-distance-top:0pt;mso-wrap-distance-bottom:0pt;margin-top:9.4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Театрализованная деятельность на основе фолькл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67275</wp:posOffset>
                </wp:positionH>
                <wp:positionV relativeFrom="paragraph">
                  <wp:posOffset>60960</wp:posOffset>
                </wp:positionV>
                <wp:extent cx="374015" cy="638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.2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5790</wp:posOffset>
                </wp:positionH>
                <wp:positionV relativeFrom="paragraph">
                  <wp:posOffset>193675</wp:posOffset>
                </wp:positionV>
                <wp:extent cx="635" cy="506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1790</wp:posOffset>
                </wp:positionH>
                <wp:positionV relativeFrom="paragraph">
                  <wp:posOffset>26670</wp:posOffset>
                </wp:positionV>
                <wp:extent cx="259080" cy="539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125730</wp:posOffset>
                </wp:positionV>
                <wp:extent cx="1545590" cy="981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Упражнения - этюды для выражения с помощью мимики и пантомимики</w:t>
                            </w:r>
                            <w:r>
                              <w:rPr>
                                <w:color w:val="4F81BD"/>
                              </w:rPr>
                              <w:t xml:space="preserve"> определенных эмо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77.25pt;mso-wrap-distance-left:9.05pt;mso-wrap-distance-right:9.05pt;mso-wrap-distance-top:0pt;mso-wrap-distance-bottom:0pt;margin-top:9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Упражнения - этюды для выражения с помощью мимики и пантомимики</w:t>
                      </w:r>
                      <w:r>
                        <w:rPr>
                          <w:color w:val="4F81BD"/>
                        </w:rPr>
                        <w:t xml:space="preserve"> определенных эмо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71345</wp:posOffset>
                </wp:positionH>
                <wp:positionV relativeFrom="paragraph">
                  <wp:posOffset>164465</wp:posOffset>
                </wp:positionV>
                <wp:extent cx="300545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АЗВИТИЕ ЭМОЦИОНАЛЬНОЙ СФЕРЫ НА ОСНОВЕ ФОЛЬКЛ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6.65pt;height:36pt;mso-wrap-distance-left:9.05pt;mso-wrap-distance-right:9.05pt;mso-wrap-distance-top:0pt;mso-wrap-distance-bottom:0pt;margin-top:12.95pt;mso-position-vertical-relative:text;margin-left:147.3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АЗВИТИЕ ЭМОЦИОНАЛЬНОЙ СФЕРЫ НА ОСНОВЕ ФОЛЬКЛ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980</wp:posOffset>
                </wp:positionH>
                <wp:positionV relativeFrom="paragraph">
                  <wp:posOffset>61595</wp:posOffset>
                </wp:positionV>
                <wp:extent cx="940435" cy="560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Иг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хоро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4.15pt;mso-wrap-distance-left:9.05pt;mso-wrap-distance-right:9.05pt;mso-wrap-distance-top:0pt;mso-wrap-distance-bottom:0pt;margin-top:4.85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Игры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хоро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5430</wp:posOffset>
                </wp:positionH>
                <wp:positionV relativeFrom="paragraph">
                  <wp:posOffset>100330</wp:posOffset>
                </wp:positionV>
                <wp:extent cx="3454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67275</wp:posOffset>
                </wp:positionH>
                <wp:positionV relativeFrom="paragraph">
                  <wp:posOffset>148590</wp:posOffset>
                </wp:positionV>
                <wp:extent cx="4432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86995</wp:posOffset>
                </wp:positionV>
                <wp:extent cx="523875" cy="3695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19270</wp:posOffset>
                </wp:positionH>
                <wp:positionV relativeFrom="paragraph">
                  <wp:posOffset>86995</wp:posOffset>
                </wp:positionV>
                <wp:extent cx="609600" cy="286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86995</wp:posOffset>
                </wp:positionV>
                <wp:extent cx="1905" cy="4768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18970</wp:posOffset>
                </wp:positionH>
                <wp:positionV relativeFrom="paragraph">
                  <wp:posOffset>86995</wp:posOffset>
                </wp:positionV>
                <wp:extent cx="523875" cy="8121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5920</wp:posOffset>
                </wp:positionH>
                <wp:positionV relativeFrom="paragraph">
                  <wp:posOffset>184150</wp:posOffset>
                </wp:positionV>
                <wp:extent cx="1762125" cy="8375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Рисование под музыку различных эмоциональных пережи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65.95pt;mso-wrap-distance-left:9.05pt;mso-wrap-distance-right:9.05pt;mso-wrap-distance-top:0pt;mso-wrap-distance-bottom:0pt;margin-top:14.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Рисование под музыку различных эмоциональных пережи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217170</wp:posOffset>
                </wp:positionV>
                <wp:extent cx="1694180" cy="428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Психо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33.75pt;mso-wrap-distance-left:9.05pt;mso-wrap-distance-right:9.05pt;mso-wrap-distance-top:0pt;mso-wrap-distance-bottom:0pt;margin-top:17.1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Психо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9520</wp:posOffset>
                </wp:positionH>
                <wp:positionV relativeFrom="paragraph">
                  <wp:posOffset>144780</wp:posOffset>
                </wp:positionV>
                <wp:extent cx="1495425" cy="6877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Рассматривание репродукций карт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4.15pt;mso-wrap-distance-left:9.05pt;mso-wrap-distance-right:9.05pt;mso-wrap-distance-top:0pt;mso-wrap-distance-bottom:0pt;margin-top:11.4pt;mso-position-vertical-relative:text;margin-left:19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Рассматривание репродукций кар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</wp:posOffset>
                </wp:positionH>
                <wp:positionV relativeFrom="paragraph">
                  <wp:posOffset>169545</wp:posOffset>
                </wp:positionV>
                <wp:extent cx="2355215" cy="685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Произведения малых фольклорных жанров: потешки, прибаутки, пес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54pt;mso-wrap-distance-left:9.05pt;mso-wrap-distance-right:9.05pt;mso-wrap-distance-top:0pt;mso-wrap-distance-bottom:0pt;margin-top:13.3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Произведения малых фольклорных жанров: потешки, прибаутки, пес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льклор активно воздействует на чувства, эмоции ребёнка, развивает его восприимчивость, эмоциональность, интеллек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ние художественным словом приводит к большими изменениям эмоциональной сферы ребёнка в случаи правильно организованного процесса при активном участии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ушая фольклорные произведения, заучивая их наизусть, дети постигают мир, учатся быть добрыми, ласковыми по отношению не только к окружающим людям, и ко всему живому, учатся понимать себя и других, а также формируют умения проявлять, « выпускать» свои эмоции. Ребёнок учится жить в социуме, постигая его законы, определяя своё место в нём, а это успешно может происходить на фоне эмоционального благополуч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завершить свою работу словами великого русского педагога К.Д. Ушинского, которые не потеряли своей актуальности и в наши дни: «Духовная жизнь ребенка полноценна лишь тогда, когда он живет в мире игры, сказки, музыки, фантазии, творчества. Без этого – он засушенный цветок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15:00Z</dcterms:created>
  <dc:creator>Асер</dc:creator>
  <dc:description/>
  <cp:keywords/>
  <dc:language>en-US</dc:language>
  <cp:lastModifiedBy>Асер</cp:lastModifiedBy>
  <dcterms:modified xsi:type="dcterms:W3CDTF">2020-04-13T18:19:00Z</dcterms:modified>
  <cp:revision>2</cp:revision>
  <dc:subject/>
  <dc:title/>
</cp:coreProperties>
</file>