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8" w:hanging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ль художественной литературы</w:t>
      </w:r>
    </w:p>
    <w:p>
      <w:pPr>
        <w:pStyle w:val="Normal"/>
        <w:ind w:left="228" w:hanging="228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28" w:hanging="22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Художественный стиль </w:t>
      </w:r>
      <w:r>
        <w:rPr>
          <w:sz w:val="28"/>
          <w:szCs w:val="28"/>
        </w:rPr>
        <w:t>– функциональный стиль речи, который применяется в художественной литературе. Художественный стиль воздействует на воображение и чувства читателя, передаёт мысли и чувства автора, использует всё богатство лексики, возможности разных стилей, характеризуется образностью, эмоциональностью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удожественном произведении слово не только несет определенную информацию, но и служит для эстетического воздействия на читателя при помощи художественных образов. Чем ярче и правдивее образ, тем сильнее он воздействует на чит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их произведениях писатели используют, когда это нужно, не только слова и формы литературного языка, но и устарелые диалектные и просторечные сл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художественной выразительности разнообразны и многочисленны. Это тропы: сравнения, олицетворения, аллегория, метафора, метонимия, синекдоха и т.п. И стилистические фигуры: эпитет, гипербола, литота, анафора, эпифора, градация, параллелизм, риторический вопрос, умолчание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ь художественной литературы имеет свою специфику. Он обслуживает эмоционально-эстетическую область деятельности личности. Основными свойствами художественного стиля являются: а) эстетическое; б) воздействие на эмоции: при помощи художественных образов оказывается воздействие на чувства и мыслей читателей; в) коммуникативное: способность вызывать отклик в сознании читателя, благодаря чему передаются мысли от одного человека к друг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0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68"/>
        <w:gridCol w:w="2183"/>
        <w:gridCol w:w="2191"/>
        <w:gridCol w:w="3013"/>
      </w:tblGrid>
      <w:tr>
        <w:trPr/>
        <w:tc>
          <w:tcPr>
            <w:tcW w:w="95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удожественный стиль</w:t>
            </w:r>
          </w:p>
        </w:tc>
      </w:tr>
      <w:tr>
        <w:trPr/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фера применения</w:t>
            </w:r>
          </w:p>
        </w:tc>
        <w:tc>
          <w:tcPr>
            <w:tcW w:w="7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ера искусства, сфера художественной литературы</w:t>
            </w:r>
          </w:p>
        </w:tc>
      </w:tr>
      <w:tr>
        <w:trPr/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функции</w:t>
            </w:r>
          </w:p>
        </w:tc>
        <w:tc>
          <w:tcPr>
            <w:tcW w:w="7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эмоционально-эстетического воздействия на читателя</w:t>
            </w:r>
          </w:p>
        </w:tc>
      </w:tr>
      <w:tr>
        <w:trPr/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стили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заический (эпический)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раматургический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этический (лирика)</w:t>
            </w:r>
          </w:p>
        </w:tc>
      </w:tr>
      <w:tr>
        <w:trPr/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анры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, повесть, рассказ сказка, эссе, новелла, очерк, фельетон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гедия, драма, фарс, комедия, трагикомедия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ня, баллада, поэма, элег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ихотворение, басня, сонет, ода </w:t>
            </w:r>
          </w:p>
        </w:tc>
      </w:tr>
      <w:tr>
        <w:trPr/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стилевые черты</w:t>
            </w:r>
          </w:p>
        </w:tc>
        <w:tc>
          <w:tcPr>
            <w:tcW w:w="7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ность, эмоциональность, экспрессивность, оценочность; проявление творческой индивидуальности автора</w:t>
            </w:r>
          </w:p>
        </w:tc>
      </w:tr>
      <w:tr>
        <w:trPr/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е языковые особенности</w:t>
            </w:r>
          </w:p>
        </w:tc>
        <w:tc>
          <w:tcPr>
            <w:tcW w:w="7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стилистических средств других стилей, использование специальных изобразительно-выразительных средств – тропов и фигу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ый стиль речи выделяется не всеми учеными. Одни исследователи, выделяя среди функциональных стилей речи художественный стиль, его основными признаками считают: </w:t>
      </w:r>
    </w:p>
    <w:p>
      <w:pPr>
        <w:pStyle w:val="Normal"/>
        <w:ind w:left="720" w:firstLine="709"/>
        <w:jc w:val="both"/>
        <w:rPr/>
      </w:pPr>
      <w:r>
        <w:rPr>
          <w:sz w:val="28"/>
          <w:szCs w:val="28"/>
        </w:rPr>
        <w:t xml:space="preserve">- использование его в художественных произведениях; </w:t>
      </w:r>
    </w:p>
    <w:p>
      <w:pPr>
        <w:pStyle w:val="Normal"/>
        <w:ind w:left="720" w:firstLine="709"/>
        <w:jc w:val="both"/>
        <w:rPr/>
      </w:pPr>
      <w:r>
        <w:rPr>
          <w:sz w:val="28"/>
          <w:szCs w:val="28"/>
        </w:rPr>
        <w:t xml:space="preserve">- изображение с его помощью живой картины, предмета, состояния, передачу читателю чувств и настроений автора; </w:t>
      </w:r>
    </w:p>
    <w:p>
      <w:pPr>
        <w:pStyle w:val="Normal"/>
        <w:ind w:left="720" w:firstLine="709"/>
        <w:jc w:val="both"/>
        <w:rPr/>
      </w:pPr>
      <w:r>
        <w:rPr>
          <w:sz w:val="28"/>
          <w:szCs w:val="28"/>
        </w:rPr>
        <w:t xml:space="preserve">- конкретность, образность и эмоциональность высказывания; </w:t>
      </w:r>
    </w:p>
    <w:p>
      <w:pPr>
        <w:pStyle w:val="Normal"/>
        <w:ind w:left="720" w:firstLine="709"/>
        <w:jc w:val="both"/>
        <w:rPr/>
      </w:pPr>
      <w:r>
        <w:rPr>
          <w:sz w:val="28"/>
          <w:szCs w:val="28"/>
        </w:rPr>
        <w:t xml:space="preserve">- наличие особых языковых средств: слов с конкретным значением, со значением сравнения, сопоставления, слов в переносном употреблении, эмоционально-оценочных и т.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ученые рассматривают его как язык художественной литературы, и понятия «художественный стиль», «стиль художественной литературы», «язык художественной литературы» считают синонимами.</w:t>
      </w:r>
    </w:p>
    <w:p>
      <w:pPr>
        <w:pStyle w:val="Normal"/>
        <w:ind w:left="228" w:hanging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8" w:hanging="22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8" w:hanging="22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8" w:hanging="22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8" w:hanging="22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8" w:hanging="22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8" w:hanging="22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30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37:00Z</dcterms:created>
  <dc:creator>a</dc:creator>
  <dc:description/>
  <cp:keywords/>
  <dc:language>en-US</dc:language>
  <cp:lastModifiedBy>knn-note72</cp:lastModifiedBy>
  <cp:lastPrinted>2008-03-24T23:20:00Z</cp:lastPrinted>
  <dcterms:modified xsi:type="dcterms:W3CDTF">2020-04-13T11:46:00Z</dcterms:modified>
  <cp:revision>4</cp:revision>
  <dc:subject/>
  <dc:title>Тема урока: ОБЩАЯ ХАРАКТЕРИСТИКА ХУДОЖЕСТВЕННОГО СТИЛЯ</dc:title>
</cp:coreProperties>
</file>