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8"/>
          <w:color w:val="5B9BD5"/>
          <w:sz w:val="27"/>
          <w:szCs w:val="27"/>
        </w:rPr>
        <w:t> </w:t>
      </w:r>
      <w:r>
        <w:rPr>
          <w:rStyle w:val="C18"/>
          <w:color w:val="5B9BD5"/>
          <w:sz w:val="27"/>
          <w:szCs w:val="27"/>
        </w:rPr>
        <w:t>«Кукла Катя варит суп»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7"/>
          <w:szCs w:val="27"/>
        </w:rPr>
        <w:t>Цель: Формировать представление о том, что из овощей варят суп, расширить знания об овощах. Вызвать положительные эмоции от игры.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7"/>
          <w:szCs w:val="27"/>
        </w:rPr>
        <w:t>Оборудование: Муляжи овощей, игрушечная посуда, кукла.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7"/>
          <w:szCs w:val="27"/>
        </w:rPr>
        <w:t>Ход игры: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7"/>
          <w:szCs w:val="27"/>
        </w:rPr>
        <w:t xml:space="preserve"> </w:t>
      </w:r>
      <w:r>
        <w:rPr>
          <w:rStyle w:val="C0"/>
          <w:color w:val="000000"/>
          <w:sz w:val="27"/>
          <w:szCs w:val="27"/>
        </w:rPr>
        <w:t>Предлагаете вспомнить, как  ходили в магазин за овощами. И предлагает вместе с куклой Катей приготовить овощной суп. Все действия должны проговариваться. После приготовления супа,  предлагаете его попробовать.</w:t>
      </w:r>
    </w:p>
    <w:p>
      <w:pPr>
        <w:pStyle w:val="C6"/>
        <w:shd w:fill="FFFFFF" w:val="clear"/>
        <w:spacing w:before="0" w:after="0"/>
        <w:rPr>
          <w:rStyle w:val="C18"/>
          <w:color w:val="5B9BD5"/>
          <w:sz w:val="27"/>
          <w:szCs w:val="27"/>
        </w:rPr>
      </w:pPr>
      <w:r>
        <w:rPr>
          <w:color w:val="000000"/>
          <w:sz w:val="20"/>
          <w:szCs w:val="20"/>
        </w:rPr>
      </w:r>
    </w:p>
    <w:p>
      <w:pPr>
        <w:pStyle w:val="C6"/>
        <w:shd w:fill="FFFFFF" w:val="clear"/>
        <w:spacing w:before="0" w:after="0"/>
        <w:rPr>
          <w:color w:val="5B9BD5"/>
          <w:sz w:val="27"/>
          <w:szCs w:val="27"/>
        </w:rPr>
      </w:pPr>
      <w:r>
        <w:rPr>
          <w:rStyle w:val="C18"/>
          <w:color w:val="5B9BD5"/>
          <w:sz w:val="27"/>
          <w:szCs w:val="27"/>
        </w:rPr>
        <w:t>«Строим дом»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7"/>
          <w:szCs w:val="27"/>
        </w:rPr>
        <w:t> </w:t>
      </w:r>
      <w:r>
        <w:rPr>
          <w:rStyle w:val="C0"/>
          <w:color w:val="000000"/>
          <w:sz w:val="27"/>
          <w:szCs w:val="27"/>
        </w:rPr>
        <w:t>Цель: Пополнять знания детей о профессии строителей. Научить детей сооружать постройку несложной конструкции. Воспитать дружеские взаимоотношения в коллективе.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7"/>
          <w:szCs w:val="27"/>
        </w:rPr>
        <w:t>Оборудование: Крупный строительный материал, машины, подъемный кран, зверушки для обыгрывания постройки.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7"/>
          <w:szCs w:val="27"/>
        </w:rPr>
        <w:t>Ход игры: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7"/>
          <w:szCs w:val="27"/>
        </w:rPr>
        <w:t xml:space="preserve">Предлагаете ребёнку отгадать загадку: «Что за башенка стоит, а в окошке свет горит? В этой башне мы живем, и она зовется? (дом) ». Далее строите большой, просторный дом, где бы могли поселиться зверушки. Дом готов, и туда могут вселяться новые жители. 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8"/>
          <w:color w:val="5B9BD5"/>
          <w:sz w:val="27"/>
          <w:szCs w:val="27"/>
        </w:rPr>
        <w:t> </w:t>
      </w:r>
      <w:r>
        <w:rPr>
          <w:rStyle w:val="C18"/>
          <w:color w:val="5B9BD5"/>
          <w:sz w:val="27"/>
          <w:szCs w:val="27"/>
        </w:rPr>
        <w:t>«Зоопарк»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7"/>
          <w:szCs w:val="27"/>
        </w:rPr>
        <w:t>Цель: Расширить знания детей о диких животных, их повадках, образе жизни, питании. Расширить словарный запас детей. Воспитывать любовь, гуманное отношение к животным.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7"/>
          <w:szCs w:val="27"/>
        </w:rPr>
        <w:t>Оборудование: Игрушечные дикие звери, знакомые детям, клетки (из строительного материала), билеты, деньги, касса.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7"/>
          <w:szCs w:val="27"/>
        </w:rPr>
        <w:t>Ход игры: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7"/>
          <w:szCs w:val="27"/>
        </w:rPr>
        <w:t>Сообщаете ребёнку, что в город приехал зоопарк, и предлагаете сходить туда.  Покупаете билеты в кассе и идёте в зоопарк. Там рассматриваете животных, рассказываете о том, где они живут, чем питаются. В ходе игры следует обращать внимание детей на то, как надо обращаться с животными, как ухаживать за ними.</w:t>
      </w:r>
    </w:p>
    <w:p>
      <w:pPr>
        <w:pStyle w:val="Normal"/>
        <w:ind w:left="540" w:hanging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8">
    <w:name w:val="c18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0:56:00Z</dcterms:created>
  <dc:creator>Асус</dc:creator>
  <dc:description/>
  <cp:keywords/>
  <dc:language>en-US</dc:language>
  <cp:lastModifiedBy>Асус</cp:lastModifiedBy>
  <dcterms:modified xsi:type="dcterms:W3CDTF">2020-04-13T01:02:00Z</dcterms:modified>
  <cp:revision>1</cp:revision>
  <dc:subject/>
  <dc:title> «Кукла Катя варит суп»</dc:title>
</cp:coreProperties>
</file>