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0" w:leader="none"/>
        </w:tabs>
        <w:spacing w:lineRule="auto" w:line="276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Сценарий образовательного терренкура </w:t>
      </w:r>
      <w:r>
        <w:rPr>
          <w:b/>
          <w:sz w:val="28"/>
          <w:szCs w:val="28"/>
        </w:rPr>
        <w:t>«Зайкины друзья» для детей младшего дошкольного возраста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Маршрут: </w:t>
      </w:r>
      <w:r>
        <w:rPr>
          <w:rFonts w:eastAsia="Calibri"/>
          <w:sz w:val="28"/>
          <w:szCs w:val="28"/>
          <w:lang w:eastAsia="en-US"/>
        </w:rPr>
        <w:t>«Огород», «Спортивная площадка».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0"/>
        <w:contextualSpacing/>
        <w:rPr/>
      </w:pPr>
      <w:r>
        <w:rPr>
          <w:rFonts w:eastAsia="Calibri"/>
          <w:b/>
          <w:sz w:val="28"/>
          <w:szCs w:val="28"/>
          <w:lang w:eastAsia="en-US"/>
        </w:rPr>
        <w:t>Подготовила:</w:t>
      </w:r>
      <w:r>
        <w:rPr>
          <w:rFonts w:eastAsia="Calibri"/>
          <w:sz w:val="28"/>
          <w:szCs w:val="28"/>
          <w:lang w:eastAsia="en-US"/>
        </w:rPr>
        <w:t xml:space="preserve"> воспитатель МАДОУ «ЦРР д/с №1 «Жар-птица» Болдина Е.В.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Ход терренкура: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ходят на улицу, видят, на асфальте нарисованы следы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, кто у нас тут бегал, и оставил след. Я вам подскажу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очек пуха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ное ухо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ыгает ловко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юбит морков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: Зайк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ступила осень, стало холодно и голодно.  Вот Зайка к нам и прибежал. Давайте пройдем по его следам и узнаем где же он прячется.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идут по следам. Проходят в огород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Остановка «Огород»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вот наш огород. Что у нас растет на огороде?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апуста, морковка, свекла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 это всё называется?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вощи</w:t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для чего нужны овощи? Чем они полезны?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овощи нам нужны чтобы расти крепкими и здоровыми. В них содержаться витамины. А в каком виде овощи можно употреблять в пищу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арить, жарить, есть сырым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молодцы. Овощи не только любят взрослые и дети, но и животные домашние и дикие. Вот Зайка к нам и прибежал и где-то спрятался. Давайте его поищем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лоподвижная игра «Найди Зайку» (игрушка Зайка на грядке с морковкой)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какие вы молодцы, нашли Зайку. Здравствуй Зайка.</w:t>
        <w:br/>
      </w:r>
      <w:r>
        <w:rPr>
          <w:b/>
          <w:sz w:val="28"/>
          <w:szCs w:val="28"/>
        </w:rPr>
        <w:t>Зайка:</w:t>
      </w:r>
      <w:r>
        <w:rPr>
          <w:sz w:val="28"/>
          <w:szCs w:val="28"/>
        </w:rPr>
        <w:t xml:space="preserve"> Здравствуйте дети, я очень люблю морковку, а ещё люблю играть. Давайте с вами поиграем.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 Зайка беленький сидит и ушами шевелит»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мы тебя угощаем морковкой.</w:t>
        <w:br/>
      </w:r>
      <w:r>
        <w:rPr>
          <w:b/>
          <w:sz w:val="28"/>
          <w:szCs w:val="28"/>
        </w:rPr>
        <w:t>Зайка:</w:t>
      </w:r>
      <w:r>
        <w:rPr>
          <w:sz w:val="28"/>
          <w:szCs w:val="28"/>
        </w:rPr>
        <w:t xml:space="preserve"> Спасибо, но я пришел не один. А с друзьями. Давайте их поищем.</w:t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 давайте построимся друг за другом, и пойдем искать зайкиных друзей.</w:t>
        <w:br/>
        <w:t>Ходьба друг за другом.</w:t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есь кто-то путал следы (ходьба змейкой, бег на носочках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Кто же это может быть?! </w:t>
        <w:br/>
        <w:t>Загадка: Хитрая плутовка,</w:t>
        <w:br/>
        <w:t>Рыжая головка,</w:t>
        <w:br/>
        <w:t>Хвост пушистый — краса!</w:t>
        <w:br/>
        <w:t xml:space="preserve">А зовут ее … </w:t>
        <w:br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Лиса (в траве игрушка лисы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равствуй Лисичка. Пойдем с нами гулять?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Здравствуйте дети, с удовольствием.</w:t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 встаньте друг за другом и идем дальше.  На пути у нас большие лужи. Нужно их перешагнуть. (Ходьба широким шагом).</w:t>
        <w:br/>
        <w:t>А вот большое бревно лежит (нарисованное мелом дорожка 25 см.). Кто же его повалил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гадка про медвед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н в лесу густом живет,</w:t>
        <w:br/>
        <w:t xml:space="preserve">Любит есть малину, мед!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едведь.</w:t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 ходит медведь? Давайте покажем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(дети переходят на следующую остановку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ка «Спортивная площадка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вот и мишка сидит. Здравствуй Мишка!!!</w:t>
        <w:br/>
      </w: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Здравствуйте дети. Я уже заскучал. Какая у вас красивая спортивная площадка. Что на ней можно делать?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 этой площадке, мишка, дети занимаются спортом. Чтобы расти крепкими и сильными, делают зарядку, занимаются физкультурой, играют.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Как интересно, а давайте с вами здесь поиграем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ижная игра «У медведя во бору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 медведя во бору,</w:t>
        <w:br/>
        <w:t>Грибы, ягоды беру.</w:t>
        <w:br/>
        <w:t>А медведь сидит,</w:t>
        <w:br/>
        <w:t>И на нас рычи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роли «медведя» - ребенок. Дети идут по направлению к лесу, собирая грибы, ягоды при этом приговаривая слова текста. После слов, «медведь» с рычанием догоняет детей. Пойманных отводит к себе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Зайка:</w:t>
      </w:r>
      <w:r>
        <w:rPr>
          <w:sz w:val="28"/>
          <w:szCs w:val="28"/>
        </w:rPr>
        <w:t xml:space="preserve"> Я тоже, я тоже хочу поиграть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давайте поиграем с зайкой.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стафета «Принеси морковку зайчику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делятся на две команды. Возле каждой команды в обруче лежит морковь, на каждого ребенка. Первый участник берет морковь из обруча, добегает до корзинки, кладет морковь в корзинку и возвращается к своей команде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А со мной поиграть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Лисичка приглашает поиграть в игру, которая называется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айцы и лиса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ль лисы на себя берет ребенок (по желанию детей). Ребенку на голову одевается маска лисы, остальные дети зайцы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  <w:br/>
        <w:t>Вот как славно поиграли.</w:t>
        <w:br/>
        <w:t>Зайкиных друзей собрали.</w:t>
        <w:br/>
        <w:t>А теперь мы отдох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еша в группу пойдем.</w:t>
        <w:br/>
        <w:t xml:space="preserve">До свидания, Зайка, Лисичка и Мишка. Приходите к нам ещё. </w:t>
        <w:b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Терренкур «Зайкины друзья»</w:t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Октябр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ewsnum">
    <w:name w:val="views-num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23:00Z</dcterms:created>
  <dc:creator>Windows X</dc:creator>
  <dc:description/>
  <cp:keywords/>
  <dc:language>en-US</dc:language>
  <cp:lastModifiedBy>Кузьменко</cp:lastModifiedBy>
  <dcterms:modified xsi:type="dcterms:W3CDTF">2020-02-04T13:31:00Z</dcterms:modified>
  <cp:revision>4</cp:revision>
  <dc:subject/>
  <dc:title>Сценарий образовательного терренкура во второй младшей группе «Теремок»</dc:title>
</cp:coreProperties>
</file>