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рок в форме литературно-музыкальной композиции для учащихся 5-9 классов : </w:t>
      </w:r>
      <w:r>
        <w:rPr>
          <w:rFonts w:cs="Times New Roman" w:ascii="Times New Roman" w:hAnsi="Times New Roman"/>
          <w:b/>
          <w:sz w:val="28"/>
          <w:szCs w:val="28"/>
        </w:rPr>
        <w:t xml:space="preserve">« Строки, опаленные войно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зале, где проходит мероприятие оформлена книжная выставка « К штыку приравняли перо», используется мультимедиа проектор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урока: а) рассказать учащимся  о значении поэзии в годы Великой Отечественной войн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 показать высокие патриотические чувства, которые двигали поэ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мочь учащимся почувствовать пафос поэзии военных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спитать в детях чувство патриотиз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развивать навыки выразительного чт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веду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ие утверждали: «Когда говорят мечи, музы умолкают». Самая кровопролитная в истории человечества Великая Отечественная война опровергла это утверждение. Музы говорили вместе с мечами в тесном содружестве, помогая друг другу громить врага. Множество замечательных произведений было создано в суровые годы войны.</w:t>
        <w:br/>
        <w:t>Каждое мгновение Великой Отечественной – это свидетельство массового героизма, славная страница в истории нашей страны.</w:t>
        <w:br/>
        <w:t>Поэты и писатели славят  героические дни суровой годины, ратные подвиги вои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Хор учащихся 9 класса исполняет песню  « О той весне» слова и музыка Елены Плотников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Демонстрация Учебного фильма   о начале вой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Стихотворение «Июнь. Россия. Воскресенье» Д.Попова читает ученица 5 класса Кудрявцева Зоя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июне в Москве создавались полки и дивизии народного ополчения. Записывались даже те, кто никогда не служил в рядах Советской Армии, но был способен носить оружие. Среди них было много совсем юных парней и девушек, вчерашних выпускников и выпускниц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Куплет из песни « Вальс фронтовой медсестры» (муз.Д.Тухманова, сл.В.Харитонова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тихотворение « Ах война…» -  звучит в исполнении учеников 5 класса Панафидиной  Елизаветы и Ващенко Александ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тся рожь несжатая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бойцы по не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м и мы- девчат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на парней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ет, это горят не хаты-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юность моя в огне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по войне девчат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на парн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ченица 9 класса Ващенко Надежда  исполняет  стихотворение Юлии Друниной «Зинк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Шли солдаты на запад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ам войн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ал среди залпов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час тиши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а привале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вшись в окоп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письма писал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был так далек!  (Слайд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запись песни «В землянке» музыка К.Листова, слова А.Сурк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ы уходят на запад,</w:t>
        <w:br/>
        <w:t>В страну незнакомых дорог.</w:t>
        <w:br/>
        <w:t>Попробуй теперь удержи их,</w:t>
        <w:br/>
        <w:t>Попробуй останови!</w:t>
        <w:br/>
        <w:t>Теперь вот только бы выжить,</w:t>
        <w:br/>
        <w:t>Теперь бы только добить.</w:t>
        <w:br/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Стихотворение Бронислава Кежуна  « Васильки» звучит  в исполнении Евсюковой Марины 7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ойна не место для детей!</w:t>
        <w:br/>
        <w:t>Здесь нет ни книжек, ни игрушек.</w:t>
        <w:br/>
        <w:t>Разрывы мин и грохот пушек,</w:t>
        <w:br/>
        <w:t>И море крови и смертей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ойна – не место для детей!</w:t>
        <w:br/>
        <w:t>Ребёнку нужен тёплый дом</w:t>
        <w:br/>
        <w:t>И мамы ласковые руки,</w:t>
        <w:br/>
        <w:t>И взгляд, наполненный добром,</w:t>
        <w:br/>
        <w:t>И песни колыбельной звуки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И ёлочные огоньки,</w:t>
        <w:br/>
        <w:t>С горы весёлое катанье,</w:t>
        <w:br/>
        <w:t>Снежки и лыжи, и коньки,</w:t>
        <w:br/>
        <w:t>А не сиротство и страданье!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Ангелина Кищенк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ца 5 класса читает стихотворение Мусы Джалиля « Варвар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на принесла неисчислимые страдания людям нашей страны. Но велика была вера в Победу над врагом. Даже тяжело раненые, поправив здоровье в медсанбатах и госпиталях, рвались на фронт, бить врага, освобождать свою Родин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 xml:space="preserve">В исполнении ученицы 5 класса Лупашко Алин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ывок  из произведения Б.Полевого « Повесть о настоящем человеке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>Фон  2-й куплет песни « Вальс фронтовой медсестры» (муз.Д.Тухманова, сл.В.Харитоно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>Ведущий 1 « Пусть не будет войны никогда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Пусть не будет войны никогда!</w:t>
        <w:br/>
        <w:t>Пусть спокойные спят города.</w:t>
        <w:br/>
        <w:t>Пусть середы пронзительный вой</w:t>
        <w:br/>
        <w:t>Не звучит над твоей головой,</w:t>
        <w:br/>
        <w:t>Не один пусть не рвётся снаря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Ни один не строчит автомат,</w:t>
        <w:br/>
        <w:t>Оглашают пусть наши леса</w:t>
        <w:br/>
        <w:t>Только птиц и детей голоса.</w:t>
        <w:br/>
        <w:t>Пусть и мирно проходят года.</w:t>
        <w:br/>
        <w:t>Пусть не будет войны никог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финале мероприятия все присутствующие хором исполняют песню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етство – это я и ты». Музыка – Юрия Чичкова. Слова – Михаила Пляцковского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озвучавших стихотворе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 июня» Дмитрий Поп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 война…» Булат Окуджа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инка» Ю.Друн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сильки» Бронислав Кежу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рварство»- Муса Джали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ща» Юрий Огурцов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есть о настоящем человеке»-Борис Полев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20:00Z</dcterms:created>
  <dc:creator>User</dc:creator>
  <dc:description/>
  <cp:keywords/>
  <dc:language>en-US</dc:language>
  <cp:lastModifiedBy>User</cp:lastModifiedBy>
  <cp:lastPrinted>2019-05-16T17:28:00Z</cp:lastPrinted>
  <dcterms:modified xsi:type="dcterms:W3CDTF">2020-04-06T13:11:00Z</dcterms:modified>
  <cp:revision>15</cp:revision>
  <dc:subject/>
  <dc:title/>
</cp:coreProperties>
</file>