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 родители!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В соответствии с планом работы с 13.04.2020 – 17.04.202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недели «Цветы-первоцветы»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 Вам ознакомить детей с этой темой, используя увлекательное виде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s://youtu.be/WwrOlg120Wo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318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838" r="329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wrOlg120Wo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42:00Z</dcterms:created>
  <dc:creator>Ольга Блинова</dc:creator>
  <dc:description/>
  <cp:keywords/>
  <dc:language>en-US</dc:language>
  <cp:lastModifiedBy>Ольга Блинова</cp:lastModifiedBy>
  <dcterms:modified xsi:type="dcterms:W3CDTF">2020-04-13T11:58:00Z</dcterms:modified>
  <cp:revision>2</cp:revision>
  <dc:subject/>
  <dc:title/>
</cp:coreProperties>
</file>