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10"/>
          <w:b/>
          <w:bCs/>
          <w:i/>
          <w:iCs/>
          <w:color w:val="000000"/>
          <w:sz w:val="36"/>
          <w:szCs w:val="36"/>
        </w:rPr>
        <w:t>Методическая разработка занятия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10"/>
          <w:b/>
          <w:bCs/>
          <w:i/>
          <w:iCs/>
          <w:color w:val="000000"/>
          <w:sz w:val="36"/>
          <w:szCs w:val="36"/>
        </w:rPr>
        <w:t>«Волшебный мир творчества»</w:t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Связь  музыки и хореографического образ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формирование у учащихся целостного восприятия музыкально-художественного образа вокальной и инструментальной музык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совершенствование навыков прочтения музыкального, художественного и литературного текста.</w:t>
      </w:r>
    </w:p>
    <w:p>
      <w:pPr>
        <w:pStyle w:val="Normal"/>
        <w:numPr>
          <w:ilvl w:val="0"/>
          <w:numId w:val="2"/>
        </w:numPr>
        <w:shd w:fill="FFFFFF" w:val="clear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вызвать у учащихся интерес к взаимному общению на основе интереса к искусству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активизация эмоционального отклика на музыку, развитие умения содержательно и лаконично излагать свои мысли об искусстве.</w:t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Жанр урока:</w:t>
      </w:r>
      <w:r>
        <w:rPr>
          <w:rStyle w:val="C0"/>
          <w:b/>
          <w:bCs/>
          <w:color w:val="000000"/>
          <w:sz w:val="28"/>
          <w:szCs w:val="28"/>
        </w:rPr>
        <w:t>  интерактивная  беседа с использованием мультимедиа и видеофрагментам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Метод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Метод создания «композиции» в форме диалога, раскрывающего интонационно-образное содержание музыкальных произведений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Метод использования широких ассоциативных связей музыки с хореографией и  литературой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Метод использования наглядности.</w:t>
      </w:r>
    </w:p>
    <w:p>
      <w:pPr>
        <w:pStyle w:val="C2"/>
        <w:shd w:fill="FFFFFF" w:val="clear"/>
        <w:spacing w:before="0" w:after="0"/>
        <w:rPr>
          <w:rStyle w:val="C1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Материально-техническое обеспечение урока: </w:t>
      </w:r>
      <w:r>
        <w:rPr>
          <w:rStyle w:val="C0"/>
          <w:b/>
          <w:bCs/>
          <w:color w:val="000000"/>
          <w:sz w:val="28"/>
          <w:szCs w:val="28"/>
        </w:rPr>
        <w:t xml:space="preserve"> ноутбук, камера  колонки.</w:t>
      </w:r>
    </w:p>
    <w:p>
      <w:pPr>
        <w:pStyle w:val="C2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Ход урока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 Организационный момент.</w:t>
      </w:r>
      <w:r>
        <w:rPr>
          <w:rStyle w:val="C7"/>
          <w:color w:val="000000"/>
          <w:sz w:val="28"/>
          <w:szCs w:val="28"/>
        </w:rPr>
        <w:t>  Рассылка ссылки на видео. Создать условия для возникновения у ученика внутренней потребности включения в учебный процесс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 </w:t>
      </w:r>
      <w:r>
        <w:rPr>
          <w:rStyle w:val="C7"/>
          <w:color w:val="000000"/>
          <w:sz w:val="28"/>
          <w:szCs w:val="28"/>
        </w:rPr>
        <w:t> </w:t>
      </w:r>
      <w:r>
        <w:rPr>
          <w:rStyle w:val="C26"/>
          <w:i/>
          <w:iCs/>
          <w:color w:val="000000"/>
          <w:sz w:val="28"/>
          <w:szCs w:val="28"/>
        </w:rPr>
        <w:t>Здравствуйте, ребят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ники: </w:t>
      </w:r>
      <w:r>
        <w:rPr>
          <w:rStyle w:val="C26"/>
          <w:i/>
          <w:iCs/>
          <w:color w:val="000000"/>
          <w:sz w:val="28"/>
          <w:szCs w:val="28"/>
        </w:rPr>
        <w:t>«Здравствуйте!» </w:t>
      </w:r>
      <w:r>
        <w:rPr>
          <w:rStyle w:val="C7"/>
          <w:color w:val="000000"/>
          <w:sz w:val="28"/>
          <w:szCs w:val="28"/>
        </w:rPr>
        <w:t>(музыкальное приветствие Лазарева «Музыка, здравствуй!» 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узыкальная разминк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сихологический настрой на урок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азучивание   новой песни. А. Ермолов «Волшебный мир искусства», слайд №1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Муз. Александра Ермолова, сл. Ксении Кряжевой. Раздать слова песн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. Актуализация знаний учащихся -</w:t>
      </w:r>
      <w:r>
        <w:rPr>
          <w:rStyle w:val="C13"/>
          <w:color w:val="333333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Этап подготовки учащихся к активному усвоению знаний.</w:t>
      </w:r>
    </w:p>
    <w:p>
      <w:pPr>
        <w:pStyle w:val="C2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Скажите, пожалуйста, ребята, к какому виду искусства относится эта  картина ?  </w:t>
      </w:r>
      <w:r>
        <w:rPr>
          <w:rStyle w:val="C7"/>
          <w:i/>
          <w:color w:val="000000"/>
          <w:sz w:val="28"/>
          <w:szCs w:val="28"/>
        </w:rPr>
        <w:t>Портрет М.Плиссецкой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Прямая ссылка к картине </w:t>
      </w:r>
      <w:hyperlink r:id="rId2">
        <w:r>
          <w:rPr>
            <w:rStyle w:val="InternetLink"/>
            <w:sz w:val="28"/>
            <w:szCs w:val="28"/>
          </w:rPr>
          <w:t>https://www.google.com/search?q=%D1%88%D0%B0%D0%B3%D0%B0%D0%BB+%D0%BF%D0%BE%D1%80%D1%82%D1%80%D0%B5%D1%82+%D0%BF%D0%BB%D0%B8%D1%81%D0%B5%D1%86%D0%BA%D0%BE%D0%B9&amp;sxsrf=ALeKk005Bzv0EwJJXDdzgCbH4dQjiLg3UA:1586788101236&amp;tbm=isch&amp;source=iu&amp;ictx=1&amp;fir=xeropvJmmmxERM%253A%252CIyc-OfCzkc99YM%252C_&amp;vet=1&amp;usg=AI4_-kQPQeHFZ5Aoq39-v67CT8vawABeCA&amp;sa=X&amp;ved=2ahUKEwi4h-6ozuX</w:t>
        </w:r>
      </w:hyperlink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ники: (Портрет – это жанр изобразительного искусства.)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 </w:t>
      </w:r>
      <w:r>
        <w:rPr>
          <w:rStyle w:val="C7"/>
          <w:color w:val="000000"/>
          <w:sz w:val="28"/>
          <w:szCs w:val="28"/>
        </w:rPr>
        <w:t>считается, что портрет – самое бесспорное достижение нашей национальной школы, именно благодаря ему, русская живопись достигла уровня европейской. XVIII век в России называют веком портрета. В жанре портрета писали лучшие русские художники: Ф.Рокотов, Д.Левицкий, О.Кипренский, К.Брюллов, И.Репин, М.Врубель и др. Но не только Портрет – это жанр изобразительного искусства, но писатели и композиторы создавали портреты в своих видах искусства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от и сегодня мы с вами познакомимся с воплощением живописных портретов в волшебном мире литературы и музыки.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ртрет  М.Плисецкой в творчестве М.Шагала.</w:t>
      </w:r>
    </w:p>
    <w:p>
      <w:pPr>
        <w:pStyle w:val="Normal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Плисецкая — одна из самых харизматичных балерин, которых когда-либо видела балетная сцена. Забыть ее танец невозможно. Ее портреты писали великие художники, такие как Марк Шагал. Андрей Вознесенский и Белла Ахмадулина посвящали ей стихи. Ее танец видели Сталин, Мао Цзэдун, Джавахарлал Неру, Иосип Броз Тито, Черчилль и Юрий Гагарин. Ею восхищался американский президент Кеннеди. Специально для нее кубинский балетмейстер Альберто Алонсо поставил балет «Кармен» на музыку Бизе–Щедрина — и попал в точку, угадав ее характер. Он стал классикой XX века и знаковым в ее творчестве. С того дня имя Кармен рифмуется с именем Майя. Она была такой же гордой и независимой, как героиня Проспера Мериме. С ее мнением считалась даже своевольная Екатерина Фурцева. Жизнь ее не была сладкой — потому и закалила столь волевой характер.</w:t>
      </w:r>
    </w:p>
    <w:p>
      <w:pPr>
        <w:pStyle w:val="C15"/>
        <w:shd w:fill="FFFFFF" w:val="clear"/>
        <w:spacing w:before="0" w:after="0"/>
        <w:rPr>
          <w:rStyle w:val="C7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color w:val="3C3C3C"/>
          <w:sz w:val="28"/>
          <w:szCs w:val="28"/>
        </w:rPr>
        <w:t>В результате интерактивного занятия ребята  узнают, что знаменитого «Умирающего лебедя» Сен-Санса Плисецкая станцевала ещё в 16-летнем возрасте до постановки «Лебединого озера», как этюд к будущей роли Одетты. </w:t>
      </w:r>
    </w:p>
    <w:p>
      <w:pPr>
        <w:pStyle w:val="C2"/>
        <w:shd w:fill="FFFFFF" w:val="clear"/>
        <w:spacing w:before="0" w:after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В финале онлайн занятия ребятам будет предложен просмотр документально фильма « Линия жизни» </w:t>
      </w:r>
    </w:p>
    <w:p>
      <w:pPr>
        <w:pStyle w:val="C2"/>
        <w:shd w:fill="FFFFFF" w:val="clear"/>
        <w:spacing w:before="0" w:after="0"/>
        <w:rPr>
          <w:color w:val="3C3C3C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tvkultura.ru/video/show/brand_id/20872/episode_id/156047/video_id/156047/</w:t>
        </w:r>
      </w:hyperlink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вучит романс «Я помню чудное мгновенье» в исполнении Д. Хворостовског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акие характеристики можно дать этой музыке? (Это исповедь сердца, это скрытая от чужих глаз «дневниковая запись» переживаний, раздумий, отчаяния и восторга.</w:t>
      </w:r>
    </w:p>
    <w:p>
      <w:pPr>
        <w:pStyle w:val="C2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рослеживая за развитием музыкального и поэтического образов, необходимо обращать внимание на выразительность мелодии – ее оттенки, необычность ритма, ладовой окрас, а также на особенности фортепианного сопровождения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Трехчастная форма, в которой написан романс, имеет свои особенности – реприза в ней не буквальная, а видоизмененная. С чем же связаны эти изменения? Вторая половина репризы – выражение радости, восторга («И сердце бьется в упоенье), кульминация всего романса, обобщение и завершение главной музыкальной мысли. Пусть учащиеся попытаются самостоятельно ответить на такие вопросы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акие изменения произвел Глинка в стихотворении Пушкина? С какой целью?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акими чертами обладает мелодика романса на разных этапах его драматургического развития?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акими средствами музыкальной выразительности композитор подчеркивает оттенки пушкинского текста?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. Рефлексия 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 какими музыкальным произведениями мы сегодня познакомились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Что такое портрет и каких художников слова и музыки  вы сегодня узнали ?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акое  у вас сейчас настроение?</w:t>
      </w:r>
    </w:p>
    <w:p>
      <w:pPr>
        <w:pStyle w:val="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 Дорогие    ребята,    разрешите    поблагодарить    вас    за сотрудничество. Думаем, что каждый из присутствующих заново откроет для себя  М.М.Плисецкую и  А. С. Пушкина.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0"/>
          <w:b/>
          <w:bCs/>
          <w:i/>
          <w:iCs/>
          <w:color w:val="000000"/>
          <w:sz w:val="28"/>
          <w:szCs w:val="28"/>
        </w:rPr>
        <w:t>«До свиданья, музыка.»</w:t>
      </w:r>
      <w:r>
        <w:rPr>
          <w:rStyle w:val="C7"/>
          <w:color w:val="000000"/>
          <w:sz w:val="28"/>
          <w:szCs w:val="28"/>
        </w:rPr>
        <w:t> ( муз .прощание Лазарева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 </w:t>
      </w:r>
      <w:r>
        <w:rPr>
          <w:rStyle w:val="C10"/>
          <w:b/>
          <w:bCs/>
          <w:i/>
          <w:iCs/>
          <w:color w:val="000000"/>
          <w:sz w:val="28"/>
          <w:szCs w:val="28"/>
        </w:rPr>
        <w:t>Д.З.</w:t>
      </w:r>
      <w:r>
        <w:rPr>
          <w:rStyle w:val="C7"/>
          <w:color w:val="000000"/>
          <w:sz w:val="28"/>
          <w:szCs w:val="28"/>
        </w:rPr>
        <w:t xml:space="preserve">− мостик к нашему следующему уроку. Подготовьте обоснованный ответ на вопрос: можно ли назвать эти два произведения музыкальными портретами? Почему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26">
    <w:name w:val="c26"/>
    <w:basedOn w:val="Style14"/>
    <w:qFormat/>
    <w:rPr/>
  </w:style>
  <w:style w:type="character" w:styleId="C7c9">
    <w:name w:val="c7 c9"/>
    <w:basedOn w:val="Style14"/>
    <w:qFormat/>
    <w:rPr/>
  </w:style>
  <w:style w:type="character" w:styleId="C9c27">
    <w:name w:val="c9 c27"/>
    <w:basedOn w:val="Style14"/>
    <w:qFormat/>
    <w:rPr/>
  </w:style>
  <w:style w:type="character" w:styleId="C17">
    <w:name w:val="c17"/>
    <w:basedOn w:val="Style14"/>
    <w:qFormat/>
    <w:rPr/>
  </w:style>
  <w:style w:type="character" w:styleId="C0c9">
    <w:name w:val="c0 c9"/>
    <w:basedOn w:val="Style14"/>
    <w:qFormat/>
    <w:rPr/>
  </w:style>
  <w:style w:type="character" w:styleId="C10c9">
    <w:name w:val="c10 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&#1096;&#1072;&#1075;&#1072;&#1083;+&#1087;&#1086;&#1088;&#1090;&#1088;&#1077;&#1090;+&#1087;&#1083;&#1080;&#1089;&#1077;&#1094;&#1082;&#1086;&#1081;&amp;sxsrf=ALeKk005Bzv0EwJJXDdzgCbH4dQjiLg3UA:1586788101236&amp;tbm=isch&amp;source=iu&amp;ictx=1&amp;fir=xeropvJmmmxERM%253A%252CIyc-OfCzkc99YM%252C_&amp;vet=1&amp;usg=AI4_-kQPQeHFZ5Aoq39-v67CT8vawABeCA&amp;sa=X&amp;ved=2ahUKEwi4h-6ozuX" TargetMode="External"/><Relationship Id="rId3" Type="http://schemas.openxmlformats.org/officeDocument/2006/relationships/hyperlink" Target="https://tvkultura.ru/video/show/brand_id/20872/episode_id/156047/video_id/15604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17:00Z</dcterms:created>
  <dc:creator>Sveta</dc:creator>
  <dc:description/>
  <cp:keywords/>
  <dc:language>en-US</dc:language>
  <cp:lastModifiedBy>c</cp:lastModifiedBy>
  <dcterms:modified xsi:type="dcterms:W3CDTF">2020-04-13T14:40:00Z</dcterms:modified>
  <cp:revision>2</cp:revision>
  <dc:subject/>
  <dc:title/>
</cp:coreProperties>
</file>