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усская (Восточно-Европейская) равнина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ачинаем изучать физико-географические района. 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ежит в основе деления России на регионы или физико-географические области? (В основу деления положены рельеф и геологическое строение – азональные компоненты.)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ТК (физико-географический район), с которым мы познакомимся – это Русская равнина, или как она еще называется, Восточно-Европейская. Как вы думаете, почему это равнина имеет такие названия? (Русская – потому что здесь  был центр России, на равнине располагалась Древняя Русь, здесь живет большинство русских России.)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осточно - Европейская? (Равнина расположена на востоке Европы.) Работа по изучению ПТК начинается с ознакомлением с планом изучения ПТК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 и геологическое строени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(реки, озера, болота, вечная мерзлота и т.д.)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комплексы район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 и проблемы их использовани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чинаем изучение Российской равнины с определения географического положения, т.к. оно определяет особенности природы этого ПТК.</w:t>
      </w:r>
    </w:p>
    <w:p>
      <w:pPr>
        <w:pStyle w:val="Style15"/>
        <w:spacing w:lineRule="auto" w:line="360" w:before="0" w:after="0"/>
        <w:ind w:left="1843" w:hanging="141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бота по карте</w:t>
      </w:r>
    </w:p>
    <w:p>
      <w:pPr>
        <w:pStyle w:val="Style15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ите на физической и политико-административной карте границы Русской равнины.</w:t>
      </w:r>
    </w:p>
    <w:p>
      <w:pPr>
        <w:pStyle w:val="Style15"/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равнина расположена на западе России: от государственной границы на западе до уральских гор - на востоке. На севере равнины омывается Баренцевым и Белым морями, на юге Черным и Азовским до Кавказских гор. С севера на юг равнина простирается на 2500км. На севере равнину пересекает Северный полярный круг. Это территория ближе всех расположена к Антлантическому  океану. Зная, что равнина расположена в умеренных широтах, делая вывод о влиянии Антлантического океана на природу равнину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ктонической карте определите, на каком участке земной коры расположена равнина. (Она находится на древней Русской платформе.)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ни, что такое древняя платформа? Какое она имеет строение? Древняя платформа – это устойчивый устойчивый, жесткий участок земной коры с докембрийским фундаментом, сложенным древними магматическими кристаллическими породами. Сверху фундамент закрыт осадочным чехлом разной мощности. Участки платформы, где фундамент выходит на поверхность, называются щитам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а карте щиты на Русской платформе. (Это Балтийский щит)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ияет ли тектоническое строение на природу Русскеой равнины?       ( Да.  Влияет. Тектоническое строение обусловило равнинность территории. Неровн6ости фундамента определяют размещение крупных возвышенностей и низменностей.) 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нятие фундамента (Воронежское) обусловило появление на этой части платформы Среднерусской возвышенности. Понижениям фундамента Соответствуют Прикаспийская  и Печорская низменност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725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эти формы рельефа. Какие еще возвышенности, низменности имеются на Русской равнине? (Тиманский кряж, Окско-Донская равнина, Приволжская возвышенность, Северные Увалы, Валдайская возвышенность, Смоленско-Московская возвышенность.)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76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низменность имеет самую низкую абсолютную высоту? (Прикаспийская  – 28 м, т. е. на 28 м ниже уровня Мирового океана.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725" w:leader="none"/>
        </w:tabs>
        <w:spacing w:lineRule="auto" w:line="360" w:before="0" w:after="0"/>
        <w:ind w:left="141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рритории имеют наибольшую высоту? (Горы Хибины на Кольском полуострове, они находятся на щите.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725" w:leader="none"/>
        </w:tabs>
        <w:spacing w:lineRule="auto" w:line="360" w:before="0" w:after="0"/>
        <w:ind w:left="141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 равнины разнообразный. Почему? (На формирование рельефа миллионы лет оказывали влияние внутренние и внешние процессы.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725" w:leader="none"/>
        </w:tabs>
        <w:spacing w:lineRule="auto" w:line="360"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нешние процессы формировали рельеф равнины? (В четвертичный период кайнозойской эры в северной части равнины разрушительное действие оказал ледни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севере он продавил под своей тяжестью побережье, участки севера равнины оказались ниже уровня моря и были затоплены морской воды. Толщина ледника в центре(Скандинавия) достигала 3000м. Он, как огромный бульдозер, двигаясь на юг, уносил с собой  вмерзшие в нижние слои льда камни, снимал с поверхности слои песка, глины, щебня.  Он сгладил и округлил скалы (бараньи лбы), оставил царапины (штрих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Южнее, где ледник таял, отлагался принесенный материал. Образовались вытянутые холмы, сложенные перемешанными породами; песком, глиной, обломками горных порд. Валунами – морены.На Русской равнине – это Смоленско-Московская гряда, Валдайская возвышенность , Северные Ува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таянии ледника огромные массы воды переносили пески и выравнивали  поверхность. В пониженных участках к югу от границы ледника образовались вводно-ледниковые равнины. Например, Мещера, Окско – Донская равнина. При отступлении ледника на севере-западе равнины в углубленных понижениях (котловинах) образовались озера:  Чудское, Псковское, Ильмень- это подпружные оз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кучие воды расчленили южную часть равнины. Здесь образовался овражно-балочно-эрозионный рельеф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много оврагов на Среднерусской и Приволжской равнинах. Подумайте, почему? (Влияние человеческой деятельности усилило эрозионную работу воды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возвышенности распаханы, рыхлый верхний слой слегка сноситсяводными пото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Русской равнины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климатообразующие факторы, определяющие климат равнины. (Расположение от заполярных широт на севере до 45град по с. ш., протяженность с севера на юг на 2500км – разнообразие климата: от субарктического на севере до умеренно – континентального на большей части равнины. В заполярных районах лето прохладное, а на юге очень тепло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равнина расположена большей частью в умеренных широтах (60град с.ш. – 40 град. с.ш.), поэтому здесь: а) четко выражены 4 времени года; б)господствуют западные ветры; в)следовательно, наибольшее влияние оказывает Атлантик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ните, какие виды циркуляции атмосферы посылает на равнину Атлантический океан с помощью западных ветров? (С Атлантики на равнину приходят циклоны, и приносят циклоны? (Пасмурную, дождливую, прохладную – летом, снежную и мягкую – зимо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Задание по климатической карте :</w:t>
      </w:r>
      <w:r>
        <w:rPr>
          <w:rFonts w:cs="Times New Roman" w:ascii="Times New Roman" w:hAnsi="Times New Roman"/>
          <w:sz w:val="24"/>
          <w:szCs w:val="24"/>
        </w:rPr>
        <w:t xml:space="preserve"> определите средние температуры января и  июля, годовое количество осадков в Петрозаводске, Москве, Воронеже, Волгограде. )Работа проводится в группах или парах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озаводск – средняя температура января -12, средняя температура июля +16,  осадки – 600мм; Москва  - средняя температура января -10, температура июля +18, осадки – 550мм; Воронеж – средняя температура января – 8, средняя температура июля +20, осадки 500мм; Волгоград – средняя температура января – 10,  средняя температура июля +24, осадки -400м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55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вывод о климате Русской равни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ат умеренно – континентальный, континентальность нарастает к юго-востоку, т.к. амплитуда увеличивается от 28 градусов в Петрозаводске (на северо-западе) до 34 градусов в Волгограде (юго-восток равнина), и уменьшается количество осадков от 600мм (северо-запад) до 400 мм (на юго-восток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льеф Русской равнины определяет направления течения  рек, а, следовательно , распределение их по бассейна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назовите крупные реки равнины, к бассейнам каких океанов они относятся?  (К бассейну Северного Ледовитого океана: Онега, Сев. Двина, Мезень, Печора. К бассейну внутреннего стока: волга с Окой и Камой.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еки текут в разные стороны: на север,  запад и на юг? ( В центре равнины  возвышенности – Тиманский кряж, Валдайская, Средне - Русская, которые являются водоразделами бассейнов рек Северного Ледовитого, Атлантического и внутреннего стока.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т оказывает влияние на реки. В чем оно выражается? (Климат влияет на режим рек, на питание рек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ках Русской равнины зимой ледостав, потому что везде средние температуры января ниже 0 градусов. Все реки имеют весеннее половодье, потому что питание рек смешанное  с преобладанием снегового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еки более полноводны? (Реки севера Русской равнины – Печора, Сев. Двина, потому что они протекают по территории с избыточным увлажнением.)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реках половодье опасно наводнениями? (На этих же реках , т.к. они текут с юга на север. Половодье начинается с верховьев на юге, а низовье еще сковано льдом.0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амая крупная река Русской равнины – Волга? 9Она имеет самую большую водосборную площадь, т.е.площадь бассейна. Ее притоки находятся в верховье, на территории с избыточным и достаточным увлажнением.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усской равнины много крупных озер. Большинство их находится на северо-западе равнины. Почему? (1. Здесь избыточное увлажнение. 2. На поверхности водоупорные породы Балтийского щита. 3. Котловины ледниково – тектонические и подпрудные,    т.е. влияние древнего ледника.)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йдите на карте озера:</w:t>
      </w:r>
      <w:r>
        <w:rPr>
          <w:rFonts w:cs="Times New Roman" w:ascii="Times New Roman" w:hAnsi="Times New Roman"/>
          <w:sz w:val="24"/>
          <w:szCs w:val="24"/>
        </w:rPr>
        <w:t xml:space="preserve"> Ладожское (самое крупное озеро Европы), Онежское, Псковское, Чудское, Ильмень, Белое, Имандра/</w:t>
      </w:r>
    </w:p>
    <w:p>
      <w:pPr>
        <w:pStyle w:val="Style15"/>
        <w:spacing w:lineRule="auto" w:line="360" w:before="0" w:after="0"/>
        <w:ind w:left="2043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дания по контурным картам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кажите на контурной карте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оря, омывающие Русскую равнину: Белое, Баренцево, Каркское, Балтийское, Азовское, Черное;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острова: Кольский, Канин;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ва: Вайгач, Колчуев , новая земля;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ки: Мезень, Онега, Северная Двина, Нега, Волга, Ока, Кама, Вятка, Печора, Дон, Урал; 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зера: Ильмень, Белое, Эльтон, Баскунчак, Селиге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на контурной карте формы рельеф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вышенности:  Северные Увалы, Тиманский кряж, Валдайская возвышенность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зменности: Мещера, Окско-Донская, Прикаспийск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 Отметьте на картосхеме древние русские города: Новгород, Псков, Москва, Владимир, Суздаль, Ростов (Великий), Ярославль, Великий Устю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и домашнее задани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ответить на вопросы в тетрад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 Восточно – Еропейская равнина называется Русской?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ой тектонической структуре расположена равнина?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можно увидеть на поверхности древний кристаллический фундамент из гранитов?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нешние факторы повлияли на формирование рельефа равнины?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«бараньи лбы»?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кеан оказывает на климат равнины преобладающее влияние? Почему? Назовите тип климата равнины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в режим и питание рек равнины?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реки имеют более молодые долины? </w:t>
      </w:r>
    </w:p>
    <w:sectPr>
      <w:type w:val="nextPage"/>
      <w:pgSz w:w="11906" w:h="16838"/>
      <w:pgMar w:left="42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7:26:00Z</dcterms:created>
  <dc:creator>Владелец</dc:creator>
  <dc:description/>
  <dc:language>en-US</dc:language>
  <cp:lastModifiedBy>iRU</cp:lastModifiedBy>
  <dcterms:modified xsi:type="dcterms:W3CDTF">2020-04-12T17:26:00Z</dcterms:modified>
  <cp:revision>2</cp:revision>
  <dc:subject/>
  <dc:title/>
</cp:coreProperties>
</file>