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д/с № 34 п. Селекция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пект занятия в подготовительной групп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</w:t>
      </w:r>
      <w:r>
        <w:rPr>
          <w:rFonts w:cs="Times New Roman" w:ascii="Times New Roman" w:hAnsi="Times New Roman"/>
          <w:sz w:val="44"/>
          <w:szCs w:val="44"/>
        </w:rPr>
        <w:t>«Воздух и его свойства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48"/>
          <w:szCs w:val="48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Подготовила: Малафеева О. 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воспитатель первой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квалификационной    категор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2018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дух и его свой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задач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и уточнить представления детей о свойствах воз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я детей о значимости воздуха в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ботать в коллективе и индивидуально во время опы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 задач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в процессе эксперимен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лать выводы и умозаклю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способность находить связь неживой природы с живой природой и предметным ми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, воображение, любознательность, наблюда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 задач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познанию природы посредством стихии воз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моциональное положительное отношение к окружающему миру и природ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.  Мне очень приятно видеть ваши приветливые лица и добрые глаза. Давайте начнем наше занятие со светлой, доброжелательной улыбки. Подарите свою улыбку соседу слева, а затем соседу справа, улыбнитесь мне,  а я – в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ы занятие начинае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здесь быв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се пон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просмотр слайдов  под чтение стихотвор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Есть на Земле огромный д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ей голу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вут в нем солнце,  дождь и гр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и морской при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птицы и ц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звон руч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шь в том светлом доме 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 дороги не в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ы будешь в 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ю родной зем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ется этот д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называется этот дом? (при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р природы это что? (люди, звери, птицы, раст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ывает природа? (живая, нежив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А что же такое живая природа? (То, что питается, размножается, дыш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тносится к живой природе? (слайд живая при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назовите, что относится к неживой природе? (снег, воздух, камни, вода.)  (слайд неживая при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мы относим их к неживой прир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нимательно послушайте загадку об одном из факторов неживой природ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нам нужен, чтоб дыш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шарик наду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рядом каждый 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видим он для н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(возд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это воздух. Для чего нужен воздух? (чтобы дыш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мы настолько привыкли к этому, что даже и не замечаем. Ну-ка давайте сначала вдохнем глубоко, а затем выдох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с вами вдохнули? (возд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пробуйте не дышать. Сделайте глубокий вдох и задержите 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почувствовали, когда не дышали?  Вам было комфортно? (плох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можно сделать?</w:t>
      </w:r>
    </w:p>
    <w:p>
      <w:pPr>
        <w:pStyle w:val="Normal"/>
        <w:shd w:fill="FFFFFF" w:val="clear"/>
        <w:spacing w:lineRule="atLeast" w:line="312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х необходим для дыхания, человек без воздуха жить не мо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еще дышит воздухом? (птицы, звери, раст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бы, если на земле исчез воздух? (не было бы жизни на зем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тогда планета Земля стала бы безжизненным небесным т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где и как люди используют воздух? (воздух помогает человеку: летать на самолетах, запускать воздушные шары, передвигать парусные корабли, крутить колеса мельницы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 в играх используем воздух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 воздух помогает растениям и животным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-нибудь сейчас видит возду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жет, его вовсе и 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на занятии мы с вами попробуем ответить на вопросы: «Есть ли воздух, где и как его обнаружить». А для этого я предлагаю вам стать учеными  и приглашаю в нашу экспериментальную лаборатор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ходят к столу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 опыт с полиэтиленовым паке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иступим к исследованиям. Возьмите пакет, что в нем? (он пу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го можно сложить в несколько раз. Смотрите, какой он тоненький. Теперь поймаем воздух пакетом и спрячем его внутрь, для этого закручиваем пак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пакет полон воздуха, он занял все место в пакете. Теперь развяжем пакет и выпустим из него воздух. Пакет опять стал тонень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(в нем нет воздух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Вот мы с вами открыли первый секрет воздуха: он невидимый,</w:t>
      </w:r>
      <w:r>
        <w:rPr>
          <w:rFonts w:cs="Times New Roman" w:ascii="Times New Roman" w:hAnsi="Times New Roman"/>
          <w:sz w:val="28"/>
          <w:szCs w:val="28"/>
        </w:rPr>
        <w:t xml:space="preserve"> прозрачный, чтобы его увидеть, его нужно поймать. И мы смогли это сделать! Мы поймали воздух и заперли его в пакете, а потом выпустили е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 опыт со стака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проведения следующего опыта пройдите и сядьте за ст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как вы считаете, этот стакан пустой? Посмотрите внимательно, есть ли в нем что-нибуд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это проверим. Каждый возьмите стакан вверх дном, держите его прямо (дети выполняют) и опускайте медленно в чашку с в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заметили?(вода не заполняет  стакан, а только ч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ода не попадает в стакан? Что мешает опустить стакан? (в стакане есть воздух, он не пускает туда воду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3 опы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снова предлагаю опустить стакан в воду, но держать стакан не прямо, а чуть наклон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видим в воде? (пузырь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они появились? (воздух выходит из стакана, его место занимает в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же мы сначала думали, что стакан пустой? (Воздух невидим, он прозрач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нно поэтому воздух называют невидимк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4 опыт с кусочком мела, кам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сим в стакан с водой кусочек мела и кам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сходит? (из мела выходят пузыри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какому выводу мы пришли? (воздух есть везд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5 опыт с водой и трубоч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ля следующего опыта нам понадобится стакан с водой и трубоч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стите в стакан с водой трубочку и подуйте в н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сходит? (выходят пузырь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ни появи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наше открытие: воздух есть и внутри нас. Мы дуем в трубочку и он выходит, но чтобы подуть еще , мы сначала вдыхаем новый воздух, а потом выдыхаем через трубочку и получаются пузырь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а с  какими пузырями  можно поиграть? (с мыльны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и мы будем пускать мыльные пузыр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изминутка «Мыльные пузыри» под музы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ы обыкновенной стаканчик набер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кать из мыльной пены  мы будем пузыр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, воздухом надутый, по воздуху плыве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и одной минуты на свете не жи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чательно, ребята,  много пузырей надули.  Закрываем баночки и ставим на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льный пузырь - это тоненькая пленочка мыльной пены, внутри которой воздух. Воздух легкий, поэтому пузыри» летаю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ю продолжить наши исслед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опыт:   имеет ли воздух в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следующего опыта возьмем два воздушных шарика и кладем их на ве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блюдаем? (чаши весов неподвижн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еперь на одну чашу положим надутый шарик. Чаша весов перевесила с каким шариком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ем вывод: воздух имеет ве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7 опыт:  легче воздух или во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что легче воздух или вода? После опыта мы сможем ответить на этот вопрос. Наливаем в чашку газированную воду и опустим в нее кусочки пластил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видим? (пузырьки воздуха прилипли к пластилину и он всплывае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елаем вывод: пузырьки воздуха прилипают к пластилину и делают его легче, поэтому он всплывает, значит, воздух легче, чем в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8опыт: можно ли услышать возду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а воздух можно услышать? Мы это проверим. Предлагаю двоим желающим из вас сыграть на духовых инструментах </w:t>
      </w:r>
      <w:r>
        <w:rPr>
          <w:rFonts w:cs="Times New Roman" w:ascii="Times New Roman" w:hAnsi="Times New Roman"/>
          <w:i/>
          <w:sz w:val="28"/>
          <w:szCs w:val="28"/>
        </w:rPr>
        <w:t>(дети игр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слышим? (зву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дуют в отверстие инструмента, воздух дрожит и получается звук, звуки распространяются по воздуху. Например, на Луне, где нет воздуха, ничего не слышно, бесполезно разговаривать – звуки не передаю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9 опыт имеет ли воздух зап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м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ак вы думаете, сам воздух пахнет? Понюхайте.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оздух чистый, то он не имеет запаха. Но он хорошо присваивает чужие запахи. Я возьму мандарин и очищу его. Что почувствовали? (запах мандари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овательно, собственного запаха воздух не имеет, абсолютно чистый воздух ничем не пахнет. Запах ему придают окружающие его ве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Мы провели ряд опытов,  и узнали: какими свойствами обладает воздух и как его можно обнаружить. И сейчас подведем итоги нашим исследованиям. Прошу, вас, занять свои места на стуль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исследования воздуха мы пришли к вывод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дух невидим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цвет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кусн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запах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есть вез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главное назначение воздуха в том, что мы им дыши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Без воздуха ничто живое не может 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ко и свободно дышится, когда воздух чистый, но воздух может загрязняться вредными веществами, и тогда таким воздухом дышать вредно. В результате, болеют люди, желтеют и опадают листья, сохнут дере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приводит к загрязнению воздух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м городе хотели бы вы жить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человек может способствовать тому, чтобы воздух был чист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ажать деревьев, цветов, ухаживать за ним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ть улицы, дорожки водой, чтобы меньше было пыл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ть мусор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должны следить, чтобы машины били исправны и не выделяли много вредной копо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ставить очистительные сооружения, на трубах - фильт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плодотворно потрудились, спасибо за работу. А закончить наше занятие я  хотела бы снова улыбкой. Улыбнемся друг другу самой доброй улыбкой.</w:t>
      </w:r>
    </w:p>
    <w:p>
      <w:pPr>
        <w:pStyle w:val="Imalignjustify"/>
        <w:shd w:fill="FFFFFF" w:val="clear"/>
        <w:textAlignment w:val="baseline"/>
        <w:rPr>
          <w:rFonts w:ascii="Tahoma" w:hAnsi="Tahoma" w:cs="Tahoma"/>
          <w:color w:val="585858"/>
          <w:sz w:val="28"/>
          <w:szCs w:val="28"/>
        </w:rPr>
      </w:pPr>
      <w:r>
        <w:rPr>
          <w:rFonts w:cs="Tahoma" w:ascii="Tahoma" w:hAnsi="Tahoma"/>
          <w:color w:val="585858"/>
          <w:sz w:val="28"/>
          <w:szCs w:val="28"/>
        </w:rPr>
      </w:r>
    </w:p>
    <w:p>
      <w:pPr>
        <w:pStyle w:val="Imalignjustify"/>
        <w:shd w:fill="FFFFFF" w:val="clear"/>
        <w:ind w:left="-709" w:hanging="0"/>
        <w:textAlignment w:val="baseline"/>
        <w:rPr>
          <w:rFonts w:ascii="Tahoma" w:hAnsi="Tahoma" w:cs="Tahoma"/>
          <w:color w:val="585858"/>
        </w:rPr>
      </w:pPr>
      <w:r>
        <w:rPr>
          <w:rFonts w:cs="Tahoma" w:ascii="Tahoma" w:hAnsi="Tahoma"/>
          <w:color w:val="58585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2">
    <w:name w:val="Основной текст с отступом 2 Знак"/>
    <w:basedOn w:val="Style5"/>
    <w:qFormat/>
    <w:rPr/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24"/>
    <w:qFormat/>
    <w:pPr>
      <w:spacing w:lineRule="auto" w:line="360" w:before="0" w:after="0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Imalignjustify">
    <w:name w:val="imalign_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5:00Z</dcterms:created>
  <dc:creator>HOME</dc:creator>
  <dc:description/>
  <cp:keywords/>
  <dc:language>en-US</dc:language>
  <cp:lastModifiedBy>Елена</cp:lastModifiedBy>
  <dcterms:modified xsi:type="dcterms:W3CDTF">2020-04-13T00:11:00Z</dcterms:modified>
  <cp:revision>17</cp:revision>
  <dc:subject/>
  <dc:title/>
</cp:coreProperties>
</file>