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Методическая разработка</w:t>
      </w:r>
    </w:p>
    <w:p>
      <w:pPr>
        <w:pStyle w:val="Normal"/>
        <w:jc w:val="center"/>
        <w:rPr/>
      </w:pPr>
      <w:r>
        <w:rPr>
          <w:rFonts w:eastAsia="Calibri"/>
          <w:b/>
          <w:sz w:val="56"/>
          <w:szCs w:val="56"/>
          <w:lang w:eastAsia="en-US"/>
        </w:rPr>
        <w:t>занятия по приобщению детей к истокам русской народной культуры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(для детей старшего дошкольного возраста)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</w:t>
      </w:r>
      <w:r>
        <w:rPr>
          <w:rFonts w:eastAsia="Calibri"/>
          <w:sz w:val="28"/>
          <w:szCs w:val="28"/>
          <w:lang w:eastAsia="en-US"/>
        </w:rPr>
        <w:t>Подготовила: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оспитатель 1 кв. категории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Селина Е.А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. Нижний Новгород</w:t>
      </w:r>
    </w:p>
    <w:p>
      <w:pPr>
        <w:pStyle w:val="Normal"/>
        <w:spacing w:lineRule="auto" w:line="276" w:before="0" w:after="200"/>
        <w:jc w:val="center"/>
        <w:rPr>
          <w:rStyle w:val="C5"/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</w:t>
      </w:r>
    </w:p>
    <w:p>
      <w:pPr>
        <w:pStyle w:val="C3c15"/>
        <w:shd w:fill="FFFFFF" w:val="clear"/>
        <w:spacing w:lineRule="auto" w:line="276" w:before="0" w:after="0"/>
        <w:jc w:val="both"/>
        <w:rPr>
          <w:rStyle w:val="C5"/>
          <w:rFonts w:eastAsia="Calibri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36"/>
          <w:szCs w:val="28"/>
          <w:lang w:eastAsia="en-US"/>
        </w:rPr>
        <w:t>Конспект занятия по нравственно-патриотическому воспитанию в старшей группе «Быт Древней Руси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28"/>
          <w:lang w:eastAsia="en-US"/>
        </w:rPr>
      </w:pPr>
      <w:r>
        <w:rPr>
          <w:rFonts w:eastAsia="Calibri"/>
          <w:b/>
          <w:sz w:val="36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Формировать  нравственно – патриотические чувства через приобщение детей к истокам русской народной культуры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интерес к истории семейных традиц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интересовать детей происхождением своего собственного имен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, внимание, мышление, умение анализировать, обобщать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делать вывод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мнить новые слова и понят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орудование: </w:t>
      </w:r>
      <w:r>
        <w:rPr>
          <w:rFonts w:eastAsia="Calibri"/>
          <w:sz w:val="28"/>
          <w:szCs w:val="28"/>
          <w:lang w:eastAsia="en-US"/>
        </w:rPr>
        <w:t>Интерактивная доск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атериалы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Иллюстрации,  презентация «Быт в Древней Руси», кукла в русском народном костюме, кроватка для куклы, русский народный костюм детский, музыкальное сопровождение, коробочка для сюрприза, яблоко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занятия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Ребята, давайте встанем в круг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оспитатель задает вопрос). Ребята, в какой мы стране живем? Как она называется?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ети: В Росси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Правильно мы живем в России. Наша страна очень больша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как называлась наша земля много-много лет назад?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ети: Русь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Молодцы! А мы с вами совершим маленькое путешествие в прошлое к нашим предка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ается плач ребенк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Ребята, кто-то плачет! Давайте посмотрим, плачь доносится из спальни.(Воспитатель берет несколько детей ,заходит в спальню и выносят кроватку с малышом.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(Воспитатель берет куклу в руки). Дети, посмотрите, вот кто у нас плачет. Это кукла-малыш, она совсем маленькая, поэтому и плачет. Она хочет с вами познакомитьс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давних времен, когда ребенок рождается, родители ему придумывают имя. Вот этому ребеночку родители дали старинное русское имя Любава. Пока ребеночек маленький, его все будут называть ласково Любавушкой. Мы растем и имя наше растет. А вы знаете, как вырастет ваше имя? Как вас будут называть, когда вы станете большими?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ети: (Оля-Ольга, Гена-Геннадий и т. д.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дцы. Вот мы и познакомились с Любавушкой и назвали ей свои имена. А вы знаете, что обозначает имя Любава?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Любава - Это имя обозначает – красавиц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Любавушка приглашает нас в свой до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АЙД 1:ИЗБ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Ребята, посмотрите какой дом у Любавы. Называется этот дом «Изба»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он выглядит и из чего сделан?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ы детей: дом сделан из дерева..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На первый взгляд изба - самая обыкновенная постройка. Крестьянин, строя свое жилище, старался сделать его прочным, теплым, удобным для жизни. Однако в устройстве избы нельзя не увидеть свойственную русскому народу потребность в красоте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ы были очень красивыми. Как и дом Любавушк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, посмотрите, в доме Любавы есть интересные вещи, что же это?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СЛАЙД 2: Прялк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изенькой светелке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онек горит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дая прях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окном сиди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да, красива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ие глаза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лечам развит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сая кос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сая головка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мы без конца..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 о чем мечтаешь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вица-краса?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ялка — предмет народного быта, орудие труда, на котором пряли нитк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Давайте назовем вместе – прялка. Для чего нужна прялк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Ответы детей: чтобы прясть нит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Мы с вами немного поработали, а теперь давайте отдохне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альчиковая гимнастика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яли-пряли вечерком (ладошки трутся друг об друга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точки тянули (гладим пальчики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ме будет сарафан (сжимать-разжимать кулачки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Бабушкам платочки («змейка» пальчиками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душка — в жилете, (ручки в «замок»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ратишка — в берете, («змейка» пальчиками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Ну а я – в кафтане (дети показывают на себя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Я вам загадаю загадки, а вы отгадаете, что за предметы есть в избе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Загадки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Есть у бабушки-старушк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маленький секрет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ья, книжки и игрушки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навески, погремушки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кол и велосипед –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ё она упрямо прячет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 не смог добраться внук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ь у бабушки на даче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тхий старенький…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Сундук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 конь игривый, а доска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в самый раз для седок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Лавочка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Один вход и три выход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Рубаха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А теперь давайте посмотрим, что есть у Любавушки в избе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СЛАЙД 3: Сундук, лавка, рубах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Молодцы, правильно отгадали! Мы с вами встанем вкруг и немного отдохнем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зкультминутка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листики осенние,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На ветках мы сидим (присесть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нул ветер — полетели,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летели, мы летели (легкий бег по кругу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И на землю тихо сели (присесть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тер снова набежа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И листочки все поднял (легкий бег по кругу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ужились, полетели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И на землю тихо сели (присесть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Ребята, а вы знаете как одевались на Руси? Какую одежду носили?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айте посмотрим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СЛАЙД 4: Одежда простолюдинов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Рубаха, сарафан, лапт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 Давайте, с вами подойдем поближе и рассмотрим костюм нашей Любавушки.  (Дети подходят к стойке с детским русским костюмом и рассказывают сами,  как он выглядит, какого цвета, есть ли вышивка, тесьм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АЙД 5:Костюм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Ребята, посмотрите, как выглядела рубаха на Руси. Какая интересная вышивка. Раньше одежду шили и украшали сами, своими руками. Собирались вечером девицы, песни пели и рукоделием занимались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Нам  Любавушка приготовила сюрприз (воспитатель приносит коробочку и просит ребят помочь открыть). В коробке лежит яблоко и маленькое письмо. Ребята, как вы думаете, зачем нам яблоко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ы детей: Чтобы поиграть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А в коробке есть послание, давайте прочитае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блочко золотое, яблочко наливное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укам катилось и остановилось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стро с яблоком беги, и дружка себе найди!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Правильно. Давайте поиграем. Встанем в круг (воспитатель объясняет правила игры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роводная игра «Яблочко»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д: дети стоят в кругу, говорят слова и передают яблоко друг другу. На ком закончатся слова, то и бежит внутри круга. Ищет себе дружка, кладет яблочко возле ног. После этого дети встают спиной друг к другу, и бегут по кругу в разные стороны. Кто первый прибежит, с того и начинается игр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блочко золотое, яблочко наливное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укам катилось и остановилось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стро с яблоком беги, и дружка себе найди!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Молодцы, дружно поиграл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ети сели полукругом на стульчики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 Любавушка очень устала и хочет отдохнуть. Куда мы с вами ее положим спать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В кроватку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АЙД 6:Колыбель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В старину кроватка называлась колыбелькой. Вот и у нас есть колыбелька для Любавушки. Раньше, чтобы ребенок уснул мамочки пели колыбельную своим детка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Музыка колыбельная старинная). Елена Фролова "Летел голубь"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Ну, вот и все, наша Любава уснул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 работы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вам на занятии понравилось?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нового вы узнали сегодня?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егодня, ребята, вы хорошо позанимались. Теперь вы знаете какое значение в старину придавали имени ребенка. Вы были очень внимательными, хорошо мне помогали, я вами очень довольна!</w:t>
      </w:r>
    </w:p>
    <w:p>
      <w:pPr>
        <w:pStyle w:val="C3c15"/>
        <w:shd w:fill="FFFFFF" w:val="clear"/>
        <w:spacing w:lineRule="auto" w:line="276"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7c11">
    <w:name w:val="c7 c11"/>
    <w:basedOn w:val="Style14"/>
    <w:qFormat/>
    <w:rPr/>
  </w:style>
  <w:style w:type="character" w:styleId="C5c16">
    <w:name w:val="c5 c16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52:00Z</dcterms:created>
  <dc:creator>ЮЗ</dc:creator>
  <dc:description/>
  <cp:keywords/>
  <dc:language>en-US</dc:language>
  <cp:lastModifiedBy>selinakatya74@mail.ru</cp:lastModifiedBy>
  <dcterms:modified xsi:type="dcterms:W3CDTF">2020-04-13T10:53:00Z</dcterms:modified>
  <cp:revision>3</cp:revision>
  <dc:subject/>
  <dc:title>Конспект занятия «Хохломская роспись»</dc:title>
</cp:coreProperties>
</file>