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 xml:space="preserve"># </w:t>
      </w:r>
      <w:r>
        <w:rPr>
          <w:rFonts w:cs="Times New Roman" w:ascii="Times New Roman" w:hAnsi="Times New Roman"/>
          <w:sz w:val="40"/>
          <w:szCs w:val="40"/>
          <w:lang w:val="ru-RU"/>
        </w:rPr>
        <w:t>СИДИМ ДОМ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ОМПЛЕКС УПРАЖНЕНИЙ ДЛЯ РАЗВИТИЯ</w:t>
      </w:r>
      <w:r>
        <w:rPr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ЕЖПОЛУШАРНОГО ВЗАИМОДЕЙСТВИЯ ДЛЯ ИНТЕЛЛЕКТУАЛЬНОГО РАЗВИТИЯ РЕБЕНКА</w:t>
      </w:r>
    </w:p>
    <w:p>
      <w:pPr>
        <w:pStyle w:val="Normal"/>
        <w:jc w:val="left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Heading3"/>
        <w:keepNext w:val="false"/>
        <w:keepLines w:val="false"/>
        <w:widowControl/>
        <w:shd w:fill="FFFFFF" w:val="clear"/>
        <w:spacing w:lineRule="atLeast" w:line="15" w:before="510" w:after="90"/>
        <w:ind w:left="0" w:right="0" w:hanging="0"/>
        <w:rPr>
          <w:rFonts w:ascii="Times New Roman" w:hAnsi="Times New Roman" w:eastAsia="Arial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 такое межполушарное взаимодействие?</w:t>
      </w:r>
    </w:p>
    <w:p>
      <w:pPr>
        <w:pStyle w:val="Normal"/>
        <w:keepNext w:val="false"/>
        <w:keepLines w:val="false"/>
        <w:widowControl/>
        <w:pBdr>
          <w:left w:val="single" w:sz="18" w:space="15" w:color="000000"/>
        </w:pBdr>
        <w:shd w:fill="FFFFFF" w:val="clear"/>
        <w:spacing w:lineRule="atLeast" w:line="15" w:before="0" w:after="0"/>
        <w:ind w:left="720" w:right="720" w:hanging="0"/>
        <w:jc w:val="left"/>
        <w:rPr>
          <w:rFonts w:ascii="Times New Roman" w:hAnsi="Times New Roman" w:eastAsia="Arial" w:cs="Times New Roman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Times New Roman" w:ascii="Times New Roman" w:hAnsi="Times New Roman"/>
          <w:i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Межполушарное взаимодействие — особый механизм объединения ЛП и ПП в единую интегративную, целостно работающую систему, формирующийся под влиянием как генетических, так и средовых факторов.</w:t>
      </w:r>
    </w:p>
    <w:p>
      <w:pPr>
        <w:pStyle w:val="Normal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br/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тие межполушарного взаимодействия является основой интеллектуального развития ребенка.</w:t>
      </w:r>
    </w:p>
    <w:p>
      <w:pPr>
        <w:pStyle w:val="Heading3"/>
        <w:keepNext w:val="false"/>
        <w:keepLines w:val="false"/>
        <w:widowControl/>
        <w:shd w:fill="FFFFFF" w:val="clear"/>
        <w:spacing w:lineRule="auto" w:line="240" w:before="510" w:after="90"/>
        <w:ind w:left="0" w:right="0" w:hanging="0"/>
        <w:rPr>
          <w:rFonts w:ascii="Times New Roman" w:hAnsi="Times New Roman" w:eastAsia="Arial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 что отвечает правое полушарие: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90" w:after="300"/>
        <w:ind w:left="0" w:right="0" w:hanging="0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обработка невербальной информации, эмоциональность;</w:t>
        <w:br/>
        <w:t>- музыкальные и художественные способности;</w:t>
        <w:br/>
        <w:t>- ориентация в пространстве;</w:t>
        <w:br/>
        <w:t xml:space="preserve">- способность понимать метафоры (смысл пословиц, поговорок,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шуток и др);</w:t>
        <w:br/>
        <w:t>- обработка большого количества информации одновременно, интуиция;</w:t>
        <w:br/>
        <w:t>- воображение;</w:t>
        <w:br/>
        <w:t>- отвечает за левую половину тела.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90" w:after="300"/>
        <w:ind w:left="0" w:right="0" w:hanging="0"/>
        <w:rPr>
          <w:rFonts w:ascii="Times New Roman" w:hAnsi="Times New Roman" w:eastAsia="Arial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 что отвечает левое полушарие: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90" w:after="300"/>
        <w:ind w:left="0" w:right="0" w:hanging="0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 логика, память;</w:t>
        <w:br/>
        <w:t>- абстрактное, аналитическое мышление;</w:t>
        <w:br/>
        <w:t>- обработка вербальной информации;</w:t>
        <w:br/>
        <w:t>- анализ информации, делает вывод;</w:t>
        <w:br/>
        <w:t>- отвечает за правую половину тела.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90" w:after="300"/>
        <w:ind w:left="0" w:right="0" w:hanging="0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олько взаимосвязанная работа двух полушарий мозга обеспечивает нормальную работу всех психических процессов.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90" w:after="300"/>
        <w:ind w:left="0" w:right="0" w:hanging="0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Heading3"/>
        <w:keepNext w:val="false"/>
        <w:keepLines w:val="false"/>
        <w:widowControl/>
        <w:shd w:fill="FFFFFF" w:val="clear"/>
        <w:spacing w:lineRule="atLeast" w:line="15" w:before="510" w:after="90"/>
        <w:ind w:left="0" w:right="0" w:hanging="0"/>
        <w:rPr>
          <w:rFonts w:ascii="Times New Roman" w:hAnsi="Times New Roman" w:eastAsia="Arial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Что бывает если межполушарное взаимодействие не сформировано: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5" w:before="90" w:after="300"/>
        <w:ind w:left="0" w:right="0" w:hanging="0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исходит неправильная обработка информации и у ребенка возникают сложности в обучении ( проблемы в письме, устной речи, запоминании, счете как в письменном, так и в устном, а так же в целом восприятии учебной информации)</w:t>
      </w:r>
    </w:p>
    <w:p>
      <w:pPr>
        <w:pStyle w:val="Heading3"/>
        <w:keepNext w:val="false"/>
        <w:keepLines w:val="false"/>
        <w:widowControl/>
        <w:shd w:fill="FFFFFF" w:val="clear"/>
        <w:spacing w:lineRule="atLeast" w:line="15" w:before="510" w:after="90"/>
        <w:ind w:left="0" w:right="0" w:hanging="0"/>
        <w:rPr>
          <w:rFonts w:ascii="Times New Roman" w:hAnsi="Times New Roman" w:eastAsia="Arial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чему у некоторых детей межполушарное взаимодействие не сформировано?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5" w:before="90" w:after="300"/>
        <w:ind w:left="0" w:right="0" w:hanging="0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чин может быть много, вот несколько из них:</w:t>
        <w:br/>
        <w:t>- болезни матери, стресс (примерно с 12 недель беременности);</w:t>
        <w:br/>
        <w:t>- родовые травмы;</w:t>
        <w:br/>
        <w:t>- болезни ребёнка в первый год;</w:t>
        <w:br/>
        <w:t>- длительный стресс;</w:t>
        <w:br/>
        <w:t>- общий наркоз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5" w:before="90" w:after="300"/>
        <w:ind w:left="0" w:right="0" w:hanging="0"/>
        <w:rPr>
          <w:rFonts w:ascii="Times New Roman" w:hAnsi="Times New Roman" w:eastAsia="Arial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изнаки несформированности межполушарного взаимодействия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15" w:before="0" w:after="180"/>
        <w:ind w:left="-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еркальное написание букв и цифр;</w:t>
        <w:br/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севдолеворукость;</w:t>
        <w:br/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огопедические отклонения;</w:t>
        <w:br/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еловкость движений;</w:t>
        <w:br/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грессия;</w:t>
        <w:br/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лохая память;</w:t>
        <w:br/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тсутствие познавательной мотивации;</w:t>
        <w:br/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нфантильность.</w:t>
      </w:r>
    </w:p>
    <w:p>
      <w:pPr>
        <w:pStyle w:val="Normal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Для совместной работы обоих полушарий требуется их функциональная связь. Формируется она в период младенчества, во время ползания благодаря постоянным скрестным движениям рук и ног. Если же период ползания оказывается сокращен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(ребенок сразу встал и начал ходить, пропустив эту фазу развития)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то недостаточно развиваются координация движений, координация деятельности полушарий между собой и координация мозга и тела в целом. Развивая координацию движений, моторику ребенка, мы создаем предпосылки для полноценного функционального становления многих психических процессов.</w:t>
        <w:br/>
        <w:br/>
        <w:t>Первым блоком программы развития межполушарного взаимодействия является блок "Движение" – через комплексы специальных игр и упражнений мы как бы проходим сначала двигательное развитие ребенка от младенчества до раннего возраста.</w:t>
        <w:br/>
        <w:br/>
        <w:t>Комплекс упражнений для дошкольников и младших школьников</w:t>
        <w:br/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можно провести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как индивидуально, так и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с братиками и сестричками.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Желательно использование хорошо проветриваемой комнаты с ковровым покрытием. Рекомендуется спортивная одежда, не сковывающая движений ребенка.</w:t>
        <w:br/>
        <w:br/>
        <w:t>1. Упражнение на дыхание</w:t>
        <w:br/>
        <w:br/>
        <w:t>Ребенок лежит на полу лицом вверх, руки вдоль тела. На счет от 1 до 6 идет медленный вдох носом, руки при этом поднимаются вверх вдоль тела, скользя по полу. На счет от 1 до 6 идет медленный выдох через рот, руки опускаются в исходное положение, но поверху. Повторяем 3 раза.</w:t>
        <w:br/>
        <w:br/>
        <w:t>2. "Потягушки"</w:t>
        <w:br/>
        <w:br/>
        <w:t>Ребенок лежит на полу лицом вверх, руки подняты вверх над головой (на полу). На счет от 1 до 6 медленно потянуться, осторожно растягивая позвоночник в разные стороны: пятка правой ноги "ползет" по полу вперед, а левая вытянутая рука одновременно тянется в противоположную сторону; затем то же самое делает левая пятка ребенка и правая рука. Повторяем 5–7 раз.</w:t>
        <w:br/>
        <w:br/>
        <w:t>3. "Бревнышко"</w:t>
        <w:br/>
        <w:br/>
        <w:t>Ребенок лежит на полу лицом вверх, руки плотно прижаты к телу, ноги соединены. Мы предлагаем ребенку закрыть глаза и почувствовать себя частью могучего ствола красивого дерева. На счет от 1 до 6 тело ребенка начинает перекатываться по полу, например справа налево. На счет от 6 до 1, перекатываясь в противоположном направлении, ребенок возвращается на исходную позицию. Повтор 5–7 раз.</w:t>
        <w:br/>
        <w:t>В этом упражнении можно варьировать темп – убыстрять, замедлять. Можно не использовать счет вообще, предоставив ребенку возможность спонтанного движения.</w:t>
        <w:br/>
        <w:br/>
        <w:t>4. "Лодочка" (лежа на спине лицом вверх)</w:t>
        <w:br/>
        <w:br/>
        <w:t>Ребенок лежит на полу лицом вверх, руки подняты вверх над головой. На счет от 1 до 4 он медленно поднимает одновременно руки, ноги (мысочки при этом оттянуты), голову, делая "лодочку". Держит эту позицию на счет от 1 до 4, медленно возвращается в исходное положение тоже на счет от 1 до 4. Далее следует релаксационное расслабление. Затем повторение упражнения. Делается 3–5 раз.</w:t>
        <w:br/>
        <w:br/>
        <w:t>​5. "Лодочка" (лежа на животе лицом вниз)</w:t>
        <w:br/>
        <w:br/>
        <w:t>Выполняется ребенком точно так же.</w:t>
        <w:br/>
        <w:br/>
        <w:t>Далее следуют два упражнения на активное ползание.</w:t>
        <w:br/>
        <w:br/>
        <w:t>6. "Поспешим к Айболиту"</w:t>
        <w:br/>
        <w:br/>
        <w:t>Можно рассказать детям историю о сказочном лесе, в котором появился злой охотник и ранил зверят: зайчика в передние лапки, а медвежонка в задние. Зверята ползут к доброму Айболиту, который их обязательно вылечит.</w:t>
        <w:br/>
        <w:br/>
        <w:t>а) "Раненый зайчик"</w:t>
        <w:br/>
        <w:br/>
        <w:t>Ребенок лежит на животе, голова приподнята над полом, руки плотно прижаты к телу. Попеременно сгибая в коленях то правую, то левую ногу, ребенок начинает ползти до указанного ведущим препятствия.</w:t>
        <w:br/>
        <w:br/>
        <w:t>б) "Раненый медвежонок"</w:t>
        <w:br/>
        <w:br/>
        <w:t>Исходное положение то же, но ноги соединены. Ребенок попеременно сгибает в локтях то правую, то левую руку и, опираясь на локти, ползет до указанного места.</w:t>
        <w:br/>
        <w:br/>
        <w:t>Рекомендуется упражнения а и б проводить на счет, то есть задавая определенный ритм и темп попеременной работы правой и левой частей тела.</w:t>
        <w:br/>
        <w:br/>
        <w:t>7. "Четвереньки"</w:t>
        <w:br/>
        <w:br/>
        <w:t>Ребенок становится на четвереньки, опираясь о пол коленями и ладонями рук. Ведущий четко задает ритм и темп ползания на четвереньках. При ползании необходимо переставлять вперед противоположные руки и ноги одновременно. Можно использовать веселое музыкальное сопровождение. Можно ввести игровой и соревновательный моменты, предложив детям, например, ползать с закрытыми глазами.</w:t>
        <w:br/>
        <w:br/>
        <w:t>8. "Канатоходец"</w:t>
        <w:br/>
        <w:br/>
        <w:t>Исходное положение – стоя, руки опущены, перед ребенком кладется длинная веревка. Это канат под куполом цирка, по которому надо пройти как настоящему канатоходцу (в руки ребенку можно дать флажки или ленточки).</w:t>
        <w:br/>
        <w:t>Шаг правой ноги – поднимаем левую руку, шаг левой ноги – поднимаем правую руку, а левая при этом опускается. Мысочки ног при таком движении должны быть оттянуты.</w:t>
        <w:br/>
        <w:br/>
        <w:t>9. Упражнение на дыхание</w:t>
        <w:br/>
        <w:br/>
        <w:t>Мы заканчиваем комплекс упражнением на дыхание (см. упражнение 1).</w:t>
        <w:br/>
      </w:r>
    </w:p>
    <w:p>
      <w:pPr>
        <w:pStyle w:val="Normal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торой блок – "Моторика" – развитие моторики ребенка по нескольким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граммам, позволяющим активизировать межполушарное взаимодействие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Комплекс упражнений для дошкольников и младших школьников (в сокращении)</w:t>
        <w:br/>
        <w:br/>
        <w:t>1. Зеркальное рисование</w:t>
        <w:br/>
        <w:br/>
        <w:t>На листе чистой бумаги, взяв в обе руки карандаши или фломастеры, мы предлагаем ребенку рисовать одновременно обеими руками зеркально симметричные рисунки, буквы, цифры. Рекомендуется при выполнении этого задания использовать музыку.</w:t>
      </w:r>
    </w:p>
    <w:p>
      <w:pPr>
        <w:pStyle w:val="Normal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2. Колечко</w:t>
        <w:br/>
        <w:br/>
        <w:t>Поднимаем вверх ладошки обеих рук и начинаем перебирать пальцы на обеих руках, соединяя в кольцо с большим пальцем поочередно указательный, средний, безымянный и др. Выполняется сначала правой рукой, затем левой, затем обеими. Ведущий меняет темп выполнения, то убыстряя, то замедляя его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Можно использовать при этом текст стихотворения.</w:t>
        <w:br/>
        <w:t>В гости к пальчику большому</w:t>
        <w:br/>
        <w:t>Приходили прямо к дому</w:t>
        <w:br/>
        <w:t>Указательный и средний,</w:t>
        <w:br/>
        <w:t>Безымянный и последний.</w:t>
        <w:br/>
        <w:t>Сам мизинчик-малышок</w:t>
        <w:br/>
        <w:t>Постучался на порог.</w:t>
        <w:br/>
        <w:t>Пальцев дружная семья –</w:t>
        <w:br/>
        <w:t>Друг без друга им нельзя.</w:t>
        <w:br/>
        <w:br/>
        <w:t>3. "Кулак – ребро – ладонь"</w:t>
        <w:br/>
        <w:br/>
        <w:t>Ведущий показывает ребенку три положения ладони на столе, последовательно сменяющих друг друга: раскрытая ладонь на столе, ладонь, сжатая в кулак, ладонь ребром на столе. Сначала упражнение выполняется вместе с ведущим:</w:t>
        <w:br/>
        <w:t>а) ладонью правой руки;</w:t>
        <w:br/>
        <w:t>б) ладонью левой руки;</w:t>
        <w:br/>
        <w:t>в) обеими ладонями одновременно.</w:t>
        <w:br/>
        <w:t>При этом меняем темп выполнения, то убыстряя, то замедляя его. Затем ребенок выполняет упражнение сам. Если у ребенка все получается, то при этом можно одновременно произносить веселые стихи.</w:t>
      </w:r>
    </w:p>
    <w:p>
      <w:pPr>
        <w:pStyle w:val="Normal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Три мудреца в одном тазу</w:t>
        <w:br/>
        <w:t>Пустились по морю в грозу.</w:t>
        <w:br/>
        <w:t>Будь попрочнее старый таз,</w:t>
        <w:br/>
        <w:t>Длиннее был бы мой рассказ.</w:t>
        <w:br/>
        <w:t>Особое внимание в коррекционно-развивающей работе следует уделять леворуким детям или детям с элементами левшества.</w:t>
        <w:br/>
        <w:br/>
        <w:t>В этом случае в комплекс упражнений рекомендуется включать, например, следующие упражнения, пришедшие в образовательную практику из нейропсихологии.</w:t>
        <w:br/>
        <w:br/>
        <w:t>4. "Пальчики шалят"</w:t>
        <w:br/>
        <w:br/>
        <w:t>Ладошки плотно лежат на столе. Начиная с мизинца поднимаем по одному пальцу:</w:t>
        <w:br/>
        <w:t>а) на правой руке;</w:t>
        <w:br/>
        <w:t>б) на левой руке;</w:t>
        <w:br/>
        <w:t>в) на обеих одновременно.</w:t>
        <w:br/>
        <w:t>Меняем темп выполнения упражнения, то убыстряя его, то замедляя. В усложненном варианте добавляем игру "Путаница":</w:t>
        <w:br/>
        <w:t>а) просим: "Делаем то, что слышат наши ушки, а не то, что я показываю", – при этом мы сидим рядом с ребенком и работаем вместе с ним;</w:t>
        <w:br/>
        <w:t>б) даем установку: "Делаем то, что видят глазки, а не то, что слышат ушки". В этом случае мы активизируем слуховое и зрительное внимание ребенка, работаем над формированием самоконтроля в деятельности.</w:t>
        <w:br/>
        <w:br/>
        <w:t>5. "Моторчик"</w:t>
        <w:br/>
        <w:br/>
        <w:t>Пальцы сжимаем в кулак. Начинаем вращение кулаком и кистью:</w:t>
        <w:br/>
        <w:t>а) правой руки;</w:t>
        <w:br/>
        <w:t>б) левой руки;</w:t>
        <w:br/>
        <w:t>в) обеими руками одновременно.</w:t>
        <w:br/>
        <w:t>Сначала вправо, затем влево, при этом ведущий меняет темп выполнения. Для дошкольников рекомендуется при этом одновременное чтение веселых стихов.</w:t>
        <w:br/>
        <w:br/>
        <w:t>Например:</w:t>
        <w:br/>
        <w:t>Самолет построим сами,</w:t>
        <w:br/>
        <w:t>Понесемся над лесами,</w:t>
        <w:br/>
        <w:t>Понесемся над лесами,</w:t>
        <w:br/>
        <w:t>А потом вернемся к маме.</w:t>
        <w:br/>
        <w:br/>
        <w:t>6. "Веселые карандаши"</w:t>
        <w:br/>
        <w:br/>
        <w:t>На стол выкладывается 5–10 карандашей. Собираем карандаши в кулак:</w:t>
        <w:br/>
        <w:t>а) правой рукой;</w:t>
        <w:br/>
        <w:t>б) левой рукой;</w:t>
        <w:br/>
        <w:t>в) обеими одновременно.</w:t>
        <w:br/>
        <w:t>Затем по одному выкладываем карандаши на стол:</w:t>
        <w:br/>
        <w:t>а) правой рукой;</w:t>
        <w:br/>
        <w:t>б) левой рукой;</w:t>
        <w:br/>
        <w:t>в) обеими руками одновременно.</w:t>
        <w:br/>
        <w:t>При выполнении упражнения группой детей можно провести соревнование на самого быстрого и ловкого или на самого аккуратного – и другие упражнения.</w:t>
      </w:r>
    </w:p>
    <w:p>
      <w:pPr>
        <w:pStyle w:val="Normal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дробнее с кинесиологическими программами можно познакомиться в книге А. Л. Сиротюк "Обучение детей с учетом психофизиологии".</w:t>
        <w:br/>
        <w:br/>
        <w:br/>
        <w:t>Третий блок представлен кинесиологическими упражнениями из программы "Гимнастика мозга", дополненными игровыми и соревновательными моментами, специально подобранной музыкой, ритмическими стихами и текстами. Поскольку он очень обширен, приведу примеры лишь нескольких упражнений.</w:t>
        <w:br/>
      </w:r>
    </w:p>
    <w:p>
      <w:pPr>
        <w:pStyle w:val="Normal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1. "Перекрестные шаги"</w:t>
        <w:br/>
        <w:br/>
        <w:t>Координируем движения ребенка так, чтобы в такт движения руки одновременно двигалась противоположная нога.</w:t>
        <w:br/>
        <w:br/>
        <w:t>Ладонь правой руки при ходьбе касается левого колена, ладонь левой руки – правого.</w:t>
        <w:br/>
        <w:br/>
        <w:t>Локоть правой руки при ходьбе касается левого колена, локоть левой руки – правого.</w:t>
        <w:br/>
        <w:br/>
        <w:t>Завожу правую ногу при ходьбе влево, а правая и левая рука поворачиваются вправо, левую ногу при движении заводим вправо, а обе руки поворачиваются налево – и другие модификации перекрестного шага.</w:t>
      </w:r>
    </w:p>
    <w:p>
      <w:pPr>
        <w:pStyle w:val="Normal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br/>
        <w:t>2. "Перекрестные прыжки"</w:t>
        <w:br/>
        <w:br/>
        <w:t>Выполняются так же, но ребенок не ходит, а подскакивает.</w:t>
        <w:br/>
        <w:br/>
        <w:t>3. "Перекрестный шаг сидя"</w:t>
        <w:br/>
        <w:br/>
        <w:t>Ребенок представляет себя мотоциклистом.</w:t>
        <w:br/>
        <w:t>Заводим мотоцикл и "едем": локти рук касаются противоположных колен.</w:t>
        <w:br/>
        <w:br/>
        <w:t>4. "Вращение шеи"</w:t>
        <w:br/>
        <w:br/>
        <w:t>Дышим глубоко, расслабляем плечи, опускаем голову вниз. Медленно вращаем головой из стороны в сторону, снимая напряжение на выдохах.</w:t>
        <w:br/>
        <w:br/>
        <w:t>И многие другие упражнения, часть из которых описана в книге Ирины Друбачевской "Избавимся от двоек".</w:t>
      </w:r>
    </w:p>
    <w:p>
      <w:pPr>
        <w:pStyle w:val="Normal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о материалам Галины Панино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1:25:15Z</dcterms:created>
  <dc:creator>mamab</dc:creator>
  <dc:description/>
  <dc:language>en-US</dc:language>
  <cp:lastModifiedBy>Ksenia Agafonova</cp:lastModifiedBy>
  <dcterms:modified xsi:type="dcterms:W3CDTF">2020-04-13T22:1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91</vt:lpwstr>
  </property>
</Properties>
</file>