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</w:t>
      </w:r>
      <w:r>
        <w:rPr>
          <w:rFonts w:cs="Arial" w:ascii="Arial" w:hAnsi="Arial"/>
          <w:sz w:val="32"/>
          <w:szCs w:val="32"/>
        </w:rPr>
        <w:t>МБДОУ д/с № 34 п. Селекция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Перспективный план взаимодействия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48"/>
          <w:szCs w:val="48"/>
        </w:rPr>
        <w:t xml:space="preserve">                    </w:t>
      </w:r>
      <w:r>
        <w:rPr>
          <w:rFonts w:cs="Arial" w:ascii="Arial" w:hAnsi="Arial"/>
          <w:sz w:val="48"/>
          <w:szCs w:val="48"/>
        </w:rPr>
        <w:t>с родителями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48"/>
          <w:szCs w:val="48"/>
        </w:rPr>
        <w:t xml:space="preserve">        </w:t>
      </w:r>
      <w:r>
        <w:rPr>
          <w:rFonts w:cs="Arial" w:ascii="Arial" w:hAnsi="Arial"/>
          <w:sz w:val="48"/>
          <w:szCs w:val="48"/>
        </w:rPr>
        <w:t>на 2018 – 2019 учебный год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</w:t>
      </w:r>
      <w:r>
        <w:rPr>
          <w:rFonts w:cs="Arial" w:ascii="Arial" w:hAnsi="Arial"/>
          <w:sz w:val="48"/>
          <w:szCs w:val="48"/>
        </w:rPr>
        <w:t>старшая группа «Теремок»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  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48"/>
          <w:szCs w:val="48"/>
        </w:rPr>
        <w:t xml:space="preserve">                             </w:t>
      </w:r>
      <w:r>
        <w:rPr>
          <w:rFonts w:cs="Arial" w:ascii="Arial" w:hAnsi="Arial"/>
          <w:sz w:val="36"/>
          <w:szCs w:val="36"/>
        </w:rPr>
        <w:t>Подготовила: Малафеева О. Е.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</w:t>
      </w:r>
      <w:r>
        <w:rPr>
          <w:rFonts w:cs="Arial" w:ascii="Arial" w:hAnsi="Arial"/>
          <w:sz w:val="36"/>
          <w:szCs w:val="36"/>
        </w:rPr>
        <w:t xml:space="preserve">воспитатель первой     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</w:t>
      </w:r>
      <w:r>
        <w:rPr>
          <w:rFonts w:cs="Arial" w:ascii="Arial" w:hAnsi="Arial"/>
          <w:sz w:val="36"/>
          <w:szCs w:val="36"/>
        </w:rPr>
        <w:t>квалификационной    категории</w:t>
      </w:r>
      <w:r>
        <w:br w:type="page"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Перспективный план взаимодействия с родителями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на 2018 – 2019 год        старшая группа  Теремок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нтябрь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Родительское собрание</w:t>
      </w:r>
      <w:r>
        <w:rPr>
          <w:rFonts w:cs="Arial" w:ascii="Arial" w:hAnsi="Arial"/>
          <w:sz w:val="28"/>
          <w:szCs w:val="28"/>
        </w:rPr>
        <w:t>: «Теперь мы дошколята» старшие ребята»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вестка дня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Особенности развития детей 5-6 лет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Планы и подготовка к новому учебному году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3 Краткое знакомство с программой,ООД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Разное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Профилактическая беседа по основам безопасности жизнедеятельности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нкетирование родителей по пожарной безопасности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нкурс плакатов по пожарной безопасности (совместно родителей с  детьми)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Изготовление папки-передвижки «Первый раз в театр»  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>Совместная деятельность(детей и родителей). Рекомендации  посетить и сделать фотографии запоминающихся встреч с театром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Консультации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сихологические и возрастные особенности детей старшего дошкольного возраста». «Что должен знать ребенок 5-6 лет?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портивная форма на занятиях физической культуры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ебёнок и компьютер за и против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офилактика здоровья» «Витамины»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Диагностика детей логопедом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е беседы с родителями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гры по дороге в детский сад.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ктябрь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Организация конкурса поделок из природного материала « Осенняя фантазия »    (Совместные работы родителей с детьми)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Праздник Осени.   Помощь родителей в оформлении группы к празднику , нарядов детям, угощения к чаепитию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учивание песен,стихов об осени.(Совместно воспитатель,родители и дети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«Особенности речи детей 5-6 лет» Консультация логопеда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sz w:val="32"/>
          <w:szCs w:val="32"/>
        </w:rPr>
        <w:t>Мастер – класс для родителей «Домашний театр» (Создаем театр своими руками)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Консультации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«Развитие у ребёнка интереса и любви к книге». ( Советы, что читать детям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 Развиваем  речь во время прогулки» Пословицы о языке, речи, словах. Скороговорки, чистоговорки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оль семьи в воспитании детей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еды с родителями о необходимости проведения вакцинации против гриппа и ОРВИ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комендации: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гры на развитие речи с детьми дома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азвиваем речь играя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оябрь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Изготовление альбома «Моя страна», «Мой посёлок»( Помощь родителей)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атический вечер с родителями на тему: «День матери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е праздничной газеты «Мамочка любимая моя» 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пка передвижка «Помогите запомнить детям правила дорожной безопасности»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Изготовление папки-передвижки «Что такое - театр» с описанием истории театра, его видов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Индивидуальные беседы с родителями «Значение театрализованного воспитания для детей дошкольного возраста»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сультации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авильное питание залог здоровья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грушки в жизни ребёнка»,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ие игрушки нужны детям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преодолеть рассеянность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гровые упражнения на развитие мелкой моторики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кабрь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Родительское собрание</w:t>
      </w:r>
      <w:r>
        <w:rPr>
          <w:rFonts w:cs="Arial" w:ascii="Arial" w:hAnsi="Arial"/>
          <w:sz w:val="28"/>
          <w:szCs w:val="28"/>
        </w:rPr>
        <w:t xml:space="preserve"> «Бережём здоровье с детства или 10 заповедей здоровья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вестка дня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Вопросы профилактики ОРВИ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ворят дети: « Что такое здоровье?». Сообщения для родителей на тему: «Забота о здоровье ребенка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Подготовка к Новогоднему утреннику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Привлечение родителей к конкурсу на Новогоднюю тематику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ставка новогодних поделок и игрушек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овогодний утренник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сультации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ставка – презентация разных видов театра «Поиграйте с нами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Домашний кукольный театр, как средство научить ребёнка общению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местная деятельность(воспитателей, родителей и детей)  Изготовление костюмов и декораций для театра в группе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«Новый год для детей: как устроить праздник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Как с пользой провести новогодние праздники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Безопасность детей в новогодние каникулы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тавка детских рисунков «Моя семья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офилактика гриппа и ОРВИ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Зимние игры и развлечени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альчики и девочки- два разных мира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Январь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Совместный с родителями проект: «Театр в жизни ребёнка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аз родителями для детей кукольного спектакля 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готовление папки-передвижки «Зима, зимние забавы.»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сультации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Шесть родительских заблуждений о морозной погоде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оль семьи в физическом воспитании ребенка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офилактика детского травматизма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Укрепляем иммунитет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обираем ребёнка на зимнюю прогулку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еатрализованные игры с детьми дома» ( развитее образной речи, дикции, воображения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Учим детей через танцевальные движения передавать образ какого-либо героя, его характер, настроение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Февраль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комендация</w:t>
      </w:r>
      <w:r>
        <w:rPr>
          <w:rFonts w:cs="Arial" w:ascii="Arial" w:hAnsi="Arial"/>
          <w:sz w:val="28"/>
          <w:szCs w:val="28"/>
        </w:rPr>
        <w:t>: «Создание семейного театра»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Изготовление фотогазеты: « Мой папа-защитник »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Праздник посвящённый 23 февраля « Суперпапа 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лечение-Масленица «Проводы зимы!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ставки рисунков, раскрашек, поделок «Нашей армии - салют!», загадки о папе, пословицы об армии, смелости, верности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Консультации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южетно- ролевые игра в жизни ребёнка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оспитание ребёнка- роль отца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ие мы папы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вырастить защитника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Осторожно гололёд»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«Как защитить здоровье детей зимой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готовление альбома « Папы-защитники» (Загадки о папе, пословицы об армии, смелости, верности.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36"/>
          <w:szCs w:val="36"/>
        </w:rPr>
        <w:t>Март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тавка детских работ: «Самая красивая мамочка моя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здничный утренник: « Мы маму поздравим с 8 марта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местное создание в группе «Огород на окне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Родительское собрание</w:t>
      </w:r>
      <w:r>
        <w:rPr>
          <w:rFonts w:cs="Arial" w:ascii="Arial" w:hAnsi="Arial"/>
          <w:sz w:val="28"/>
          <w:szCs w:val="28"/>
        </w:rPr>
        <w:t>: «Развитие речи дошкольника старшего возраста»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вестка дня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образной речи ребёнка (дидактические игры для развития речи детей в семье)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готовка к празднику 8 Марта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кетирование родителей по теме: « Театр в жизни ребёнка»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Изготовление папки- передвижки «Весна идёт, весне дорогу!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ама-терапия» (лечение маминой любовью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ие мы мамы» Оформление выставки рисунков, раскрашек, поделок, вышивок: «Я любимой мамочке подарю подарочки!». Пословицы о маме, добре, ласке, заботе. Загадки о маме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местная деятельность. Изготовление костюмов и декораций к неделе театра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товыставка «Театральные новости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жеская встреча, посвященная Всемирному дню театра «В гостях у сказки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Консультации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предупредить весенний авитаминоз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итаминотерапия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одевать ребёнка весной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Здоровье ребёнка в ваших руках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 бей меня, мама…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прель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Развлечение: «День здоровья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ртивный праздник «Папа, мама, я – спортивная семья»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Выставка поделок: «Наши скворечники»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лечение: «День смеха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апреля - День космонавтики. Выставка детских работ о космосе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комендация: «Посещение театров всей семьей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тавка рисунков «Путешествие в театр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онсультации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«Пантомима- как средство выражения фантазии и воображения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Активность ребёнка- залог его здоровья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ебенок у экрана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Физическое воспитание ребёнка в семье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авила оказания первой помощи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Ребенок и дорога. Правила поведения на улицах города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портивная форма на занятиях физической культуры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Май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Родительское собрание</w:t>
      </w:r>
      <w:r>
        <w:rPr>
          <w:rFonts w:cs="Arial" w:ascii="Arial" w:hAnsi="Arial"/>
          <w:sz w:val="28"/>
          <w:szCs w:val="28"/>
        </w:rPr>
        <w:t xml:space="preserve"> «Вот и стали мы на год взрослей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вестка дня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1.Итоги работы за 2018-2019 учебный год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онсультация «Чем и как занять ребенка дома?»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Подготовка к летне-оздоровительному периоду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ставка: «Спасибо доблестным солдатам, что отстояли мир когда- то!»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Индивидуальные беседы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</w:rPr>
        <w:t>«Играете ли вы с ребенком в театр»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Фотовыставка «Мой театр дома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Совместная деятельность «Идеи для детской площадки», «Огород на клумбе», «Уютный сад».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комендации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ак снять сильное нервное возбуждение у ребёнка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дактические игры с детьми дома,способствующие развитию речи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ретий лишний»,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 чем еще так говорят»,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его не стало»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«Добавь словечко»,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то я слышу»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«Запомни картинки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а и нет не говорите»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лово заблудилось?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то игрушка расскажет о себе?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сультации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Семейный климат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ем заняться детям летом?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Тепловой и солнечный удар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Кишечные инфекции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олжен ли ребенок упрямиться?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9:09:00Z</dcterms:created>
  <dc:creator>DARK_SOUL FOR CWER.RU</dc:creator>
  <dc:description/>
  <cp:keywords/>
  <dc:language>en-US</dc:language>
  <cp:lastModifiedBy>Елена</cp:lastModifiedBy>
  <dcterms:modified xsi:type="dcterms:W3CDTF">2020-04-13T19:09:00Z</dcterms:modified>
  <cp:revision>2</cp:revision>
  <dc:subject/>
  <dc:title>Перспективный план взаимодействия с родителями</dc:title>
</cp:coreProperties>
</file>