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ма: «Компьютерная графика»: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>Изучите тему, просмотрите презентацию, решите тес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полнительные источники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ик: «Информатика и ИКТ» Цветкова М.С., Великович Л.С., стр.199-208</w:t>
      </w:r>
    </w:p>
    <w:p>
      <w:pPr>
        <w:pStyle w:val="Normal"/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ТЕСТ ПО ИНФОРМАТИКЕ</w:t>
      </w:r>
    </w:p>
    <w:p>
      <w:pPr>
        <w:pStyle w:val="Style16"/>
        <w:shd w:fill="FFFFFF" w:val="clear"/>
        <w:spacing w:before="0" w:after="0"/>
        <w:jc w:val="center"/>
        <w:rPr>
          <w:color w:val="C00000"/>
        </w:rPr>
      </w:pPr>
      <w:bookmarkStart w:id="0" w:name="_GoBack"/>
      <w:r>
        <w:rPr>
          <w:b/>
          <w:bCs/>
          <w:color w:val="C00000"/>
          <w:u w:val="single"/>
        </w:rPr>
        <w:t>КОМПЬЮТЕРНАЯ ГРАФИКА</w:t>
      </w:r>
      <w:bookmarkEnd w:id="0"/>
    </w:p>
    <w:p>
      <w:pPr>
        <w:pStyle w:val="Style16"/>
        <w:shd w:fill="FFFFFF" w:val="clear"/>
        <w:spacing w:before="0" w:after="0"/>
        <w:rPr>
          <w:bCs/>
          <w:color w:val="0000FF"/>
        </w:rPr>
      </w:pPr>
      <w:r>
        <w:rPr>
          <w:bCs/>
          <w:color w:val="0000FF"/>
        </w:rPr>
        <w:t xml:space="preserve">В полученном Вами документе MS Word проставьте (+)  напротив правильных ответов; </w:t>
      </w:r>
      <w:r>
        <w:rPr>
          <w:bCs/>
          <w:i/>
        </w:rPr>
        <w:t>(правильные ответы можно также подчеркнуть или выделить цветом), отметить звёздочкой (*)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bCs/>
          <w:color w:val="0000FF"/>
        </w:rPr>
        <w:t xml:space="preserve">Напишите Фамилию Имя Отчество: </w:t>
      </w:r>
      <w:r>
        <w:rPr>
          <w:bCs/>
          <w:color w:val="FF0000"/>
        </w:rPr>
        <w:t>__________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bCs/>
          <w:color w:val="0000FF"/>
        </w:rPr>
        <w:t>Напишите Группу</w:t>
      </w:r>
      <w:r>
        <w:rPr>
          <w:bCs/>
          <w:color w:val="FF0000"/>
        </w:rPr>
        <w:t xml:space="preserve"> __________________</w:t>
      </w:r>
    </w:p>
    <w:p>
      <w:pPr>
        <w:pStyle w:val="Style16"/>
        <w:shd w:fill="FFFFFF" w:val="clear"/>
        <w:spacing w:before="0" w:after="0"/>
        <w:rPr>
          <w:bCs/>
          <w:color w:val="0000FF"/>
        </w:rPr>
      </w:pPr>
      <w:r>
        <w:rPr>
          <w:bCs/>
          <w:color w:val="0000FF"/>
        </w:rPr>
        <w:t>Отправьте выполненный тест (документ MS Word) на почту: </w:t>
      </w:r>
      <w:hyperlink r:id="rId2" w:tgtFrame="_blank">
        <w:r>
          <w:rPr>
            <w:rStyle w:val="InternetLink"/>
            <w:bCs/>
            <w:lang w:val="en-US"/>
          </w:rPr>
          <w:t>cck</w:t>
        </w:r>
        <w:r>
          <w:rPr>
            <w:rStyle w:val="InternetLink"/>
            <w:bCs/>
          </w:rPr>
          <w:t>201@</w:t>
        </w:r>
        <w:r>
          <w:rPr>
            <w:rStyle w:val="InternetLink"/>
            <w:bCs/>
            <w:lang w:val="en-US"/>
          </w:rPr>
          <w:t>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Normal"/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150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4"/>
          <w:lang w:eastAsia="ru-RU"/>
        </w:rPr>
        <w:t>Тест по компьютерной графике</w:t>
      </w:r>
    </w:p>
    <w:p>
      <w:pPr>
        <w:pStyle w:val="Normal"/>
        <w:shd w:fill="FFFFFF" w:val="clear"/>
        <w:spacing w:lineRule="auto" w:line="240" w:before="0" w:after="375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Пиксель является-</w:t>
        <w:br/>
        <w:t xml:space="preserve">а. Основой растровой графики </w:t>
        <w:br/>
        <w:t>б. Основой векторной графики</w:t>
        <w:br/>
        <w:t>в. Основой фрактальной графики</w:t>
        <w:br/>
        <w:t>г .Основой трёхмерной графики</w:t>
      </w:r>
    </w:p>
    <w:p>
      <w:pPr>
        <w:pStyle w:val="Normal"/>
        <w:shd w:fill="FFFFFF" w:val="clear"/>
        <w:spacing w:lineRule="auto" w:line="240" w:before="0" w:after="375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При изменении размеров растрового изображения-</w:t>
        <w:br/>
        <w:t>а. качество остаётся неизменным</w:t>
        <w:br/>
        <w:t xml:space="preserve">б. качество ухудшается при увеличении и уменьшении </w:t>
        <w:br/>
        <w:t>в. При уменьшении остаётся неизменным а при увеличении ухудшается</w:t>
        <w:br/>
        <w:t>г. При уменьшении ухудшается а при увеличении остаётся неизменным</w:t>
      </w:r>
    </w:p>
    <w:p>
      <w:pPr>
        <w:pStyle w:val="Normal"/>
        <w:shd w:fill="FFFFFF" w:val="clear"/>
        <w:spacing w:lineRule="auto" w:line="240" w:before="0" w:after="375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Что можно отнести к устройствам ввода информации</w:t>
        <w:br/>
        <w:t>а. мышь клавиатуру экраны</w:t>
        <w:br/>
        <w:t>б. клавиатуру принтер колонки</w:t>
        <w:br/>
        <w:t xml:space="preserve">в. сканер клавиатура мышь </w:t>
        <w:br/>
        <w:t>г. Колонки сканер клавиатура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Какие цвета входят в цветовую модель RGB</w:t>
        <w:br/>
        <w:t>а. чёрный синий красный</w:t>
        <w:br/>
        <w:t>б. жёлтый розовый голубой</w:t>
        <w:br/>
        <w:t xml:space="preserve">в. красный зелёный голубой </w:t>
        <w:br/>
        <w:t>г. розовый голубой белый</w:t>
      </w:r>
    </w:p>
    <w:p>
      <w:pPr>
        <w:pStyle w:val="Style16"/>
        <w:shd w:fill="FFFFFF" w:val="clear"/>
        <w:spacing w:before="0" w:after="375"/>
        <w:textAlignment w:val="baseline"/>
        <w:rPr/>
      </w:pPr>
      <w:r>
        <w:rPr>
          <w:color w:val="000000"/>
        </w:rPr>
        <w:t>5. Что такое интерполяция-</w:t>
        <w:br/>
        <w:t xml:space="preserve">а. разлохмачивание краёв при изменении размеров растрового изображения </w:t>
        <w:br/>
        <w:t>б. программа для работу в с фрактальными редакторами</w:t>
        <w:br/>
        <w:t>в. инструмент в Photoshop</w:t>
        <w:br/>
        <w:t>г. Это слово не как не связано с компьютерной графикой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6. Наименьшим элементом изображения на графическом экране монитора является?</w:t>
        <w:br/>
        <w:t>а. курсор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б. символ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в. линия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г. пиксель 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375"/>
        <w:textAlignment w:val="baseline"/>
        <w:rPr>
          <w:color w:val="000000"/>
        </w:rPr>
      </w:pPr>
      <w:r>
        <w:rPr>
          <w:color w:val="000000"/>
        </w:rPr>
        <w:t>7.Выберете устройства являющееся устройством вывода</w:t>
        <w:br/>
        <w:t xml:space="preserve">а. Принтер </w:t>
        <w:br/>
        <w:t>б. сканер</w:t>
        <w:br/>
        <w:t xml:space="preserve">в. дисплей монитора </w:t>
        <w:br/>
        <w:t>г. клавиатура</w:t>
        <w:br/>
        <w:t>д. мышь</w:t>
        <w:br/>
        <w:t xml:space="preserve">е. колонки </w:t>
      </w:r>
    </w:p>
    <w:p>
      <w:pPr>
        <w:pStyle w:val="Style16"/>
        <w:shd w:fill="FFFFFF" w:val="clear"/>
        <w:spacing w:before="0" w:after="375"/>
        <w:textAlignment w:val="baseline"/>
        <w:rPr>
          <w:color w:val="000000"/>
        </w:rPr>
      </w:pPr>
      <w:r>
        <w:rPr>
          <w:color w:val="000000"/>
        </w:rPr>
        <w:t>8. Наименьший элемент фрактальной графики</w:t>
        <w:br/>
        <w:t>а. пиксель</w:t>
        <w:br/>
        <w:t>б. вектор</w:t>
        <w:br/>
        <w:t>в. точка</w:t>
        <w:br/>
        <w:t xml:space="preserve">г. фрактал </w:t>
      </w:r>
    </w:p>
    <w:p>
      <w:pPr>
        <w:pStyle w:val="Style16"/>
        <w:shd w:fill="FFFFFF" w:val="clear"/>
        <w:spacing w:before="0" w:after="375"/>
        <w:textAlignment w:val="baseline"/>
        <w:rPr/>
      </w:pPr>
      <w:r>
        <w:rPr>
          <w:color w:val="000000"/>
        </w:rPr>
        <w:t>9. К какому виду графики относится рисунок, созданный в программе Photoshop</w:t>
        <w:br/>
        <w:t>а. фрактальной</w:t>
        <w:br/>
        <w:t xml:space="preserve">б. растровой </w:t>
        <w:br/>
        <w:t>в. векторной</w:t>
        <w:br/>
        <w:t>г. ко всем выше перечисленным</w:t>
      </w:r>
    </w:p>
    <w:p>
      <w:pPr>
        <w:pStyle w:val="Style16"/>
        <w:shd w:fill="FFFFFF" w:val="clear"/>
        <w:spacing w:before="0" w:after="375"/>
        <w:textAlignment w:val="baseline"/>
        <w:rPr/>
      </w:pPr>
      <w:r>
        <w:rPr>
          <w:color w:val="000000"/>
        </w:rPr>
        <w:t>10.Какие программы предназначены для работы с векторной графикой</w:t>
        <w:br/>
        <w:t xml:space="preserve">а. Компас3Д </w:t>
        <w:br/>
        <w:t>б.Photoshop</w:t>
        <w:br/>
        <w:t>в.CorelDraw</w:t>
        <w:br/>
        <w:t>г.Blender</w:t>
        <w:br/>
        <w:t>д.Picasa</w:t>
        <w:br/>
        <w:t>е.Gimp</w:t>
      </w:r>
    </w:p>
    <w:p>
      <w:pPr>
        <w:pStyle w:val="Style16"/>
        <w:shd w:fill="FFFFFF" w:val="clear"/>
        <w:spacing w:before="0" w:after="375"/>
        <w:textAlignment w:val="baseline"/>
        <w:rPr>
          <w:color w:val="000000"/>
        </w:rPr>
      </w:pPr>
      <w:r>
        <w:rPr>
          <w:color w:val="000000"/>
        </w:rPr>
        <w:t>11.При изменении размеров векторной графики его качество</w:t>
        <w:br/>
        <w:t>а. При уменьшении ухудшается а при увеличении остаётся неизменным</w:t>
        <w:br/>
        <w:t>б При уменьшении остаётся неизменным а при увеличении ухудшается.</w:t>
        <w:br/>
        <w:t>в. качество ухудшается при увеличении и уменьшении</w:t>
        <w:br/>
        <w:t xml:space="preserve">г. качество остаётся неизменным </w:t>
      </w:r>
    </w:p>
    <w:p>
      <w:pPr>
        <w:pStyle w:val="Style16"/>
        <w:shd w:fill="FFFFFF" w:val="clear"/>
        <w:spacing w:before="0" w:after="375"/>
        <w:textAlignment w:val="baseline"/>
        <w:rPr/>
      </w:pPr>
      <w:r>
        <w:rPr>
          <w:color w:val="000000"/>
        </w:rPr>
        <w:t>12. Чем больше разрешение, тем …. изображение</w:t>
        <w:br/>
        <w:t xml:space="preserve">а. качественнее </w:t>
        <w:br/>
        <w:t>б. светлее</w:t>
        <w:br/>
        <w:t>в. темнее</w:t>
        <w:br/>
        <w:t>г. не меняется</w:t>
      </w:r>
    </w:p>
    <w:p>
      <w:pPr>
        <w:pStyle w:val="Style16"/>
        <w:shd w:fill="FFFFFF" w:val="clear"/>
        <w:spacing w:before="0" w:after="375"/>
        <w:textAlignment w:val="baseline"/>
        <w:rPr/>
      </w:pPr>
      <w:r>
        <w:rPr>
          <w:color w:val="000000"/>
        </w:rPr>
        <w:t>13.Пиксилизация эффект ступенек это один из недостатков</w:t>
        <w:br/>
        <w:t xml:space="preserve">а. растровой графики </w:t>
        <w:br/>
        <w:t>б. векторной графики</w:t>
        <w:br/>
        <w:t>в. фрактальной графики</w:t>
        <w:br/>
        <w:t>г. масленой графики</w:t>
      </w:r>
    </w:p>
    <w:p>
      <w:pPr>
        <w:pStyle w:val="Style16"/>
        <w:shd w:fill="FFFFFF" w:val="clear"/>
        <w:spacing w:before="0" w:after="375"/>
        <w:textAlignment w:val="baseline"/>
        <w:rPr>
          <w:color w:val="000000"/>
        </w:rPr>
      </w:pPr>
      <w:r>
        <w:rPr>
          <w:color w:val="000000"/>
        </w:rPr>
        <w:t>14. Графика которая представляется в виде графических примитивов</w:t>
        <w:br/>
        <w:t>а. растровая</w:t>
        <w:br/>
        <w:t>б. векторная</w:t>
        <w:br/>
        <w:t>в. трёхмерная</w:t>
        <w:br/>
        <w:t xml:space="preserve">г. фрактальная </w:t>
      </w:r>
    </w:p>
    <w:p>
      <w:pPr>
        <w:pStyle w:val="Style16"/>
        <w:shd w:fill="FFFFFF" w:val="clear"/>
        <w:spacing w:before="0" w:after="375"/>
        <w:textAlignment w:val="baseline"/>
        <w:rPr>
          <w:color w:val="000000"/>
        </w:rPr>
      </w:pPr>
      <w:r>
        <w:rPr>
          <w:color w:val="000000"/>
        </w:rPr>
        <w:t>15. Недостатки трёх мерной графики</w:t>
        <w:br/>
        <w:t>а. малый размер сохранённого файла</w:t>
        <w:br/>
        <w:t>б. не возможность посмотреть объект на экране только при распечатывании</w:t>
        <w:br/>
        <w:t xml:space="preserve">в. необходимость значительных ресурсов на ПК для работы с данной графикой в программах </w:t>
      </w:r>
    </w:p>
    <w:p>
      <w:pPr>
        <w:pStyle w:val="Style16"/>
        <w:shd w:fill="FFFFFF" w:val="clear"/>
        <w:spacing w:before="0" w:after="375"/>
        <w:textAlignment w:val="baseline"/>
        <w:rPr/>
      </w:pPr>
      <w:r>
        <w:rPr>
          <w:color w:val="000000"/>
        </w:rPr>
        <w:t>16. К достоинствам Ламповых мониторов относится</w:t>
        <w:br/>
        <w:t>а. низкая частота обновления экрана</w:t>
        <w:br/>
        <w:t xml:space="preserve">б. хорошая цветопередача </w:t>
        <w:br/>
        <w:t>в. высокая себестоимость</w:t>
      </w:r>
    </w:p>
    <w:p>
      <w:pPr>
        <w:pStyle w:val="Style16"/>
        <w:shd w:fill="FFFFFF" w:val="clear"/>
        <w:spacing w:before="0" w:after="375"/>
        <w:textAlignment w:val="baseline"/>
        <w:rPr>
          <w:color w:val="000000"/>
        </w:rPr>
      </w:pPr>
      <w:r>
        <w:rPr>
          <w:color w:val="000000"/>
        </w:rPr>
        <w:t>17.К недостаткам ЖК мониторов можно отнести</w:t>
        <w:br/>
        <w:t>а. громоздкость</w:t>
        <w:br/>
        <w:t>б. излучение</w:t>
        <w:br/>
        <w:t>в. узкий угол обзора</w:t>
        <w:br/>
        <w:t>г. широкий угол обзора</w:t>
      </w:r>
    </w:p>
    <w:p>
      <w:pPr>
        <w:pStyle w:val="Style16"/>
        <w:shd w:fill="FFFFFF" w:val="clear"/>
        <w:spacing w:before="0" w:after="375"/>
        <w:textAlignment w:val="baseline"/>
        <w:rPr/>
      </w:pPr>
      <w:r>
        <w:rPr>
          <w:color w:val="000000"/>
        </w:rPr>
        <w:br/>
        <w:t>18. Какое расширение имеют файлы графического редактора Paint?</w:t>
        <w:br/>
        <w:t>а. еxe</w:t>
        <w:br/>
        <w:t>б. doc</w:t>
        <w:br/>
        <w:t>в. bmp</w:t>
        <w:br/>
        <w:t>г. сom</w:t>
      </w:r>
    </w:p>
    <w:p>
      <w:pPr>
        <w:pStyle w:val="Style16"/>
        <w:shd w:fill="FFFFFF" w:val="clear"/>
        <w:spacing w:before="0" w:after="375"/>
        <w:textAlignment w:val="baseline"/>
        <w:rPr/>
      </w:pPr>
      <w:r>
        <w:rPr>
          <w:color w:val="000000"/>
        </w:rPr>
        <w:t>19. Сетка из горизонтальных и вертикальных столбцов, которую на экране образуют пиксели, называется</w:t>
        <w:br/>
        <w:t>а. видеопамять;</w:t>
        <w:br/>
        <w:t>б. видеоадаптер;</w:t>
        <w:br/>
        <w:t xml:space="preserve">в. растр; </w:t>
        <w:br/>
        <w:t>г. дисплейный процессор;</w:t>
      </w:r>
    </w:p>
    <w:p>
      <w:pPr>
        <w:pStyle w:val="Style16"/>
        <w:shd w:fill="FFFFFF" w:val="clear"/>
        <w:spacing w:before="0" w:after="375"/>
        <w:textAlignment w:val="baseline"/>
        <w:rPr/>
      </w:pPr>
      <w:r>
        <w:rPr>
          <w:color w:val="000000"/>
        </w:rPr>
        <w:t>20.Графический редактор Paint находится в группе программ</w:t>
        <w:br/>
        <w:t>а. утилиты</w:t>
        <w:br/>
        <w:t xml:space="preserve">б. стандартные </w:t>
        <w:br/>
        <w:t>в. MicrosoftOffice</w:t>
      </w:r>
    </w:p>
    <w:p>
      <w:pPr>
        <w:pStyle w:val="Style16"/>
        <w:shd w:fill="FFFFFF" w:val="clear"/>
        <w:spacing w:before="0" w:after="375"/>
        <w:textAlignment w:val="baseline"/>
        <w:rPr/>
      </w:pPr>
      <w:r>
        <w:rPr>
          <w:color w:val="000000"/>
        </w:rPr>
        <w:t>21.К какому типу компьютерной графики относится программа Paint</w:t>
        <w:br/>
        <w:t>а. векторная</w:t>
        <w:br/>
        <w:t>б. фрактальная</w:t>
        <w:br/>
        <w:t xml:space="preserve">в. растровая </w:t>
        <w:br/>
        <w:t>г. трёхмерная</w:t>
      </w:r>
    </w:p>
    <w:p>
      <w:pPr>
        <w:pStyle w:val="Style16"/>
        <w:shd w:fill="FFFFFF" w:val="clear"/>
        <w:spacing w:before="0" w:after="375"/>
        <w:textAlignment w:val="baseline"/>
        <w:rPr/>
      </w:pPr>
      <w:r>
        <w:rPr>
          <w:color w:val="000000"/>
        </w:rPr>
        <w:t>22. Способ хранения информации в файле, а также форму хранения определяет</w:t>
        <w:br/>
        <w:t>а. пиксель</w:t>
        <w:br/>
        <w:t xml:space="preserve">б. формат </w:t>
        <w:br/>
        <w:t>в. графика</w:t>
        <w:br/>
        <w:t>г. гифка</w:t>
      </w:r>
    </w:p>
    <w:p>
      <w:pPr>
        <w:pStyle w:val="Style16"/>
        <w:shd w:fill="FFFFFF" w:val="clear"/>
        <w:spacing w:before="0" w:after="375"/>
        <w:textAlignment w:val="baseline"/>
        <w:rPr/>
      </w:pPr>
      <w:r>
        <w:rPr>
          <w:color w:val="000000"/>
        </w:rPr>
        <w:t>23. С помощью растрового редактора можно:</w:t>
        <w:br/>
        <w:t xml:space="preserve">а. Создать коллаж </w:t>
        <w:br/>
        <w:t xml:space="preserve">б. улучшить яркость </w:t>
        <w:br/>
        <w:t>в. раскрашивать чёрно белые фотографии +</w:t>
        <w:br/>
        <w:t>г. печатать текст</w:t>
        <w:br/>
        <w:t>д. выполнять расчёт</w:t>
      </w:r>
    </w:p>
    <w:p>
      <w:pPr>
        <w:pStyle w:val="Style16"/>
        <w:shd w:fill="FFFFFF" w:val="clear"/>
        <w:spacing w:before="0" w:after="375"/>
        <w:textAlignment w:val="baseline"/>
        <w:rPr/>
      </w:pPr>
      <w:r>
        <w:rPr>
          <w:color w:val="000000"/>
        </w:rPr>
        <w:t>24. Для ввода изображения в компьютер используются</w:t>
        <w:br/>
        <w:t>а. принтер</w:t>
        <w:br/>
        <w:t xml:space="preserve">б. сканер </w:t>
        <w:br/>
        <w:t>в. диктофон</w:t>
        <w:br/>
        <w:t>г. цифровой микрофон</w:t>
      </w:r>
    </w:p>
    <w:p>
      <w:pPr>
        <w:pStyle w:val="Style16"/>
        <w:shd w:fill="FFFFFF" w:val="clear"/>
        <w:spacing w:before="0" w:after="375"/>
        <w:textAlignment w:val="baseline"/>
        <w:rPr>
          <w:color w:val="000000"/>
        </w:rPr>
      </w:pPr>
      <w:r>
        <w:rPr>
          <w:color w:val="000000"/>
        </w:rPr>
        <w:t>25. Графический редактор это</w:t>
        <w:br/>
        <w:t>а. устройство для создания и редактирования рисунков</w:t>
        <w:br/>
        <w:t>устройство для печати рисунков на бумаге</w:t>
        <w:br/>
        <w:t>в. программа для создания и редактирования текстовых документов</w:t>
        <w:br/>
        <w:t xml:space="preserve">г. программа для создания и редактирования рисунков, чертежей </w:t>
      </w:r>
    </w:p>
    <w:p>
      <w:pPr>
        <w:pStyle w:val="Style16"/>
        <w:shd w:fill="FFFFFF" w:val="clear"/>
        <w:spacing w:before="0" w:after="375"/>
        <w:textAlignment w:val="baseline"/>
        <w:rPr/>
      </w:pPr>
      <w:r>
        <w:rPr>
          <w:color w:val="000000"/>
        </w:rPr>
        <w:t>26. Графическим объектом НЕ является</w:t>
        <w:br/>
        <w:t>а. чертёж</w:t>
        <w:br/>
        <w:t xml:space="preserve">б. текст письма </w:t>
        <w:br/>
        <w:t>в. рисунок</w:t>
        <w:br/>
        <w:t>г. схема</w:t>
      </w:r>
    </w:p>
    <w:p>
      <w:pPr>
        <w:pStyle w:val="Style16"/>
        <w:shd w:fill="FFFFFF" w:val="clear"/>
        <w:spacing w:before="0" w:after="375"/>
        <w:textAlignment w:val="baseline"/>
        <w:rPr>
          <w:color w:val="000000"/>
        </w:rPr>
      </w:pPr>
      <w:r>
        <w:rPr>
          <w:color w:val="000000"/>
        </w:rPr>
        <w:t>27.Растровым графическим редактором НЕ является</w:t>
        <w:br/>
        <w:t>а. GIMP</w:t>
        <w:br/>
        <w:t>б.Paint</w:t>
        <w:br/>
        <w:t>в.Coreldraw</w:t>
        <w:br/>
        <w:t>г.Photoshop</w:t>
      </w:r>
    </w:p>
    <w:p>
      <w:pPr>
        <w:pStyle w:val="Style16"/>
        <w:shd w:fill="FFFFFF" w:val="clear"/>
        <w:spacing w:before="0" w:after="375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м удачи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Гайворонюк Елена Гафуровна</w:t>
      </w:r>
    </w:p>
    <w:p>
      <w:pPr>
        <w:pStyle w:val="Style16"/>
        <w:shd w:fill="FFFFFF" w:val="clear"/>
        <w:spacing w:before="0" w:after="375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cck20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4:01:00Z</dcterms:created>
  <dc:creator>Admin</dc:creator>
  <dc:description/>
  <cp:keywords/>
  <dc:language>en-US</dc:language>
  <cp:lastModifiedBy>1</cp:lastModifiedBy>
  <dcterms:modified xsi:type="dcterms:W3CDTF">2020-04-14T14:01:00Z</dcterms:modified>
  <cp:revision>2</cp:revision>
  <dc:subject/>
  <dc:title/>
</cp:coreProperties>
</file>