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Русский язык. Учебник для 9 класса для общеобразовательных организаций / М.Т.Баранов, Т.А.Ладыженская, Л.А. Тростенцова,: М.: Просвещение, 2016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163, 164.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зноспрягаемые глаголы»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Повторить особенности глагола как части речи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Через грамматические задачи напомнить ученикам алгоритм определения спряжения глаголов и написание личных окончаний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Познакомиться с необычными глаголами – разноспрягаемыми и особо спрягаемыми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Выявить особенности разноспрягаемых глаголов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сылки на видео </w:t>
            </w:r>
            <w:hyperlink r:id="rId2">
              <w:r>
                <w:rPr>
                  <w:rStyle w:val="InternetLink"/>
                  <w:szCs w:val="24"/>
                </w:rPr>
                <w:t>https://youtu.be/ERxzbMknFzU</w:t>
              </w:r>
            </w:hyperlink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ницы учебника 106-108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  <w:t>В течение урока обращайте внимание на презентацию и учебник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1. Ознакомьтесь с правилом на стр. 106.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Cs w:val="24"/>
                <w:u w:val="single"/>
              </w:rPr>
            </w:pPr>
            <w:r>
              <w:rPr>
                <w:i w:val="false"/>
                <w:color w:val="000000"/>
                <w:szCs w:val="24"/>
                <w:u w:val="single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онспектируй в тетради правило, примеры по правилу. 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просы учителя по изученному материалу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Какие спряжении у глаголов;</w:t>
            </w:r>
          </w:p>
          <w:p>
            <w:pPr>
              <w:pStyle w:val="Normal"/>
              <w:spacing w:lineRule="auto" w:line="240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2. Чем отличаются разноспрягаемые глаголы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грамотно используй различные глагольные формы в устной и письменной речи; быстро и верно определяй спряжение глагола, верно изменяй глагол по лицам и числам.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_GoBack"/>
            <w:bookmarkEnd w:id="0"/>
            <w:r>
              <w:rPr>
                <w:szCs w:val="24"/>
              </w:rPr>
              <w:t>Прочитать, отгадать загадки. Определить спряжение глаголов.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 xml:space="preserve">Составь словосочетание глагол+существительное, с главным словом глаголом. </w:t>
            </w:r>
          </w:p>
          <w:p>
            <w:pPr>
              <w:pStyle w:val="Normal"/>
              <w:spacing w:lineRule="auto" w:line="240"/>
              <w:ind w:right="138" w:hanging="0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Спиши, изменяя глаголы, чтобы получились русские пословицы и поговорк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иши загадки, выдели у глаголов окончания, определи спряжение.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5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Рефлекс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тветьте письменно на вопросы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На уроке я работал… </w:t>
            </w:r>
          </w:p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Своей работой на уроке я… </w:t>
            </w:r>
          </w:p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i/>
              </w:rPr>
              <w:t>Материал урока мне был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иши предложения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8" w:hanging="0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szCs w:val="24"/>
                <w:shd w:fill="FFFFFF" w:val="clear"/>
              </w:rPr>
              <w:t>Задание в группе в ватсапе</w:t>
            </w:r>
          </w:p>
          <w:p>
            <w:pPr>
              <w:pStyle w:val="Normal"/>
              <w:spacing w:lineRule="auto" w:line="240"/>
              <w:ind w:right="138" w:hanging="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  <w:t xml:space="preserve">1. </w:t>
            </w:r>
            <w:r>
              <w:rPr>
                <w:szCs w:val="24"/>
              </w:rPr>
              <w:t>Параграф 89 учебника</w:t>
            </w:r>
            <w:r>
              <w:rPr>
                <w:i w:val="false"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right="138" w:hanging="0"/>
              <w:rPr>
                <w:szCs w:val="24"/>
                <w:shd w:fill="FFFFFF" w:val="clear"/>
              </w:rPr>
            </w:pPr>
            <w:r>
              <w:rPr>
                <w:i w:val="false"/>
                <w:color w:val="000000"/>
                <w:szCs w:val="24"/>
              </w:rPr>
              <w:t>2. Упражнение 52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ите по заданию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ERxzbMknFz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15T08:38:00Z</dcterms:modified>
  <cp:revision>5</cp:revision>
  <dc:subject/>
  <dc:title/>
</cp:coreProperties>
</file>