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2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язык 3 класс      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3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вещение,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4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22328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к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spacing w:lineRule="exact" w:line="23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говорить о действиях, происходящих в данный момент (Present Continuous); развивать навыки аудиро</w:t>
              <w:softHyphen/>
              <w:t>вания, чтения, говорения и письм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5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SHK8x8nG5Rg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 2,3 p.110-1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слова по теме модуля 14а, закрепляем их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ex. 1, p. 110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spacing w:lineRule="exact" w:line="238" w:before="0" w:after="0"/>
              <w:jc w:val="both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Развивитие умение говорить о действиях, происходящих в данный момент (Present Continuous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Закрепляем материал в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2 p. 1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ords, ex. 3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р. 1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а наизусть модуль 14а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развитие навыков аудиро</w:t>
              <w:softHyphen/>
              <w:t>вания, чтения, говорения и письма. 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5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