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шрутный лист для учащегос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струкции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маршрутный лист отправлять не надо.</w:t>
      </w:r>
      <w:r>
        <w:rPr>
          <w:rFonts w:cs="Times New Roman" w:ascii="Times New Roman" w:hAnsi="Times New Roman"/>
          <w:sz w:val="24"/>
          <w:szCs w:val="24"/>
        </w:rPr>
        <w:t xml:space="preserve"> Отправляйте только задания. Четко следуйте всем рекомендациям ниже и у вас все получится.</w:t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7215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, класс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 6 класс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ителя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хунова Н.А.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FF0000"/>
                <w:spacing w:val="0"/>
                <w:sz w:val="20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FF0000"/>
                <w:spacing w:val="0"/>
                <w:sz w:val="20"/>
                <w:u w:val="none"/>
                <w:lang w:val="en-US"/>
              </w:rPr>
              <w:t>n</w:t>
            </w:r>
            <w:r>
              <w:rPr>
                <w:rFonts w:eastAsia="FranklinGothicMediumC" w:cs="Arial;sans-serif" w:ascii="Arial;sans-serif" w:hAnsi="Arial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szCs w:val="24"/>
                <w:u w:val="none"/>
                <w:lang w:val="en-US"/>
              </w:rPr>
              <w:t>elli.ahunowa@yandex.ru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та</w:t>
            </w:r>
          </w:p>
        </w:tc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16.04.20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FranklinGothicMediumC" w:cs="Times New Roman"/>
                <w:color w:val="231F20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  <w:lang w:val="en-US"/>
              </w:rPr>
              <w:t>WhatsApp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FranklinGothicMediumC" w:cs="Times New Roman"/>
                <w:color w:val="231F20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</w:rPr>
              <w:t>89186735659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ик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нглийский язык 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ласс: учеб. для  общеобразоват организаций /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[Ю.Е. Ваулина, Д.Дули, О.Е. Подоляко, В. Эванс]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– 6-е изд. - М.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Express Publishing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освещение, 20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.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44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.: ил. - (Английский в фокусе).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ISBN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978-5-09-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68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в меню? Давай готовить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и обучения (кратко)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FFFFFF" w:val="clear"/>
              <w:spacing w:lineRule="exact" w:line="238" w:before="0" w:after="0"/>
              <w:ind w:left="0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особствовать развитию грамматических навыков, на</w:t>
              <w:softHyphen/>
              <w:t>выков диалогической речи, аудирования с выборочным понима</w:t>
              <w:softHyphen/>
              <w:t xml:space="preserve">нием и продуктивного письма; способствовать развитию лексических навыков по теме «Приготовление пищи», умения пользоваться словарем, навыков чтения и монологической речи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4477"/>
        <w:gridCol w:w="3248"/>
      </w:tblGrid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йствий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я в группе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</w:rPr>
              <w:t xml:space="preserve"> 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  <w:lang w:val="en-US"/>
              </w:rPr>
              <w:t>WhatsApp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, подумать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NewBaskervilleC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мотр видеоурока с 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</w:rPr>
              <w:t xml:space="preserve">официального 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  <w:lang w:val="en-US"/>
              </w:rPr>
              <w:t>youtube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</w:rPr>
              <w:t xml:space="preserve"> канала проекта  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InternetUrok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</w:rPr>
              <w:t>.ru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NewBaskervilleC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  <w:lang w:val="en-US"/>
              </w:rPr>
              <w:t>https://www.youtube.com/watch?v=OErp48i0iqE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NewBaskervilleC" w:cs="Times New Roman"/>
                <w:sz w:val="24"/>
                <w:szCs w:val="24"/>
                <w:lang w:val="en-US"/>
              </w:rPr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 xml:space="preserve">При невозможности просмотра изучаем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  <w:lang w:val="en-US"/>
              </w:rPr>
              <w:t>words, ex.1-3 p.8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  <w:lang w:val="ru-RU"/>
              </w:rPr>
              <w:t>8 ех. 1,2 р. 90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еть, запомнить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NewBaskervilleC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ь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NewBaskervilleC" w:cs="Times New Roman"/>
                <w:sz w:val="24"/>
                <w:szCs w:val="24"/>
                <w:lang w:val="ru-RU"/>
              </w:rPr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>Записываем слова по теме модуля 9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  <w:lang w:val="en-US"/>
              </w:rPr>
              <w:t>b and 9c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 xml:space="preserve">, закрепляем их 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  <w:lang w:val="en-US"/>
              </w:rPr>
              <w:t xml:space="preserve">ex. 1,2 p. 88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NewBaskervilleC" w:cs="Times New Roman"/>
                <w:sz w:val="24"/>
                <w:szCs w:val="24"/>
                <w:lang w:val="ru-RU"/>
              </w:rPr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  <w:lang w:val="ru-RU"/>
              </w:rPr>
              <w:t xml:space="preserve">Освоение нового грамматического материала, употребление 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  <w:lang w:val="en-US"/>
              </w:rPr>
              <w:t>Present Simple vs. Present Continuous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  <w:lang w:val="ru-RU"/>
              </w:rPr>
              <w:t xml:space="preserve">Закрепляем материал в 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  <w:lang w:val="en-US"/>
              </w:rPr>
              <w:t>ex. 7 p. 89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о отвечаем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 ответов присылаем на почту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день проведения урока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color w:val="FF0000"/>
                  <w:spacing w:val="0"/>
                  <w:sz w:val="20"/>
                  <w:u w:val="none"/>
                </w:rPr>
                <w:t>n</w:t>
              </w:r>
              <w:r>
                <w:rPr>
                  <w:rStyle w:val="InternetLink"/>
                  <w:rFonts w:cs="Arial;sans-serif" w:ascii="Arial;sans-serif" w:hAnsi="Arial;sans-serif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color w:val="000000"/>
                  <w:spacing w:val="0"/>
                  <w:sz w:val="20"/>
                  <w:szCs w:val="24"/>
                  <w:u w:val="none"/>
                </w:rPr>
                <w:t>elli.ahunowa@yandex.ru</w:t>
              </w:r>
            </w:hyperlink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м фамилию, класс, число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казался мне…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урока…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 предложения в тетрадь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FranklinGothicMediumC" w:cs="Times New Roman"/>
                <w:color w:val="231F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шнее задание: 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  <w:lang w:val="en-US"/>
              </w:rPr>
              <w:t>Words, ex. 5. p.90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ова наизусть модуль 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,c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грамматика 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  <w:lang w:val="en-US"/>
              </w:rPr>
              <w:t>Present Simple vs. Present Continuous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пр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на закрепление материал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FranklinGothicMediumC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 ответов присылаем на почту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 xml:space="preserve"> 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FF0000"/>
                <w:spacing w:val="0"/>
                <w:sz w:val="20"/>
                <w:u w:val="none"/>
              </w:rPr>
              <w:t>n</w:t>
            </w:r>
            <w:r>
              <w:rPr>
                <w:rFonts w:eastAsia="FranklinGothicMediumC" w:cs="Arial;sans-serif" w:ascii="Arial;sans-serif" w:hAnsi="Arial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szCs w:val="24"/>
                <w:u w:val="none"/>
              </w:rPr>
              <w:t>elli.ahunowa@yandex.ru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азываем фамилию, класс, число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 на выполн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нь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6648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ная связь от учителя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FF0000"/>
                <w:spacing w:val="0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 ответов присылаем на почту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FF0000"/>
                <w:spacing w:val="0"/>
                <w:sz w:val="20"/>
                <w:u w:val="none"/>
              </w:rPr>
              <w:t>n</w:t>
            </w:r>
            <w:r>
              <w:rPr>
                <w:rFonts w:cs="Arial;sans-serif" w:ascii="Arial;sans-serif" w:hAnsi="Arial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szCs w:val="24"/>
                <w:u w:val="none"/>
              </w:rPr>
              <w:t>elli.</w:t>
            </w:r>
            <w:hyperlink r:id="rId3">
              <w:r>
                <w:rPr>
                  <w:rStyle w:val="InternetLink"/>
                  <w:rFonts w:cs="Arial;sans-serif" w:ascii="Arial;sans-serif" w:hAnsi="Arial;sans-serif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color w:val="000000"/>
                  <w:spacing w:val="0"/>
                  <w:sz w:val="20"/>
                  <w:szCs w:val="24"/>
                  <w:u w:val="none"/>
                </w:rPr>
                <w:t>ahunowa@yandex.ru</w:t>
              </w:r>
            </w:hyperlink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м фамилию, класс, числ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sans-serif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2">
    <w:name w:val="Основной текст (2)"/>
    <w:basedOn w:val="Normal"/>
    <w:qFormat/>
    <w:pPr>
      <w:numPr>
        <w:ilvl w:val="0"/>
        <w:numId w:val="0"/>
      </w:numPr>
      <w:shd w:fill="FFFFFF" w:val="clear"/>
      <w:spacing w:lineRule="atLeast" w:line="0" w:before="0" w:after="1140"/>
      <w:ind w:left="0" w:right="0" w:hanging="30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lli.ahunowa@yandex.ru" TargetMode="External"/><Relationship Id="rId3" Type="http://schemas.openxmlformats.org/officeDocument/2006/relationships/hyperlink" Target="mailto:ahunowa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09:49:00Z</dcterms:created>
  <dc:creator>Павел Алексеенко</dc:creator>
  <dc:description/>
  <dc:language>en-US</dc:language>
  <cp:lastModifiedBy>Павел Алексеенко</cp:lastModifiedBy>
  <dcterms:modified xsi:type="dcterms:W3CDTF">2020-04-12T09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