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54905</wp:posOffset>
            </wp:positionH>
            <wp:positionV relativeFrom="paragraph">
              <wp:posOffset>-501015</wp:posOffset>
            </wp:positionV>
            <wp:extent cx="987425" cy="951230"/>
            <wp:effectExtent l="0" t="0" r="0" b="0"/>
            <wp:wrapTight wrapText="bothSides">
              <wp:wrapPolygon edited="0">
                <wp:start x="3941" y="1287"/>
                <wp:lineTo x="2073" y="4745"/>
                <wp:lineTo x="1452" y="8205"/>
                <wp:lineTo x="3321" y="11655"/>
                <wp:lineTo x="2073" y="12958"/>
                <wp:lineTo x="1659" y="13817"/>
                <wp:lineTo x="1866" y="15542"/>
                <wp:lineTo x="4561" y="18572"/>
                <wp:lineTo x="6223" y="19868"/>
                <wp:lineTo x="6851" y="19868"/>
                <wp:lineTo x="8306" y="19868"/>
                <wp:lineTo x="15366" y="19868"/>
                <wp:lineTo x="19103" y="19438"/>
                <wp:lineTo x="19516" y="18572"/>
                <wp:lineTo x="18896" y="11655"/>
                <wp:lineTo x="19723" y="10797"/>
                <wp:lineTo x="19310" y="9500"/>
                <wp:lineTo x="18061" y="7986"/>
                <wp:lineTo x="16400" y="4745"/>
                <wp:lineTo x="8720" y="2154"/>
                <wp:lineTo x="5810" y="1287"/>
                <wp:lineTo x="3941" y="12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  <w:r>
        <w:rPr>
          <w:sz w:val="28"/>
        </w:rPr>
        <w:t xml:space="preserve">МУНИЦИПАЛЬНОЕ БЮДЖЕТНО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ШКОЛЬНОЕ ОБРАЗОВАТЕЛЬНОЕ УЧРЕЖД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«ДЕТСКИЙ САД КОМБИНИРОВАННОГО ВИДА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sz w:val="28"/>
        </w:rPr>
        <w:t>1 «СИБИ</w:t>
      </w:r>
      <w:r>
        <w:rPr>
          <w:sz w:val="28"/>
          <w:szCs w:val="28"/>
        </w:rPr>
        <w:t>РЯЧ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Сценарий праздника - Пасх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, подготовительно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одготовили и прове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Воспитатели 1 кв.катег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Минакова С. 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Кормина В.А.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г.Бердск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2020г                                           </w:t>
      </w:r>
    </w:p>
    <w:p>
      <w:pPr>
        <w:pStyle w:val="Heading1"/>
        <w:rPr>
          <w:b w:val="false"/>
          <w:b w:val="false"/>
          <w:bCs w:val="false"/>
          <w:kern w:val="0"/>
          <w:sz w:val="28"/>
          <w:szCs w:val="24"/>
        </w:rPr>
      </w:pPr>
      <w:r>
        <w:rPr>
          <w:b w:val="false"/>
          <w:bCs w:val="false"/>
          <w:kern w:val="0"/>
          <w:sz w:val="28"/>
          <w:szCs w:val="24"/>
        </w:rPr>
        <w:t xml:space="preserve">              </w:t>
      </w:r>
    </w:p>
    <w:p>
      <w:pPr>
        <w:pStyle w:val="Heading1"/>
        <w:rPr>
          <w:b w:val="false"/>
          <w:b w:val="false"/>
          <w:bCs w:val="false"/>
          <w:kern w:val="0"/>
          <w:sz w:val="28"/>
          <w:szCs w:val="24"/>
        </w:rPr>
      </w:pPr>
      <w:r>
        <w:rPr>
          <w:b w:val="false"/>
          <w:bCs w:val="false"/>
          <w:kern w:val="0"/>
          <w:sz w:val="28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kern w:val="0"/>
          <w:sz w:val="28"/>
          <w:szCs w:val="24"/>
        </w:rPr>
      </w:pPr>
      <w:r>
        <w:rPr>
          <w:color w:val="000000"/>
          <w:sz w:val="32"/>
          <w:szCs w:val="32"/>
        </w:rPr>
        <w:t>Сценарий праздника - Пасха</w:t>
      </w:r>
    </w:p>
    <w:p>
      <w:pPr>
        <w:pStyle w:val="Heading1"/>
        <w:jc w:val="both"/>
        <w:rPr/>
      </w:pPr>
      <w:r>
        <w:rPr>
          <w:b w:val="false"/>
          <w:color w:val="000000"/>
          <w:sz w:val="32"/>
          <w:szCs w:val="32"/>
        </w:rPr>
        <w:t xml:space="preserve">Старший, подготовительный дошкольный возраст </w:t>
      </w:r>
    </w:p>
    <w:p>
      <w:pPr>
        <w:pStyle w:val="Heading1"/>
        <w:jc w:val="both"/>
        <w:rPr>
          <w:b w:val="false"/>
          <w:b w:val="false"/>
          <w:color w:val="7E7E7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риобщение детей к истокам народной культуры и духовным ценностям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- воспитывать уважительное отношение к русским обычаям и православным праздникам;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- прививать любовь к русскому фольклору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Ход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iCs/>
          <w:color w:val="000000"/>
          <w:sz w:val="28"/>
          <w:szCs w:val="28"/>
          <w:shd w:fill="FFFFFF" w:val="clear"/>
        </w:rPr>
        <w:t>Дети входят в зал под музыку « Я смотрю на небесную высоту»</w:t>
      </w:r>
    </w:p>
    <w:p>
      <w:pPr>
        <w:pStyle w:val="Heading1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Ведущий 1: 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асха праздник Светлого  Христова Воскресения-самый торжественный , самый радостный праздник обновления, спасения мира и человека.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Ласковое солнышко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Нежно пригревает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раздник светлый, радостный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Снова — наступает.</w:t>
      </w:r>
      <w:r>
        <w:rPr>
          <w:b w:val="false"/>
          <w:color w:val="000000"/>
          <w:sz w:val="28"/>
          <w:szCs w:val="28"/>
        </w:rPr>
        <w:br/>
      </w:r>
    </w:p>
    <w:p>
      <w:pPr>
        <w:pStyle w:val="Heading1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Ведущий 2: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Светлое Христово Воскресенье-  Пасха это праздник  возрождения жизни.</w:t>
      </w:r>
    </w:p>
    <w:p>
      <w:pPr>
        <w:pStyle w:val="Heading1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В светлое Христово Воскресенье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На душе пусть будет чисто и светло!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Будет хлебосольным угощение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Солнце дарит радость и тепло!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 ребёнок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Чем пахнет Пасха?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Куличами и свежим воздухом весны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Все люди стать должны добрее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Не зря заветы нам даны!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 ребёнок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Сегодня будем красить яйца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 друг друга поздравлять!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 праздник этот сокровенный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С душой открытою встречат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3 ребёнок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раздник Пасхи — светлый, чистый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День, когда Христос Воскрес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Радость солнышком лучистым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Улыбается с небес.</w:t>
      </w:r>
      <w:r>
        <w:rPr>
          <w:b w:val="false"/>
          <w:color w:val="000000"/>
          <w:sz w:val="28"/>
          <w:szCs w:val="28"/>
        </w:rPr>
        <w:br/>
        <w:br/>
      </w:r>
    </w:p>
    <w:p>
      <w:pPr>
        <w:pStyle w:val="Heading1"/>
        <w:spacing w:before="0" w:after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есня «Весна»    (ВИДЕО ДЕТИ МЛАДШЕГО ВОЗРАСТА ПОЮТ)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1. Ласковое солнышко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В небе загорелось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От весеннего тепла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Всё кругом согрелось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 на землю тёплые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Лучики упали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Ручейки весенние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С горки побежали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рипев: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"Кап-кап" - нам поёт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Дождик озорной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 подснежник растёт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Нежно-голубой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2.Закружились в вышине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 запели птицы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, конечно же, теперь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Дома не сидится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ервой травкою весна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Землю застелила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 листочки нежные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Дождиком умыла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рипев.</w:t>
      </w:r>
      <w:r>
        <w:rPr>
          <w:b w:val="false"/>
          <w:color w:val="000000"/>
          <w:sz w:val="28"/>
          <w:szCs w:val="28"/>
        </w:rPr>
        <w:br/>
        <w:br/>
        <w:br/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 слайд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pacing w:before="0" w:after="0"/>
        <w:jc w:val="both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1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асха – самый радостный и самый почитаемый праздник в православном мире. Каждый год мы отмечает Пасху в разное время. Этот праздник не имеет конкретного дня. Ему предшествует суровый сорокадневный пост. С ним связано множество традиций. Многие приурочены к Страстной неделе (Страстной седмице), предшествующей Великому дню Светлого Христова Воскресения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pacing w:before="0" w:after="0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2 – 3 слайд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2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 xml:space="preserve">Из истории: 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На Руси. В чистый четверг до восхода солнца купались в проруби, реке или в бане, в этот день причащались и принимали таинство, убирали в доме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 xml:space="preserve">В Чистый четверг освящали соль и ставили ее на стол рядом с хлебом, пекли куличи, медовые пряники и  красили яйца. </w:t>
      </w:r>
    </w:p>
    <w:p>
      <w:pPr>
        <w:pStyle w:val="Heading1"/>
        <w:spacing w:before="0" w:after="0"/>
        <w:jc w:val="both"/>
        <w:rPr>
          <w:b w:val="false"/>
          <w:b w:val="false"/>
          <w:color w:val="C00000"/>
          <w:sz w:val="28"/>
          <w:szCs w:val="28"/>
          <w:shd w:fill="FFFFFF" w:val="clear"/>
        </w:rPr>
      </w:pPr>
      <w:r>
        <w:rPr>
          <w:b w:val="false"/>
          <w:color w:val="C00000"/>
          <w:sz w:val="28"/>
          <w:szCs w:val="28"/>
          <w:shd w:fill="FFFFFF" w:val="clear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color w:val="C00000"/>
          <w:sz w:val="28"/>
          <w:szCs w:val="28"/>
          <w:shd w:fill="FFFFFF" w:val="clear"/>
        </w:rPr>
      </w:pPr>
      <w:r>
        <w:rPr>
          <w:b w:val="false"/>
          <w:color w:val="C00000"/>
          <w:sz w:val="28"/>
          <w:szCs w:val="28"/>
          <w:shd w:fill="FFFFFF" w:val="clear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color w:val="C00000"/>
          <w:sz w:val="28"/>
          <w:szCs w:val="28"/>
          <w:shd w:fill="FFFFFF" w:val="clear"/>
        </w:rPr>
      </w:pPr>
      <w:r>
        <w:rPr/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4 слайд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 xml:space="preserve">       </w:t>
      </w:r>
    </w:p>
    <w:p>
      <w:pPr>
        <w:pStyle w:val="Heading1"/>
        <w:spacing w:before="0" w:after="0"/>
        <w:ind w:firstLine="567"/>
        <w:jc w:val="both"/>
        <w:rPr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1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 давние времена в воскресное утро после торжественного богослужения в храме, возвращались домой, покрывали стол белой скатертью и раскладывали на нем принесенную из Храма освященную еду, вся семья собиралась за праздничным столом. Семейная трапеза начиналась с освященного яйца: его кусочек доставался каждому, кто сидел за столом. После этого всем полагалось по ложке творожной пасхи и куску кулича. И только потом на стол ставили другие блюда, приготовленные в честь праздника, и начиналось радостное застолье. Эти традиции, и сейчас чтят,  и соблюдают все, православные люди.</w:t>
      </w:r>
    </w:p>
    <w:p>
      <w:pPr>
        <w:pStyle w:val="Heading1"/>
        <w:spacing w:before="0" w:after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 слайд </w:t>
      </w:r>
    </w:p>
    <w:p>
      <w:pPr>
        <w:pStyle w:val="Heading1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2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 этот день украшали дома венками из зеленых веточек и живых цветов, звали в гости родных и друзей, устраивали пышные застолья, христосовались друг с другом, обменивались яйцами, куличами и троекратными поцелуями, целый день отдыхали и общались.</w:t>
      </w:r>
    </w:p>
    <w:p>
      <w:pPr>
        <w:pStyle w:val="Heading1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1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pacing w:before="0" w:after="0"/>
        <w:rPr>
          <w:bCs w:val="false"/>
          <w:color w:val="C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редлагаю Вам отгадать пасхальные загадки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 xml:space="preserve">1.Напекли хозяюшки к празднику в печи 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ышные, румяные чудо - (куличи)!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2.Весть летит во все концы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Трубят Ангелы-гонцы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В небесах поют Христ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Он от тления восстал!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То не выдумка, не сказка,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Главный праздник - наша (Пасха)!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3.Ангелы трубят о чуде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От земли и до небес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Радуйтесь, ликуйте, люди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Знайте же: Христос … (Воскрес)</w:t>
      </w:r>
    </w:p>
    <w:p>
      <w:pPr>
        <w:pStyle w:val="Heading1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4.Разговоры — их стихия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Ими славится Россия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Заболтают языком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Слышно далеко: «Бом-бом!» (колокола)</w:t>
      </w:r>
    </w:p>
    <w:p>
      <w:pPr>
        <w:pStyle w:val="Heading1"/>
        <w:spacing w:before="0" w:after="0"/>
        <w:ind w:firstLine="567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2:</w:t>
      </w:r>
    </w:p>
    <w:p>
      <w:pPr>
        <w:pStyle w:val="Heading1"/>
        <w:spacing w:before="0" w:after="0"/>
        <w:ind w:firstLine="567"/>
        <w:jc w:val="both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ажное место в храме - колокольня, Там висят большие и маленькие колокола, с помощью которых еще в эпоху Средневековья верующих собирали на молитву. На Пасху и в течение недели всех пускают на колокольню и разрешают звонить во все колокола. Колокола очень тяжелые, и на высокой колокольне вести себя надо осторожно.</w:t>
      </w:r>
    </w:p>
    <w:p>
      <w:pPr>
        <w:pStyle w:val="Heading1"/>
        <w:spacing w:before="0" w:after="0"/>
        <w:ind w:firstLine="567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Царь-колокол. Самый известный колокол в России. Он находится в Московском кремле. Этот разбитый колокол – произведение искусства. Его можно посмотреть и даже потрогать. Вот только звонить он никогда не сможет. До сих пор это самый большой колокол в мире.</w:t>
      </w:r>
      <w:r>
        <w:rPr/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По назначению никогда не использовался. Колокол отлили по приказу императрицы Анны Иоанновны в 1730 году в память потомкам о её царствовании. Колокол был повреждён в 1737 году во время Троицкого пожара и пролежал в земле около века. </w:t>
      </w:r>
      <w:r>
        <w:rPr>
          <w:b w:val="false"/>
          <w:iCs/>
          <w:color w:val="000000"/>
          <w:sz w:val="28"/>
          <w:szCs w:val="28"/>
          <w:shd w:fill="FFFFFF" w:val="clear"/>
        </w:rPr>
        <w:t>Существуют разные виды звонов, которые исполняются звонарями с помощью веревок, привязанных к языкам колоколов. Играть на них можно руками и ногами с помощью специальных досок педалей. Самый радостный звон называется трезвоном. Он исполняется в торжественные моменты.</w:t>
      </w:r>
    </w:p>
    <w:p>
      <w:pPr>
        <w:pStyle w:val="Heading1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 xml:space="preserve">Давайте послушаем колокольный звон </w:t>
      </w:r>
    </w:p>
    <w:p>
      <w:pPr>
        <w:pStyle w:val="Heading1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Звучит запись колокольного звон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А на экране видео о просторах России</w:t>
      </w:r>
    </w:p>
    <w:p>
      <w:pPr>
        <w:pStyle w:val="Heading1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1:</w:t>
      </w:r>
    </w:p>
    <w:p>
      <w:pPr>
        <w:pStyle w:val="Heading1"/>
        <w:spacing w:before="0" w:after="0"/>
        <w:ind w:firstLine="567"/>
        <w:jc w:val="both"/>
        <w:rPr/>
      </w:pPr>
      <w:r>
        <w:rPr>
          <w:rStyle w:val="StrongEmphasis"/>
          <w:b/>
          <w:color w:val="000000"/>
          <w:sz w:val="28"/>
          <w:szCs w:val="28"/>
          <w:shd w:fill="FFFFFF" w:val="clear"/>
        </w:rPr>
        <w:t>Много нового и интересного мы узнали с Вами, а теперь предлагаем Вам посмотреть сказку да не простую, а с важной для Вас подсказкой сказка будет.</w:t>
      </w:r>
    </w:p>
    <w:p>
      <w:pPr>
        <w:pStyle w:val="Heading1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осмотр кукольного спектакля</w:t>
      </w:r>
    </w:p>
    <w:p>
      <w:pPr>
        <w:pStyle w:val="Heading1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 2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Жили-были дедушка и бабушка, и были они старенькие и очень бедные. Осталось у них одно утешение на старости лет – внучка Машенька. Тихо! Слышите, кажется, они идут сюда.</w:t>
      </w:r>
      <w:r>
        <w:rPr>
          <w:b w:val="false"/>
          <w:i/>
          <w:iCs/>
          <w:color w:val="000000"/>
          <w:sz w:val="28"/>
          <w:szCs w:val="28"/>
          <w:shd w:fill="FFFFFF" w:val="clear"/>
        </w:rPr>
        <w:t>(</w:t>
      </w:r>
      <w:r>
        <w:rPr>
          <w:b w:val="false"/>
          <w:iCs/>
          <w:color w:val="000000"/>
          <w:sz w:val="28"/>
          <w:szCs w:val="28"/>
          <w:shd w:fill="FFFFFF" w:val="clear"/>
        </w:rPr>
        <w:t>Входят дед и баба</w:t>
      </w:r>
      <w:r>
        <w:rPr>
          <w:b w:val="false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Heading1"/>
        <w:spacing w:before="0" w:after="0"/>
        <w:ind w:firstLine="567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у что, дедушка, совсем мы с тобой обеднели, нечем даже на Пасху разговеться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Ох-ох-ох! Да, бабушка, нынче и урожая-то не было, одна репка и выросла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Да зато, какая репка-то, дед! Всю зиму ее ели!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А помнишь, у нас курочка Ряба жила?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Баба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И такая умница была! Утащила ее Лисица в лес, теперь не будет у нас ни пасхального яичка, ни куличика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iCs/>
          <w:color w:val="000000"/>
          <w:sz w:val="28"/>
          <w:szCs w:val="28"/>
          <w:shd w:fill="FFFFFF" w:val="clear"/>
        </w:rPr>
        <w:t>(плачет</w:t>
      </w:r>
      <w:r>
        <w:rPr>
          <w:b w:val="false"/>
          <w:color w:val="000000"/>
          <w:sz w:val="28"/>
          <w:szCs w:val="28"/>
          <w:shd w:fill="FFFFFF" w:val="clear"/>
        </w:rPr>
        <w:t>)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е плач нечего, соль разводить! Нечего унывать! Давай-ка, испеки Колобок - румяный бок, как в старые времена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Так мука – то давно кончилас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А ты помолись Богу, да по амбару помети, по сусекам поскреби, может, на Колобок – то и хватит. Бабушка по амбару помела по сусекам поскребла, собрала горстку муки и испекла постный Колобок и положила на окно студиться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у, вот и Слава Богу! Дедушка, теперь пора бы и Машеньку домой звать, давно она уже ушла с подружками гулят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у, пойдем, позовем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  <w:t xml:space="preserve">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Машенька, внучка, пойдем домой, мы Колобок испекли, завтра будем разговляться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Бабушка, дедушка, так ведь надо Колобок в Храме освятить, завтра Пасха. Вон и колокола за лесом отгудели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Ох, внученька, старые мы уже стали, не дойти нам до Храме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Да, бывало, мы ни одной службы не пропускали. А теперь ноги уж не те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Бабушка, дедушка, так я уже большая, мне 7 лет. Отпустите меня Колобок освящат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Да что ты?! Темно – заблудишься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Звери в лесу, пропадешь!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Баб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Да и речка разлилась сильно, не ходи, Машенька, в воду упадеш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Сами же меня учили, что мой Ангел – хранитель меня бережет. И сейчас сбережет, я же в Храм пойду. А то не буду, есть не освященный Колобок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у, Мария, твердый характер, вся в меня! Пойду, посмотрю, не унесло ли мостик водой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Ведущий 1: ( на экране картинка реки)</w:t>
      </w:r>
    </w:p>
    <w:p>
      <w:pPr>
        <w:pStyle w:val="Heading1"/>
        <w:spacing w:before="0" w:after="0"/>
        <w:ind w:firstLine="567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А речка и правда разлилас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Дед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Ох, ты реченька – река, широка и глубока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Нет ни тут, ни там пути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Лишь по мостику идти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Мостик крепкий, цел канат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Тут пройдет хоть строй солдат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 путь меня благословите, и из Храма  меня ждите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Ведущий 2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оложили дедушка и бабушка Колобок в корзиночку, благословили внучку на дорожку, и поспешила смелая девочка на службу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i/>
          <w:iCs/>
          <w:color w:val="000000"/>
          <w:sz w:val="28"/>
          <w:szCs w:val="28"/>
          <w:shd w:fill="FFFFFF" w:val="clear"/>
        </w:rPr>
        <w:t>(</w:t>
      </w:r>
      <w:r>
        <w:rPr>
          <w:b w:val="false"/>
          <w:iCs/>
          <w:color w:val="000000"/>
          <w:sz w:val="28"/>
          <w:szCs w:val="28"/>
          <w:shd w:fill="FFFFFF" w:val="clear"/>
        </w:rPr>
        <w:t>идет по тропинке и поет</w:t>
      </w:r>
      <w:r>
        <w:rPr>
          <w:b w:val="false"/>
          <w:i/>
          <w:iCs/>
          <w:color w:val="000000"/>
          <w:sz w:val="28"/>
          <w:szCs w:val="28"/>
          <w:shd w:fill="FFFFFF" w:val="clear"/>
        </w:rPr>
        <w:t>)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В Храм Божий Колобок освящать я понесла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о амбару он метен, по сусекам он скребён,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Как куличик  он будет в Пасху освящен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Ведущий 1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Шла, шла Машенька по лесу, вдруг навстречу ей Медвед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/>
          <w:color w:val="000000"/>
          <w:sz w:val="28"/>
          <w:szCs w:val="28"/>
          <w:shd w:fill="FFFFFF" w:val="clear"/>
        </w:rPr>
        <w:t>Медведь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Машенька, отдай мне Колобок, я его съем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ет, Машенька, он еще не освященный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Ведущий 2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Побежала Машенька дальше, а навстречу ей Волк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Волк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Машенька, отдай мне Колобок, я его съем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ет, Серый волк, он еще не освященный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Ведущий 1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Бежит Машенька дальше, а навстречу ей Лиса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Лис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Машенька, а куда это ты такой вкусненький Колобок понесла?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 церковь освящать, Лисонька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Лис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Ой, что – то я не расслышала. Подойди ко мне поближе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ет, Лисонька, мне бабушка с дедушкой с не знакомыми, в лесу не велели разговаривать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Ведущий1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( картинка леса на кране меняется и появляется храма изображение)</w:t>
      </w:r>
    </w:p>
    <w:p>
      <w:pPr>
        <w:pStyle w:val="Heading1"/>
        <w:spacing w:before="0" w:after="0"/>
        <w:ind w:firstLine="567"/>
        <w:rPr>
          <w:b w:val="false"/>
          <w:b w:val="false"/>
          <w:color w:val="7E7E7E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>И еще быстрей побежала Машенька, выбежала из леса и увидела море огней! Это начался крестный ход и все шли со свечами вокруг храма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Как закончилась служба, подошла Машенька к батюшке. Окропил Батюшка Машеньку и ее Колобок святой водой. К Машеньке подошла девочка и спросила: «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Машенька, а где же твое пасхальное яйцо?»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Маш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Нет у меня, пасхального яйца. Мои бабушка и дедушка очень бедные. Но зато у нас есть теперь освященный Колобок!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Девочка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Вот, возьми красное яйцо, отнеси дедушке и бабушке.</w:t>
      </w:r>
      <w:r>
        <w:rPr>
          <w:b w:val="false"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Ведущий1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И тут прихожане дали, Машеньке целую корзинку яиц!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Поблагодарила Маша за подарок и побежала домой. А в лесу ее уже поджидали звери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StrongEmphasis"/>
          <w:color w:val="000000"/>
          <w:sz w:val="28"/>
          <w:szCs w:val="28"/>
          <w:shd w:fill="FFFFFF" w:val="clear"/>
        </w:rPr>
        <w:t>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у что, Маша, отдашь нам свой Колобок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 Вол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не отдашь, мы тебя съедим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</w:t>
      </w:r>
      <w:r>
        <w:rPr>
          <w:iCs/>
          <w:color w:val="000000"/>
          <w:sz w:val="28"/>
          <w:szCs w:val="28"/>
          <w:shd w:fill="FFFFFF" w:val="clear"/>
        </w:rPr>
        <w:t>Идут все на Машу с поднятыми лапами</w:t>
      </w:r>
      <w:r>
        <w:rPr>
          <w:i/>
          <w:iCs/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Звучат колокол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</w:t>
      </w:r>
      <w:r>
        <w:rPr>
          <w:iCs/>
          <w:color w:val="000000"/>
          <w:sz w:val="28"/>
          <w:szCs w:val="28"/>
          <w:shd w:fill="FFFFFF" w:val="clear"/>
        </w:rPr>
        <w:t>Звери оборачиваются, в это время Маша быстро убегает с Колобком, оставив корзинку с пасхальными яйцами. Звери поворачиваются и видят - Маши нет.</w:t>
      </w:r>
      <w:r>
        <w:rPr>
          <w:i/>
          <w:iCs/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Медвед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чудо! Исчезла! Видно ей Бог помог! Ведь сегодня Пасха. А я то, старый, дитя напуга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Вол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, нехорошо получилось. Ой, а корзинка – то осталась. Надо бы вернуть. Так хочется доброе дело сегодня сдела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я! А я! Верну бабушке с дедушкой курочку Ряб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Медвед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я у дедушки всю пасеку потоптал. Пойду, отнесу ему бочонок меда к празднику. Может, Господь меня простит?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Вол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у, пойдемте, братцы, пора исправлять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Все звер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 за ум браться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Ведущий2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аялись звери, и пошли у бабушки с дедушкой прощения просить. А в это время…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Дед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</w:t>
      </w:r>
      <w:r>
        <w:rPr>
          <w:iCs/>
          <w:color w:val="000000"/>
          <w:sz w:val="28"/>
          <w:szCs w:val="28"/>
          <w:shd w:fill="FFFFFF" w:val="clear"/>
        </w:rPr>
        <w:t>всматривается вдаль</w:t>
      </w:r>
      <w:r>
        <w:rPr>
          <w:i/>
          <w:iCs/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лужба кончилась…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ветает…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Баб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Христос Воскрес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Маш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истину Воскрес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(</w:t>
      </w:r>
      <w:r>
        <w:rPr>
          <w:iCs/>
          <w:color w:val="000000"/>
          <w:sz w:val="28"/>
          <w:szCs w:val="28"/>
          <w:shd w:fill="FFFFFF" w:val="clear"/>
        </w:rPr>
        <w:t>обнимаются, рады встрече</w:t>
      </w:r>
      <w:r>
        <w:rPr>
          <w:i/>
          <w:iCs/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Баб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ашенька, мы так беспокоилис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Де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вери тебя не обижал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Маш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о ты, дедушка! Они хорошие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Баб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х ты, батюшки, вот они и сами сюда идут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Медвед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бочонок меду, за то, что я вытоптал пасек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вот ваша курочка Ряб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Вол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вот корзиночка с пасхальными яйцами. Ваша Машенька в лесу оставил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Баб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мотри, Маша, звери – то и правду хороши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Де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у, уважили старичка и старушку, заходите в гости в нашу избушку. Машенька, зови всех друзей в гости. Будем стол накрывать, будем Пасху справля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StrongEmphasis"/>
          <w:color w:val="000000"/>
          <w:sz w:val="28"/>
          <w:szCs w:val="28"/>
          <w:shd w:fill="FFFFFF" w:val="clear"/>
        </w:rPr>
        <w:t>Ведущий2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й, выходи честной народ, заводи свой хоровод!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StrongEmphasis"/>
          <w:color w:val="000000"/>
          <w:sz w:val="28"/>
          <w:szCs w:val="28"/>
          <w:shd w:fill="FFFFFF" w:val="clear"/>
        </w:rPr>
        <w:t>Хоровод: «Весенний хоровод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На весенний лужок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ходи скорей, дружо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кругом ходи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весну весели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цветайте, цвет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ленейте, са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че, солнышко, све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с тобою по пут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Друг за другом идё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онко песню поё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весёлой весн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родной сторон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цветайте, цвет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ленейте, са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че, солнышко, све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с тобою по пут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Шире, шире кружо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йди, Лёша, друж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по кругу пройд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бе друга найд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цветайте, цвет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ленейте, са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че, солнышко, све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с тобою по пут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Лис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здник Пасхи воссия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торжеству нас всех призва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Волк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глашайте в дом друз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праздник весел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Медвед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лагодати вам с небе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асхой вас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Все вмест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Христос Воскрес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есня «Светлый праздник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Если солнышко взошл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, утро к нам пришл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с проснулся ото сн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, к нам пришла вес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таял снег, и нет зим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улице тепл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есело, и радостн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душе светл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На полянке первоцве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лет лучистый свой прив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аворонушек с небес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поет: «Христос воскрес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И сверкают купол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вонят колокол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гощения на стол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етлый праздник на Земл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 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Пасхи к нам приход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рит нам любов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Иисус воскрес сегодн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м мы вновь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8 ребёнок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нам подарил надеж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учил нас жи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оту, заботу, нежнос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ушах сохранит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9 ребё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сха — праздник самый глав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вещают кулич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ят яйца, и жел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мира, доброт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0 ребёнок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плом лучей пришла вес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лич и пасху принес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иво яйца распис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 нами Бога прославляла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и пели, танцев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у Вам мы показал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пришла пор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играть Вам, детвора!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567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а: "Кто быстрее возьмёт яйцо?"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су вам яйца расписные 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простые, золоты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быстрей возьмёт яйц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му достанется о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Раскладывают яйца, на одно меньше, чем игроков. Под музыку дети танцуют, с окончанием её каждый берёт по яйцу. Тот, кому не досталось, выбывает. Играют, до тех пор, пока не останется один - победитель.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Ведущий 2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яркая раскрас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ам домой, явилась Пасх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есла в своём лукош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йца, булочки, лепё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ироги, блины и ча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сху весело встречай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 Игра: «Катание яиц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 по очереди скатывают яйца с горки и чьи яички сталкиваются, те дети дарят друг другу улыбку и обнимают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Ведущий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ди радуются Пасх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детей блестят от счастья глаз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на идёт, полна чуде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ристос Воскрес! Христос Воскрес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Игра: «Катись, яйцо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Трое детей встают в одну линию, по команде прокатывают яичко вперёд. У кого не разбилось, и дальше укатилось - тот победил)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StrongEmphasis"/>
          <w:color w:val="000000"/>
          <w:sz w:val="28"/>
          <w:szCs w:val="28"/>
          <w:shd w:fill="FFFFFF" w:val="clear"/>
        </w:rPr>
        <w:t>Ведущий 2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и подошел наш праздник к концу. Желаю вам надолго сохранить светлое и радостное настроени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локольный звон разноси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ть благую до небе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асхой всех мы поздравля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частья вам! Христос Воскрес!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ь для предварительного просмотра в возрастных группах старшего, подготовительного возраста презентацию на тему: «Вот и Пасха к нам пришла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едагогам разучить с детьми </w:t>
      </w:r>
      <w:r>
        <w:rPr>
          <w:sz w:val="28"/>
          <w:szCs w:val="32"/>
        </w:rPr>
        <w:t xml:space="preserve"> хоровод «Мы на Пасху все идем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1. Мы на Пасху все идем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Все идем, все идем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Куличи в руках несем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Мы несем, мы несем!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Припев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Сдобные куличи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Принимай скорее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Аппетитны, хороши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Ешьте веселее!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2.Рот пошире открывай,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Открывай, открывай!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По кусочку получай!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Получай, получай!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«Весенний хоровод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На весенний лужок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ходи скорей, дружо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м кругом ходи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весну весели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цветайте, цвет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еленейте, са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че, солнышко, све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с тобою по пут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Друг за другом идё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онко песню поё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весёлой весн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родной сторон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Шире, шире кружо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йди, Лёша, друж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по кругу пройд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бе друга найд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lineRule="atLeast" w:line="33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  <w:drawing>
          <wp:inline distT="0" distB="0" distL="0" distR="0">
            <wp:extent cx="5930265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  <w:drawing>
          <wp:inline distT="0" distB="0" distL="0" distR="0">
            <wp:extent cx="5930265" cy="394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  <w:drawing>
          <wp:inline distT="0" distB="0" distL="0" distR="0">
            <wp:extent cx="5930265" cy="394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  <w:drawing>
          <wp:inline distT="0" distB="0" distL="0" distR="0">
            <wp:extent cx="5930265" cy="394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</w:r>
    </w:p>
    <w:p>
      <w:pPr>
        <w:pStyle w:val="Style15"/>
        <w:shd w:fill="FFFFFF" w:val="clear"/>
        <w:spacing w:lineRule="atLeast" w:line="335"/>
        <w:jc w:val="both"/>
        <w:rPr/>
      </w:pPr>
      <w:r>
        <w:rPr/>
      </w:r>
    </w:p>
    <w:p>
      <w:pPr>
        <w:pStyle w:val="Style15"/>
        <w:shd w:fill="FFFFFF" w:val="clear"/>
        <w:spacing w:lineRule="atLeast" w:line="335"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1c29c28">
    <w:name w:val="c11 c29 c28"/>
    <w:basedOn w:val="Style13"/>
    <w:qFormat/>
    <w:rPr/>
  </w:style>
  <w:style w:type="character" w:styleId="C4">
    <w:name w:val="c4"/>
    <w:basedOn w:val="Style13"/>
    <w:qFormat/>
    <w:rPr/>
  </w:style>
  <w:style w:type="character" w:styleId="C19c11">
    <w:name w:val="c19 c11"/>
    <w:basedOn w:val="Style13"/>
    <w:qFormat/>
    <w:rPr/>
  </w:style>
  <w:style w:type="character" w:styleId="C6">
    <w:name w:val="c6"/>
    <w:basedOn w:val="Style13"/>
    <w:qFormat/>
    <w:rPr/>
  </w:style>
  <w:style w:type="character" w:styleId="C31">
    <w:name w:val="c31"/>
    <w:basedOn w:val="Style13"/>
    <w:qFormat/>
    <w:rPr/>
  </w:style>
  <w:style w:type="character" w:styleId="C7">
    <w:name w:val="c7"/>
    <w:basedOn w:val="Style13"/>
    <w:qFormat/>
    <w:rPr/>
  </w:style>
  <w:style w:type="character" w:styleId="C3c11">
    <w:name w:val="c3 c11"/>
    <w:basedOn w:val="Style13"/>
    <w:qFormat/>
    <w:rPr/>
  </w:style>
  <w:style w:type="character" w:styleId="C3">
    <w:name w:val="c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28:00Z</dcterms:created>
  <dc:creator>Пользователь</dc:creator>
  <dc:description/>
  <cp:keywords/>
  <dc:language>en-US</dc:language>
  <cp:lastModifiedBy>RePack by Diakov</cp:lastModifiedBy>
  <cp:lastPrinted>2019-04-04T17:37:00Z</cp:lastPrinted>
  <dcterms:modified xsi:type="dcterms:W3CDTF">2020-04-15T08:37:00Z</dcterms:modified>
  <cp:revision>31</cp:revision>
  <dc:subject/>
  <dc:title>Сценарий развлечение «Широкая масленица»</dc:title>
</cp:coreProperties>
</file>