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: «СЕСТРИНСКАЯ ПОМОЩЬ ПРИ ГЛОМЕРУЛОНЕФРИТАХ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трый диффузный гломерулонефрит – </w:t>
      </w:r>
      <w:r>
        <w:rPr>
          <w:rFonts w:cs="Times New Roman" w:ascii="Times New Roman" w:hAnsi="Times New Roman"/>
          <w:sz w:val="28"/>
          <w:szCs w:val="28"/>
        </w:rPr>
        <w:t>это острое двустороннее иммуновоспалительное заболевание с преимущественным поражением клубочков п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озникает в детском и юношеском возра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тиолог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чаще вызывается бета-гемолитическим стрептококком группы А и развивается через 2-3 недели после перенесенной стрептококковой инфекции (ангина, тонзиллит, фарингит, скарлатина, отит, рож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заболевание развиться после пневмококковой, стафилококковой инфекций, вируса (аденовируса, вируса краснухи, герпеса, гепатита, гриппа), а также после введения вакцин и сывор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ствующи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хлаж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еактивности орган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и, трав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пере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инфекцией и проявлением первых симптомов острого гломерулонефрита чаще всего проходит 9-12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картина заболевания характеризуется тремя основными синдромами: отечный, гипертонический, моче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е начинается остро, температура повышается до субфебрильных цифр, появляются тупые боли в поясничной области, с обеих сторон, слабость, головная боль, снижение аппетита, тошнота, рвота, отечность лица, уменьшается диурез, моча приобретает красноватый цвет - «цвет мясных помое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ки являются ранним признаком заболевания, располагаются преимущественно на лице, на веках, под глазами, появляются в утренние часы, они плотные, сочетаются с бледностью кожных покро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елых случаях отеки могут быть резко выражены, жидкость скапливается в полостях и развивается анасарка. Отеки держатся 2-3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ензия появляется вследствие нарушения кровоснабжения почек, АД повышается до 160-180 /90-100 мм.рт.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скультации сердца – акцент второго тона на аорте. При остром развитии гипертонии может развиться острая левожелудочков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амых первых симптомов является уменьшение выделения мочи (олигурия, анур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гност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М – мочевой синдром характеризуется протеинурией, микро или макрогематурией, цилиндру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К – анемия, увеличение СОЭ, в пробе Нечипоренко эритроциты преобладают над лейкоци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а Зимницкого – олигу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ционная биоп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трая почечная недостаточность: резкое уменьшение диуреза вплоть до анурии, тяжелая интоксикация, увеличение в моче креатинина, мочев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трая левожелудочковая недостаточность – развивается при высокой артериальной гипертенз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рая почечная энцефалопатия или эклампсия – возникает у больных с выраженными оте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сокая артериальная гипертензия. В основе спазм сосудов головного мозга с развитием отека мозга и повышением внутричерепного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клампсии характерно внезапная потеря сознания, судороги, сначала тонические, затем клонические, цианоз лица, хриплое шумное дыхание, прикусывание языка (из рта вытекает пена, окрашенная кровью), непроизвольное мочеиспускание и дефе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стациона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ся строгий постельный режим до ликвидации отеков и нормализации АД (3-4 неде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ета: при развернутой форме и первые 1-2 дня голод и жажда (жидкости должно быть не больше, чем количество мочи, выделенное за предыдущие сутки). На 3 день – разгрузочную диету – картофельную, яблочную, рисоваяую. Исключается соль и количество жидкости должно быть больше на 400 мл, чем диурез предыдущего дня (диета №7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3-4 дня диета №7: соли не более 1,5 гр, ограничивается белок особенно живот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озн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иологическое лечение: пенициллин по 500000 ЕД, каждые 4 часа, оксациллин, ампициллин, макролиды – эритромиц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тогенетическая терапия: кортикостероидные гормоны: преднизолон 30-60 мл/сут, антикоагулянты: гепарин 5000-10000 ЕД под кожу живота, антикоагулянты: курантил, аспир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имптоматическ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ртериальной гипертензии – гипотензивные препараты: энап, эналаприл, каптопри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еках – мочегонные средства: гипотиазид, фурасеми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гематурии – аминокапроновая кислота, дицинон, аскорбиновая кислота, аскорут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илакт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– закаливание, занятия физкультурой, предупреждение переохлаждений, санация очагов хронической инфекции, лечение ане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ая – диспансерное наблюдение в течение 2 лет, трудоустройство с подходящими условиями работы, режим туда и быта, лечебное питание, санация очагов инфекции, регулярное об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ронический гломерулонефрит – </w:t>
      </w:r>
      <w:r>
        <w:rPr>
          <w:rFonts w:cs="Times New Roman" w:ascii="Times New Roman" w:hAnsi="Times New Roman"/>
          <w:sz w:val="28"/>
          <w:szCs w:val="28"/>
        </w:rPr>
        <w:t>это хроническое иммуновоспалительное заболевание обеих п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иолог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гломерулонефрит может развиться после недолеченного острого гломерулонефр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развивается как первичный без предшествующего остр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азвиться вторично при системных заболеваниях соединительной ткани (системная красная волчанка, склеродерм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поражение клубочков, разрастание соединительной ткани и развивается вторично сморщенная п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2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иод компенсации почечных функций (азотвыделительная функция почек существенно не нарушен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ериод – хроническая почечн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ериоде заболевание проявляется теми же симптомами, что и острый гломерулонефрит: это отеки, артериальная гипертония, мочевой синдром. В зависимости от преобладания тех или иных симптомов выделяют несколько клинических форм заболе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латентная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амый частый вариант заболевания. Протекает скрыто, без отеков и гипертонии, с незначительными изменениями в моче (микрогематурия, небольшая протеинурия, цилиндрурия). Течение медленно прогрессирующее, ХПН развивается позд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фротоксичес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у 25% больных, характеризуется отечным и мочевым синдромами, больных беспокоит слабость, отсутствие аппетита, массивные отеки (сначала на лице, под глазами, на ногах, затем на туловище, могут быть асцит, гидроторакс, гидроперикард), снижение диуреза, АД обычно норма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 мочи – высокая относительная плотность, выраженная протеинурия (более 4-5 гр в сутки), цилиндру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 крови – анемия, увеличение СОЭ, гипопротеинемия, диспротеинемия, гиперхолестерин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умеренно прогрессирующее, с развитием ХПН через 5-6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ХПН отеки уменьшаются, АД повышается, относительная плотность мочи сниж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ипертоническая – в 20% случаев. Характеризуется гипертоническим синдромом и незначительными изменениями в моче (микрогематурия и небольшая протеинур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АД небольшое и нестойкое, а затем оно становится более выраженным и постоянным. Больных беспокоит головная боль, головокружение, боли в области сердца, одышка, сердцебиение, снижение зрения. Границы сердца расширены влево, акцент второго тона на аорте, на ЭКГ – гипертрофия левого желуд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ном дне – сужение и извитость артерий, эта форма может осложниться острой левожелудочковой недостаточ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этой формы длительное, но неуклонно прогрессирующее с развитием ХП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мешанная – в 7% случаях. Это самая тяжелая форма, проявляется отеками, АГ, изменениями в моче. Течение прогрессирующее, с быстрым развитием ХП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ематурическая – редкий вариант в 5% случаев, чаще у мужчин. Характеризуется макрогематурией или упорной микрогематурией, АД нормальное, отеков нет, или они незначительные. Это медленно прогрессирующая форма. ХПН развивается редк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стрении пациентов госпитализируют или назначают постельный режим до улучшения общего состояния, нормализации АД, улучшения анализа м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а №7 – небольшое ограничение белка, ограничение соли, а при отеках соли и жид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озн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– кортикостероиды: преднизолон, цитостатики: циклофосфамид, азаптиоприн (осложнения – облысение, угнетение кроветворения, бесплод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оагулянты: гепарин под контролем свертываемости кро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тиагреганты: курантил, аспир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ПВС: индометацин, вольтарен (но не всегд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имптоматическое 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еках – мочегонные: фуросемид, верошпир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ртериальной гипертензии – гипотензивные препараты: энап, эналаприл, нифедипин, коренфа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гематурии – аминокапроновая кислота, дицино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змоферез, гемосорб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ы паци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сть, повышение температуры, головная боль, снижение аппетита, отеки, повышение АД, боли в поясничной области, тошнота, рв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стринские вмешатель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бесед: о профилактике гломерулонефрита; о значении соблюдения ди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соблюдением предписанного режи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облюдением ди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передачами родствен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стоянием пациента: АД, пульс, частота дыхательных движений, массой тела, диурез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пациента к исслед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олнение назначений вр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илакт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: тщательное лечение острого диффузного гломерулонефрита, диспансерное наблюдение за лицами, перенесшими острый диффузный гломерулонеф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ая: диспансерный учет и наблюдение за пациентами, санация очагов инфекции, поддерживающая терап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уйте клинические проявления различных вариантов острого нефр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первые признаки хронической почечной недостаточност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вторично-сморщенная поч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14:00Z</dcterms:created>
  <dc:creator>USER</dc:creator>
  <dc:description/>
  <cp:keywords/>
  <dc:language>en-US</dc:language>
  <cp:lastModifiedBy>User</cp:lastModifiedBy>
  <dcterms:modified xsi:type="dcterms:W3CDTF">2020-04-14T05:14:00Z</dcterms:modified>
  <cp:revision>2</cp:revision>
  <dc:subject/>
  <dc:title/>
</cp:coreProperties>
</file>