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333333"/>
          <w:sz w:val="32"/>
          <w:szCs w:val="32"/>
        </w:rPr>
      </w:pPr>
      <w:r>
        <w:rPr>
          <w:rFonts w:eastAsia="Helvetica" w:cs="Helvetica" w:ascii="Helvetica" w:hAnsi="Helvetica"/>
          <w:b/>
          <w:bCs/>
          <w:color w:val="333333"/>
          <w:sz w:val="21"/>
          <w:szCs w:val="21"/>
        </w:rPr>
        <w:t xml:space="preserve"> </w:t>
      </w:r>
      <w:r>
        <w:rPr>
          <w:b/>
          <w:bCs/>
          <w:color w:val="333333"/>
          <w:sz w:val="32"/>
          <w:szCs w:val="32"/>
        </w:rPr>
        <w:t>«Формирование у дошкольников основ безопасности жизнедеятельности»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пасность жизнедеятельности в современном мире является одной из центральных проблем человечества. Каждый человек, и взрослый, и ребенок в любой момент может оказаться в чрезвычайной ситуации, столкнуться с опасностью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и принятие ФГОС дошкольного образования оказывает значительное влияние на существование и развитие деятельности ДОУ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задач ФГОС ДО является охрана и укрепление физического и психического здоровья детей, в том числе их эмоционального благополучи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етей дошкольного возраста часто наблюдается недостаточная готовность к самосохранительному поведению, слабо развито умение анализировать обстановку, прогнозировать последствия своих действий. Возникает необходимость уберечь детей от опасностей, не подавив при этом в них естественной любознательности, открытости и доверия к миру, не напугать их и подготовить к полноценной жизн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ая жизнь доказала необходимость обеспечения безопасности жизнедеятельности, потребовала обучения сотрудников ДОУ, родителей и детей безопасному образу жизни в сложных условиях социального, техногенного, природного и экологического неблагополучи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 педагогов и родителей состоит в том, чтобы подготовить детей к встрече с различными сложными, а порой опасными жизненными обстоятельствами, научить адекватно, осознанно действовать в той или иной обстановке, помочь овладеть элементарными навыками поведения в раз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изучение курса ОБЖ в дошкольных учреждениях происходит в рамках ФГОС Д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бразовательной области социально-коммуникативное развитие (формирование основ безопасного поведения в быту, социуме, природе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соответствии с ФГОС в нашем детском саду разработана и реализуется основная образовательная программа.  Реализация Программы обеспечивается руководящими, педагогическими, учебно-вспомогательными, административно-хозяйственными работниками учреждения. В реализации Программы также участвуют иные работники учреждения (обслуживающий персонал) осуществляющие охрану жизни и здоровья дете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разовательная среда детского сада должна: гарантировать  охрану и укрепление физического и психического здоровья детей, обеспечивать эмоциональное благополучие детей, создавать условия для участия родителей (законных представителей) в образо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задач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бласти обеспечения безопасности образовательного пространства являются: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ащивание опыта межведомственного, комплексного и многоуровневого подходов при формировании безопасного образовательного пространств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выполнения сотрудниками ДОУ требований законодательных и других нормативно - правовых актов, регламентирующих создание здоровых и безопасных условий воспита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равил пожарной безопасности и соблюдение противопожарного режим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воспитанников и сотрудников устойчивых навыков безопасного поведения при возникновении чрезвычайных ситуаций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ащение образовательного учреждения противопожарным и охранным оборудованием, средствами защиты и пожаротуш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безопасной эксплуатации здания, оборудования и технических средств обучени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ческая составляющая заключается в организации выполнения перечисленных задач, анализе и прогнозировании. Для нашего учреждения – это, прежде всего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но-правовое обеспечени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чно-методическое сопровождение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методических рекомендаций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ом саду созданы все необходимые условия для обеспечения безопасности воспитанников и сотрудников ДОУ: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рритория детского сада огорожена металлическим забором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двери установлены запоры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ночное время, в выходные и праздничные дни охрану детского сада осуществляют сторожа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тский сад охраняется муниципальной вневедомственной охрано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же детский сад укомплектован необходимыми средствами противопожарной безопасности: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ановлена система пожарной сигнализации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еются инструкции определяющие действия персонала и планы пожарной эвакуации людей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стематически проводятся эвакуационные занятия, согласно утвержденным планам, на которых отрабатываются действия всех работников ДОУ и воспитанников на случай возникновения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 воспитанниками дошкольного учреждения в системе проводится образовательная деятельность по ОБЖ (используются формы проведения с учетом возрастных особенностей детей), игры по охране здоровья и безопасности, направленные на воспитание у детей сознательного отношения к своему здоровью и жизн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ФГОС дошкольного образования поддерживает точку зрения на ребёнка, как на «человека играющего», многие методики и технологии пересмотрены и переведены с учебно-дидактического уровня на новый, игровой уровень, в котором дидактический компонент непременно соседствует с игро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основам ОБЖ в нашем ДОУ строиться с учетом именно игрового вида 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: формирование основ безопасности собственной жизнедеятельности;    формирование предпосылок экологического сознания (безопасность окружающего мира)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задачи: научить ребенка ориентироваться в окружающей его обстановке и уметь оценивать отдельные элементы обстановки с точки зрения «опасно-неопасно»; быть внимательным, осторожным, предусмотрительным (ребенок должен понимать к каким последствиям могут привести те или иные поступки); сформировать важнейшие алгоритмы восприятия и действия, которые лежат в основе безопасного поведени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с детьми начинается с формирования представлений о себе: привитие культурно-гигиенических навыков, знакомство со своим организмом и бережное отношение к нему, воспитание самостоятельности и ответственности. Далее рассматриваются проблемы безопасности жизнедеятельности детей: ребенок и другие люди, ребенок и природа, ребенок дома, ребенок на улиц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ивития культурно-гигиенических навыков, прежде всего,  обеспечивается постоянное, без всяких исключений, выполнение установленных гигиенических правил ребенком.  Объясняется их значение.   Важно, особенно на первых порах, правильно освоить нужный навык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репить ценные гигиенические привычки помогают веселые поговорки, пословицы, стихи, а также шефство старших дошкольников над малышами. Детям дошкольного возраста свойственно эмоционально-образное, интуитивное восприятие окружающего. Поэтому в работе с ними целесообразно использовать средства, воздействующие на зрение и слух, на кинестетический (двигательный), обонятельный и тактильный анализаторы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те с детьми педагоги используют пальчиковую гимнастику, гимнастику для глаз, самомассаж, дыхательные упражнения, психогимнастику. Включают в целостный педагогический процесс оздоровительные паузы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же в своей работе педагоги применяют средства наглядности, художественные тексты. Использование художественной литературы заставляет детей задуматься и почувствовать то, что затруднительно и невозможно для него в повседневной жизни. Литература помогает дошкольникам достичь понимания значимости соблюдения правил безопасного поведения, проиллюстрировать возможные последствия их нарушения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моционально-образное изложение материала находит свое отражение в продуктивной деятельности (рисовании, лепке, конструировании) и в немалой степени – в процессе свободной самостоятельной деятельности детей. Работая с раскрасками, играя в игры, дети учатся правильно себя вести – вовремя распознавать опасных людей и ситуации дома и на улиц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боте с детьми используются пословицы и поговорки. Дети объясняют их значени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образное мышление применение загадок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 используются кукольные театры и театрализованные игры, которые позволяют создать свободную, комфортно-эмоциональную обстановку и заинтересовать воспитанников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лен иллюстративный материал по основам безопасности, личной гигиене, здоровому образу жизни. 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ормировании основ личной   безопасности   используются сюжетно-ролевые, театрализованные, подвижные игры, игры-драматизации, подвижные игры,   спортивные эстафеты, музыкальные развлечения на  тематику личной безопасности. Игры способствуют формированию знаний об источниках опасности, мерах предосторожности и действиях в опас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ом саду разработан тематический план по формированию у дошкольников основ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Ребенок и незнакомые взрослые на улице и в доме», включает в себя следующие те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есовпадении приятной внешности и добрых намерений. 2. Опасные ситуации контактов с незнакомыми людьми. 3. Ситуации насильственного поведения со стороны незнакомого взрослого. 4. Если, чужой, приходит в дом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Ребёнок дома», рассматривает те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ые запреты и умение правильно обращаться с некоторыми предметами. 2.  Открытое окно, балкон как источник опасности. 3. Экстремальные ситуации в быту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Здоровье ребенка» включает тем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– главная ценность человеческой жизни. 2. Изучаем свой организм. 3. О профилактике заболеваний. 4. О навыках личной гигиены. 5. Забота о здоровье окружающих. 6. Полезные и вредные продукты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 «Ребенок на улице» знакомит детей с темам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ройство проезжей части. 2. Светофор и другие дорожные знаки для пешеходов. 3. Дорожные знаки для водителей и пешеходов. 4.  Правила поведения в транспорте.  5. Если ребенок потерялся на улиц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я проблемы безопасности жизни детей, педагоги тесно взаимодействуют с инструктором по физическому воспитанию (приобщение детей к ценностям здорового образа жизни), психологом (обеспечение эмоционального благополучия каждого ребенка, развитие его положительного самоощущения), музыкальным руководителем (развитие способности к творческому самовыражению). Совместно с медицинскими работниками выработана индивидуальная тактика оздоровления ребенка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проводимой работы в большей степени зависит от положительного примера взрослых. Педагоги не только учитывают это в собственном поведении, но и уделяют значительное внимание взаимодействию с семьями воспитанников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взаимодействия: – объяснить актуальность, важность проблемы безопасности детей, повысить образовательный уровень родителей по данной проблеме, обозначить круг правил, с которыми необходимо знакомить, прежде всего, в семь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, чтобы родители осознали, что нельзя требовать от ребенка выполнения какого-либо правила поведения, если они сами не всегда ему следуют (например, сложно объяснить детям, что надо пользоваться носовым платком, если родители сами этого не делают.)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ются следующие направления во взаимодействии с родителям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браний с целью информирования родителей о совместной работе и стимулирования их активного участия в н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ие задания: учить с детьми свои фамилию, имя; фамилию, имя родителей; домашний адрес; учить пользоваться опасными предметами; рассказать о ядовитых растениях и показать их и др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беседы с родителями с целью обсуждения волнующих вопросов; письменные и устные консультации «Приучайте детей к труду», «Чем занять своего ребенка дома», «Профилактика травматизма и заболеваемости» и др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ы ("Составь план своего маршрута от дома до детского сада"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ые просмотры образовательной деятельности, различные общие мероприят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в «уголках родителей»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местная проектная деятельность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азличных мероприятий с участием родителей (в том числе с использованием их профессионального опыта медицинского работника, полицейского, пожарник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0"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 с целью выявления степени включенности родителей в процесс привития навыков осознанного безопасного поведения дошкольников в повседневной жизни проводится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им образом, обеспечение безопасности зависит не только от оснащенности объектов образования самыми современными техникой и оборудованием, но и прежде всего от человеческого фактора, т.е. от грамотности и компетентности людей, отвечающих за безопасность образовательных учреждений и образовательного процесса, от слаженности их совместной работы с администрацией и педагогами, от подготовленности обучающихся и работников образовательных заведений к действиям в чрезвычай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сное взаимодействие с различными специалистами внутри и вне образовательного учреждения позволяет успешно сформировать первоначальные понятия по правилам безопасного поведения.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олучаемые при изучении основ ОБЖ, связанные в единую систему отдельные знания, умения и навыки смогут формировать новую компетентность дошкольников, важнейшую для сохранения в современной жизни. Эта компетентность позволит дошкольникам в дальнейшем обеспечивать здоровье и безопасность, оценивать и строить свою деятельность с позиций собственной безопасности, безопасности обществ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37:00Z</dcterms:created>
  <dc:creator>Лариса</dc:creator>
  <dc:description/>
  <cp:keywords/>
  <dc:language>en-US</dc:language>
  <cp:lastModifiedBy>Лариса</cp:lastModifiedBy>
  <dcterms:modified xsi:type="dcterms:W3CDTF">2020-04-17T10:53:00Z</dcterms:modified>
  <cp:revision>6</cp:revision>
  <dc:subject/>
  <dc:title/>
</cp:coreProperties>
</file>