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не поддаться панике во время пандемии: рекомендации психолога</w:t>
      </w:r>
    </w:p>
    <w:p>
      <w:pPr>
        <w:pStyle w:val="TextBody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дготовил: </w:t>
      </w:r>
    </w:p>
    <w:p>
      <w:pPr>
        <w:pStyle w:val="TextBody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дагог-психолог высшей категории</w:t>
      </w:r>
    </w:p>
    <w:p>
      <w:pPr>
        <w:pStyle w:val="TextBody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 «ЦППМСП»  г. Магнитогорска</w:t>
      </w:r>
    </w:p>
    <w:p>
      <w:pPr>
        <w:pStyle w:val="TextBody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обанова Е.Е.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аника с точки зрения психологии может быть вызвана «эмоциональным заражением». Немногие об этом задумываются, но эмоции — заразны. Если вы находитесь рядом с тревожным человеком, то постепенно и без собственных причин начинаете испытывать те же чувства. Когда они возникают у многих людей вокруг, трудно не поддаться «заражению»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ледующие рекомендации помогут Вам </w:t>
      </w:r>
      <w:r>
        <w:rPr>
          <w:rFonts w:cs="Times New Roman" w:ascii="Times New Roman" w:hAnsi="Times New Roman"/>
          <w:sz w:val="28"/>
          <w:szCs w:val="28"/>
        </w:rPr>
        <w:t>не поддаться панике во время пандемии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озировать получаемую информацию и контролировать негативный приток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ы сами не замечаем, как искусственно можем накрутить эмоциональный фон: видим пустые полки в магазине — и нас это пугает, слышим паникующих людей, соприкасаемся с пугающей информацией, постоянно смотрим новости по определенной теме. Поэтом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щательно выбирайте источники информации и в целом сокращайте их количество. Лучше прочитать одну достоверную статью, чем множество сомнительных. Выбирайте один портал, который вы считаете авторитетным, и обращайтесь по возможности только к нему. Это могут быть сайты Роспотребнадзора (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rospotrebnadzor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сайт ВОЗ (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www.who.int/ru/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сайт Министерства здравоохранения РФ (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www.rosminzdrav.ru/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и другие. 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ascii="Tahoma" w:hAnsi="Tahoma" w:eastAsia="Times New Roman" w:cs="Tahoma"/>
          <w:sz w:val="28"/>
          <w:sz w:val="28"/>
          <w:szCs w:val="28"/>
          <w:lang w:eastAsia="ru-RU"/>
        </w:rPr>
        <w:t>﻿﻿﻿﻿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 Общайтесь 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 обычное общение отошло на второй план его можно заменить на разговоры по телефону, скайпу, в различных мессенджерах. Помните, что мы не будем избегать социальных контактов всегда. Когда мы испытываем неприятные эмоции, то часто забываем о том, что это временно. Текущая ситуация не будет длиться вечно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Организуйте свой досуг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426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бы не поддаваться панике, важно правильно организовать свой досуг. Можно сделать генеральную уборку, заняться спортом, посмотреть сериалы, почитать книгу или, например, заняться саморазвитием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426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время карантина некоторые интернет-ресурсы сделали бесплатный доступ к своим онлайн-курсам. Например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426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нлайн-курсы от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ПбГ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online.spbu.ru/nashi-kursy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426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бразовательные программы от онлайн-платформа «Открытое образование»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openedu.ru/?gcmes=4486247130&amp;gcmlg=201048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426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онлайн-курсы на ц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фровой платформе, созданной на базе Стэнфордского университета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coursera.org/coronavirus?gcmes=4486247130&amp;gcmlg=2010480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и другие.</w:t>
      </w:r>
    </w:p>
    <w:p>
      <w:pPr>
        <w:pStyle w:val="Paragraph"/>
        <w:shd w:fill="FFFFFF" w:val="clear"/>
        <w:spacing w:before="0" w:after="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аучитесь расслабляться</w:t>
      </w:r>
    </w:p>
    <w:p>
      <w:pPr>
        <w:pStyle w:val="Paragraph"/>
        <w:shd w:fill="FFFFFF" w:val="clear"/>
        <w:spacing w:before="0" w:after="0"/>
        <w:ind w:firstLine="426"/>
        <w:jc w:val="both"/>
        <w:rPr/>
      </w:pPr>
      <w:r>
        <w:rPr>
          <w:sz w:val="28"/>
          <w:szCs w:val="28"/>
        </w:rPr>
        <w:t xml:space="preserve">Помните про тело: оно напрягается при повышенном стрессе и панике — и это не фигура речи. Учитесь специально расслаблять тело — спокойный организм получает сигнал «все нормально» и не паникует. Примите горячую ванну, выполните дыхательные упражнения, медитация, массаж, аутотренинг. Такие упражнения особенно хорошо делать перед сном — помогает избавиться от сложных состояний и быстрее заснуть. </w:t>
      </w:r>
    </w:p>
    <w:p>
      <w:pPr>
        <w:pStyle w:val="Paragraph"/>
        <w:shd w:fill="FFFFFF" w:val="clear"/>
        <w:spacing w:before="0" w:after="0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берегите свои личные границы</w:t>
      </w:r>
    </w:p>
    <w:p>
      <w:pPr>
        <w:pStyle w:val="Style14"/>
        <w:shd w:fill="FFFFFF" w:val="clear"/>
        <w:spacing w:before="0" w:after="0"/>
        <w:ind w:firstLine="426"/>
        <w:jc w:val="both"/>
        <w:rPr/>
      </w:pPr>
      <w:r>
        <w:rPr>
          <w:sz w:val="28"/>
          <w:szCs w:val="28"/>
        </w:rPr>
        <w:t>Люди, охваченные паникой, склонны заражать своим настроением каждого, встретившегося у него на пути. Если в вашем ближайшем окружении есть такой человек, то останавливайте его. Останавливайте его высказываемые тревожные мысли и фантастические истории. Ограничьте контакты с собеседниками, в процессе разговора с которыми ваша тревога повышается и появляются признаки паники.</w:t>
      </w:r>
    </w:p>
    <w:p>
      <w:pPr>
        <w:pStyle w:val="Style14"/>
        <w:shd w:fill="FFFFFF" w:val="clear"/>
        <w:spacing w:before="0" w:after="0"/>
        <w:ind w:firstLine="426"/>
        <w:jc w:val="both"/>
        <w:rPr/>
      </w:pPr>
      <w:r>
        <w:rPr>
          <w:sz w:val="28"/>
          <w:szCs w:val="28"/>
        </w:rPr>
        <w:t>Сохраняйте личные границы и не позволяйте другим людям воздействовать на Вас. Выберите несколько близких и значимых людей, с кем Вы готовы поделиться своими опасениями и кто Вас точно выслушает и поддержит, а не выскажет в ответ собственные переживания.</w:t>
      </w:r>
    </w:p>
    <w:p>
      <w:pPr>
        <w:pStyle w:val="Paragraph"/>
        <w:shd w:fill="FFFFFF" w:val="clear"/>
        <w:spacing w:before="0" w:after="0"/>
        <w:ind w:firstLine="426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6. Не пытайтесь контролировать то, на что не можете повлиять</w:t>
      </w:r>
    </w:p>
    <w:p>
      <w:pPr>
        <w:pStyle w:val="Paragraph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щущение бессилия только растет, если вы пытаетесь контролировать ситуацию с коронавирусом, признайте свои ограничения и делайте только то, что от вас зависит. Продумайте план действия в различных ситуациях, это поможет вернуть контроль над происходящим.</w:t>
      </w:r>
    </w:p>
    <w:p>
      <w:pPr>
        <w:pStyle w:val="Paragraph"/>
        <w:shd w:fill="FFFFFF" w:val="clear"/>
        <w:spacing w:before="0" w:after="0"/>
        <w:ind w:firstLine="426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7. Не торопитесь</w:t>
      </w:r>
    </w:p>
    <w:p>
      <w:pPr>
        <w:pStyle w:val="Paragraph"/>
        <w:shd w:fill="FFFFFF" w:val="clear"/>
        <w:spacing w:before="0" w:after="0"/>
        <w:ind w:firstLine="426"/>
        <w:jc w:val="both"/>
        <w:rPr/>
      </w:pPr>
      <w:r>
        <w:rPr>
          <w:sz w:val="28"/>
          <w:szCs w:val="28"/>
          <w:shd w:fill="FFFFFF" w:val="clear"/>
        </w:rPr>
        <w:t>Спешка усиливает стресс. И в большинстве случаев она себя не оправдывает. Попробуйте замедлиться, и делать всё спокойно и размеренно.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 в заключение хочется напомнить о важности соблюдения мер профилактики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ойте руки с мылом, пользуйтесь антисептиком, не трогайте руками лицо, глаза, рот и нос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 возможности оставайтесь дома, если нужно выйти – соблюдайте дистанцию с другими людьм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 забывайте проветривать квартиру и делать влажную уборку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сли вы простудились, повышается температура, есть кашель и затрудненное дыхание, вызовите врач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ивайте иммунную систему, правильно питайтесь, высыпайтесь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идерживайтесь рекомендаций органов здравоохранения и мер карантина.</w:t>
      </w:r>
    </w:p>
    <w:sectPr>
      <w:type w:val="nextPage"/>
      <w:pgSz w:w="11906" w:h="16838"/>
      <w:pgMar w:left="993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Block">
    <w:name w:val="block"/>
    <w:basedOn w:val="Style11"/>
    <w:qFormat/>
    <w:rPr/>
  </w:style>
  <w:style w:type="character" w:styleId="Text">
    <w:name w:val="tex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Articlepreviewtext">
    <w:name w:val="article-preview-text"/>
    <w:basedOn w:val="Style11"/>
    <w:qFormat/>
    <w:rPr/>
  </w:style>
  <w:style w:type="character" w:styleId="Viewcount">
    <w:name w:val="view-count"/>
    <w:basedOn w:val="Style11"/>
    <w:qFormat/>
    <w:rPr/>
  </w:style>
  <w:style w:type="character" w:styleId="Style13">
    <w:name w:val="Основной текст Знак"/>
    <w:qFormat/>
    <w:rPr>
      <w:rFonts w:ascii="Liberation Serif;Times New Roman" w:hAnsi="Liberation Serif;Times New Roman" w:eastAsia="SimSun;宋体" w:cs="Mangal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Mangal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potrebnadzor.ru/" TargetMode="External"/><Relationship Id="rId3" Type="http://schemas.openxmlformats.org/officeDocument/2006/relationships/hyperlink" Target="https://www.who.int/ru/" TargetMode="External"/><Relationship Id="rId4" Type="http://schemas.openxmlformats.org/officeDocument/2006/relationships/hyperlink" Target="https://www.rosminzdrav.ru/" TargetMode="External"/><Relationship Id="rId5" Type="http://schemas.openxmlformats.org/officeDocument/2006/relationships/hyperlink" Target="https://online.spbu.ru/nashi-kursy/" TargetMode="External"/><Relationship Id="rId6" Type="http://schemas.openxmlformats.org/officeDocument/2006/relationships/hyperlink" Target="https://openedu.ru/?gcmes=4486247130&amp;gcmlg=2010480" TargetMode="External"/><Relationship Id="rId7" Type="http://schemas.openxmlformats.org/officeDocument/2006/relationships/hyperlink" Target="https://www.coursera.org/coronavirus?gcmes=4486247130&amp;gcmlg=201048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2:23:00Z</dcterms:created>
  <dc:creator>Елена</dc:creator>
  <dc:description/>
  <dc:language>en-US</dc:language>
  <cp:lastModifiedBy>USER</cp:lastModifiedBy>
  <dcterms:modified xsi:type="dcterms:W3CDTF">2020-03-31T12:23:00Z</dcterms:modified>
  <cp:revision>2</cp:revision>
  <dc:subject/>
  <dc:title/>
</cp:coreProperties>
</file>