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Консультация « Использование здоровьесберегающих технологий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u w:val="single"/>
        </w:rPr>
        <w:t>на музыкальных занятиях с детьми дошкольного возраста 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музыкальный руководитель Минулина Т.Ю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i/>
        </w:rPr>
        <w:t>МАДОЮ ДСКВ «Югорка», г.Покачи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рядка для языка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меиный язычок.  </w:t>
      </w:r>
    </w:p>
    <w:p>
      <w:pPr>
        <w:pStyle w:val="Normal"/>
        <w:rPr/>
      </w:pPr>
      <w:r>
        <w:rPr/>
        <w:t>Рот открыт, язык, выдвинутый как можно дальше вперед, медленно двигается вправо-влево, вверх-вни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ей длиннее язычок. </w:t>
      </w:r>
    </w:p>
    <w:p>
      <w:pPr>
        <w:pStyle w:val="Normal"/>
        <w:rPr/>
      </w:pPr>
      <w:r>
        <w:rPr/>
        <w:t>Вытянуть язык как можно дальше, попытаться достать им до носа, подбородка, внешней стороны правой и левой щ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Едем на машине.   </w:t>
      </w:r>
    </w:p>
    <w:p>
      <w:pPr>
        <w:pStyle w:val="Normal"/>
        <w:rPr/>
      </w:pPr>
      <w:r>
        <w:rPr/>
        <w:t>Заводим мотор  машины: р-р-р! Он не заводится, ещё раз пытаемся: р-р-р-р-р-р-р! Завели, поехали. Крутой поворот (звук «р» усиливается), вот наскочили на кочку, проехали «лежащего полицейского», едем по шоссе  (и т.д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рядка для губ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шадка.  </w:t>
      </w:r>
    </w:p>
    <w:p>
      <w:pPr>
        <w:pStyle w:val="Normal"/>
        <w:rPr/>
      </w:pPr>
      <w:r>
        <w:rPr/>
        <w:t xml:space="preserve"> </w:t>
      </w:r>
      <w:r>
        <w:rPr/>
        <w:t>Фыркать «как лошадка», губы при этом дрож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рубочка – улыбка.    </w:t>
      </w:r>
    </w:p>
    <w:p>
      <w:pPr>
        <w:pStyle w:val="Normal"/>
        <w:rPr/>
      </w:pPr>
      <w:r>
        <w:rPr/>
        <w:t>На счет «раз» тянуть сомкнутые губы вперед, на счет «два» растягивать их  в улыбке ( зубы при этом не показыват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селая дудочка.    </w:t>
      </w:r>
    </w:p>
    <w:p>
      <w:pPr>
        <w:pStyle w:val="Normal"/>
        <w:rPr/>
      </w:pPr>
      <w:r>
        <w:rPr/>
        <w:t xml:space="preserve"> </w:t>
      </w:r>
      <w:r>
        <w:rPr/>
        <w:t>Вытягивать вперед сомкнутые губы и двигать ими по кругу вправо, затем влев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жнения на дыхание и развитие голоса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крипучая дверь.  </w:t>
      </w:r>
    </w:p>
    <w:p>
      <w:pPr>
        <w:pStyle w:val="Normal"/>
        <w:rPr/>
      </w:pPr>
      <w:r>
        <w:rPr/>
        <w:t xml:space="preserve"> </w:t>
      </w:r>
      <w:r>
        <w:rPr/>
        <w:t>Изобразить голосом скрипучую дверь: она сначала никак не поддается (напряжение), а потом все же ее удается открыть (расслаблени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послушная свечка.    </w:t>
      </w:r>
    </w:p>
    <w:p>
      <w:pPr>
        <w:pStyle w:val="Normal"/>
        <w:rPr/>
      </w:pPr>
      <w:r>
        <w:rPr/>
        <w:t>Сделав бесшумный вдох через нос, подуть тихонько (через улыбку) на воображаемую свечку. Свеча не гаснет. Сложить губы трубочкой и дунуть чуть сильне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ыльный пузырь.    </w:t>
      </w:r>
    </w:p>
    <w:p>
      <w:pPr>
        <w:pStyle w:val="Normal"/>
        <w:rPr/>
      </w:pPr>
      <w:r>
        <w:rPr/>
        <w:t>Стоя друг против друга, выдуть из воображаемой соломинки воздушный пузырь и «передуть» его своему партнёру. Можно посоревноваться, у кого дольше не упадёт воображаемый пузыр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амолетик.  </w:t>
      </w:r>
    </w:p>
    <w:p>
      <w:pPr>
        <w:pStyle w:val="Normal"/>
        <w:rPr/>
      </w:pPr>
      <w:r>
        <w:rPr/>
        <w:t>В руке дети держат воображаемый самолет и выполняют виражи, сопровождая полет звуком «а-а-а» или  «у-у-у» ( может быть и другой звук), меняя интонацию: вот самолет набирает высоту, делает «петлю», затем еще вираж, плавно парит, медленно подлетает к аэродро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чели.    </w:t>
      </w:r>
    </w:p>
    <w:p>
      <w:pPr>
        <w:pStyle w:val="Normal"/>
        <w:rPr/>
      </w:pPr>
      <w:r>
        <w:rPr/>
        <w:t>Поднимая руку вверх и вниз  (поездки на лифте), сопровождать движения звуком, меняя тембр голоса (верхний этаж – высоко, нижний – низк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ляр.   </w:t>
      </w:r>
    </w:p>
    <w:p>
      <w:pPr>
        <w:pStyle w:val="Normal"/>
        <w:rPr/>
      </w:pPr>
      <w:r>
        <w:rPr/>
        <w:t>Дети «красят забор» и водят рукой вверх – вниз, сопровождая движения звуком и меняя тембр голоса (то высоко, то низко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>
          <w:b/>
          <w:b/>
          <w:u w:val="single"/>
        </w:rPr>
      </w:pPr>
      <w:r>
        <w:rPr>
          <w:b/>
          <w:u w:val="single"/>
        </w:rPr>
        <w:t>Фольклорная разминка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Голова.</w:t>
      </w:r>
      <w:r>
        <w:rPr/>
        <w:t xml:space="preserve">   Под любую народную мелодию веселого характера («Ах, вы сени», «Тимоня», «Камаринская» и др.) дети поворачивают голову вправо, влево, поднимают вверх, опускают вниз (работа с мышцами ше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ечи.</w:t>
      </w:r>
      <w:r>
        <w:rPr>
          <w:i/>
        </w:rPr>
        <w:t xml:space="preserve">    </w:t>
      </w:r>
      <w:r>
        <w:rPr/>
        <w:t>Продолжая  разминку, поднимают и опускают плечи, двигая ими вперед и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уки.</w:t>
      </w:r>
      <w:r>
        <w:rPr/>
        <w:t xml:space="preserve">     Необходимо раскрепостить руки: стряхнуть с них воду; высушить на солнышке; просеять муку через сито; тянуть руки снизу вверх, как будто они прилипли к чему-то вязкому. Двумя руками показать, как встает солнышко ( руки  слева поднимаются вверх); солнышко встало – согреть руки, затем показать, как солнышко садится (руки справа опускаются вниз ). Мыть окна машины (изображать «дворники» ) – движения руками одновременно и параллельно. Рисовать одной рукой (всей кистью, пальцем, взяв в руки кисточку). Дышать на руки и теперь их, будто они замерзли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Ноги.       </w:t>
      </w:r>
    </w:p>
    <w:p>
      <w:pPr>
        <w:pStyle w:val="Normal"/>
        <w:spacing w:before="0" w:after="120"/>
        <w:rPr/>
      </w:pPr>
      <w:r>
        <w:rPr>
          <w:i/>
        </w:rPr>
        <w:t>«В две ноги».</w:t>
      </w:r>
      <w:r>
        <w:rPr/>
        <w:t xml:space="preserve">    Топать поочередно ногами на каждую четверть такта.</w:t>
      </w:r>
    </w:p>
    <w:p>
      <w:pPr>
        <w:pStyle w:val="Normal"/>
        <w:spacing w:before="0" w:after="120"/>
        <w:rPr/>
      </w:pPr>
      <w:r>
        <w:rPr>
          <w:i/>
        </w:rPr>
        <w:t>«В три ноги».</w:t>
      </w:r>
      <w:r>
        <w:rPr/>
        <w:t xml:space="preserve">     Топать поочередно на первые три восьмые, четвертая воьмая – пауза.</w:t>
      </w:r>
    </w:p>
    <w:p>
      <w:pPr>
        <w:pStyle w:val="Normal"/>
        <w:spacing w:before="0" w:after="120"/>
        <w:rPr/>
      </w:pPr>
      <w:r>
        <w:rPr>
          <w:i/>
        </w:rPr>
        <w:t>«Горошек».</w:t>
      </w:r>
      <w:r>
        <w:rPr/>
        <w:t xml:space="preserve">     Быстрое, дробное постукивание ногами (ноги как пружинки).</w:t>
      </w:r>
    </w:p>
    <w:p>
      <w:pPr>
        <w:pStyle w:val="Normal"/>
        <w:spacing w:before="0" w:after="120"/>
        <w:rPr/>
      </w:pPr>
      <w:r>
        <w:rPr>
          <w:i/>
        </w:rPr>
        <w:t>«Дробь».</w:t>
      </w:r>
      <w:r>
        <w:rPr/>
        <w:t xml:space="preserve">     Выстукивание ногами ритмического рисунка.</w:t>
      </w:r>
    </w:p>
    <w:p>
      <w:pPr>
        <w:pStyle w:val="Normal"/>
        <w:spacing w:before="0" w:after="120"/>
        <w:rPr/>
      </w:pPr>
      <w:r>
        <w:rPr>
          <w:i/>
        </w:rPr>
        <w:t>«Ковырялочка».</w:t>
      </w:r>
      <w:r>
        <w:rPr/>
        <w:t xml:space="preserve">    Ногу на носочек, на пятку.</w:t>
      </w:r>
    </w:p>
    <w:p>
      <w:pPr>
        <w:pStyle w:val="Normal"/>
        <w:spacing w:before="0" w:after="120"/>
        <w:rPr/>
      </w:pPr>
      <w:r>
        <w:rPr>
          <w:i/>
        </w:rPr>
        <w:t>«Шарканье»</w:t>
      </w:r>
      <w:r>
        <w:rPr/>
        <w:t xml:space="preserve">.    Стоя  на одной ноге, другой делать шаркающее по полу движение, ходьба по полу шаркающей походк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ллективные движения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«Стенка на стенку».</w:t>
      </w:r>
      <w:r>
        <w:rPr/>
        <w:t xml:space="preserve">     Две шеренги детей идут, держась за руки, навстречу друг другу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«Улица».</w:t>
      </w:r>
      <w:r>
        <w:rPr/>
        <w:t xml:space="preserve">    Дети свободно, стайкой идут в одном направлении, выполняя при этом танцевальные движ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«Улитка».</w:t>
      </w:r>
      <w:r>
        <w:rPr/>
        <w:t xml:space="preserve">       Взрослый (или ребенок)  ведет детей по большому кругу, постепенно заворачивая круг в спираль, пока сам не окажется в середине, затем ведет детей обрат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6:48:00Z</dcterms:created>
  <dc:creator>Татьяна Минулина</dc:creator>
  <dc:description/>
  <dc:language>en-US</dc:language>
  <cp:lastModifiedBy>1</cp:lastModifiedBy>
  <dcterms:modified xsi:type="dcterms:W3CDTF">2020-04-18T16:48:00Z</dcterms:modified>
  <cp:revision>2</cp:revision>
  <dc:subject/>
  <dc:title>Использование здоровьесберегающих технолог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