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учащего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ршрутный лист отправлять не надо.</w:t>
      </w:r>
      <w:r>
        <w:rPr>
          <w:rFonts w:cs="Times New Roman" w:ascii="Times New Roman" w:hAnsi="Times New Roman"/>
          <w:sz w:val="24"/>
          <w:szCs w:val="24"/>
        </w:rPr>
        <w:t xml:space="preserve"> Отправляйте только задания. Четко следуйте всем рекомендациям ниже и у вас все получится.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22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4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хунова Н.А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  <w:lang w:val="en-US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  <w:lang w:val="en-US"/>
              </w:rPr>
              <w:t>elli.ahunowa@yandex.ru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.04.2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>8918673565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глийский язык : 4 класс: учеб. для  общеобразоват организаций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[Ю.Е. Ваулина, Д.Дули, О.Е. Подоляко, В. Эванс]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0-е изд. - М.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 Publishing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свещение, 2016. - 184с.: ил. - (Английский в фокусе)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SB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78-5-09-037848-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момент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обучения (кратко)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тренировать навыки употребления неправильных гла</w:t>
              <w:softHyphen/>
              <w:t xml:space="preserve">голов в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Past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Simple</w:t>
            </w:r>
            <w:r>
              <w:rPr>
                <w:rFonts w:cs="Times New Roman"/>
                <w:sz w:val="24"/>
                <w:szCs w:val="24"/>
                <w:lang w:eastAsia="en-US" w:bidi="en-US"/>
              </w:rPr>
              <w:t xml:space="preserve">; </w:t>
            </w:r>
            <w:r>
              <w:rPr>
                <w:rFonts w:cs="Times New Roman"/>
                <w:sz w:val="24"/>
                <w:szCs w:val="24"/>
              </w:rPr>
              <w:t>познакомить с образованием превосходной степени прилагательных; развивать навыки аудирования, чтения, говорения и письм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477"/>
        <w:gridCol w:w="325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группе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>WhatsApp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(см. Приложение 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одума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урока с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официального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en-US"/>
              </w:rPr>
              <w:t>youtub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канала проекта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InternetUrok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https://www.youtube.com/watch?v=vIOdHu0ubg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При невозможности просмотра изу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words, ex.1-2 p. 1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запомни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val="en-US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</w:rPr>
              <w:t xml:space="preserve">Записываем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грамматический материал по теме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Superlatives (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>Превосходная степень прилагательных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val="ru-RU"/>
              </w:rPr>
              <w:t xml:space="preserve"> закрепляем выполнением упражнений в учебни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val="en-US"/>
              </w:rPr>
              <w:t>ex. 3. 4 p. 1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ем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урока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FF0000"/>
                  <w:spacing w:val="0"/>
                  <w:sz w:val="20"/>
                  <w:u w:val="none"/>
                </w:rPr>
                <w:t>n</w:t>
              </w:r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elli.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казался мне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предложения в тетрад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Грамматика,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FranklinGothicMediumC" w:cs="Times New Roman" w:ascii="Times New Roman" w:hAnsi="Times New Roman"/>
                <w:color w:val="231F20"/>
                <w:sz w:val="24"/>
                <w:szCs w:val="24"/>
                <w:lang w:val="ru-RU"/>
              </w:rPr>
              <w:t>слова, выполнение тестового задани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матический материал, слова,  тес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FranklinGothicMediumC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eastAsia="FranklinGothicMediumC"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ahunowa@yandex.r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6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от учител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ылаем на поч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FF0000"/>
                <w:spacing w:val="0"/>
                <w:sz w:val="20"/>
                <w:u w:val="none"/>
              </w:rPr>
              <w:t>n</w:t>
            </w: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szCs w:val="24"/>
                <w:u w:val="none"/>
              </w:rPr>
              <w:t>elli.</w:t>
            </w:r>
            <w:hyperlink r:id="rId3">
              <w:r>
                <w:rPr>
                  <w:rStyle w:val="InternetLink"/>
                  <w:rFonts w:cs="Arial;sans-serif" w:ascii="Arial;sans-serif" w:hAnsi="Arial;sans-serif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sz w:val="20"/>
                  <w:szCs w:val="24"/>
                  <w:u w:val="none"/>
                </w:rPr>
                <w:t>ahunowa@yandex.ru</w:t>
              </w:r>
            </w:hyperlink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м фамилию, класс, 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1140"/>
      <w:ind w:left="0" w:right="0" w:hanging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li.ahunowa@yandex.ru" TargetMode="External"/><Relationship Id="rId3" Type="http://schemas.openxmlformats.org/officeDocument/2006/relationships/hyperlink" Target="mailto:ahunow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49:00Z</dcterms:created>
  <dc:creator>Павел Алексеенко</dc:creator>
  <dc:description/>
  <dc:language>en-US</dc:language>
  <cp:lastModifiedBy>Павел Алексеенко</cp:lastModifiedBy>
  <dcterms:modified xsi:type="dcterms:W3CDTF">2020-04-1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