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1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7 клас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0.04.2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7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8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свещение, 2017. - 152с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46420-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auto" w:val="clear"/>
                </w:rPr>
                <w:t xml:space="preserve">Контрольная работа по теме «Проблемы экологии </w:t>
              </w:r>
            </w:hyperlink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0" w:after="200"/>
              <w:ind w:left="0" w:right="20" w:hanging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ru-RU" w:bidi="ru-RU"/>
              </w:rPr>
              <w:t>организация самоконтроля и рефлек</w:t>
              <w:softHyphen/>
              <w:t>сии учебных достижений учащихся по заверше</w:t>
              <w:softHyphen/>
              <w:t>нии работы над модулем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ru-RU" w:eastAsia="ru-RU" w:bidi="ru-RU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4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(см. Приложение 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https://www.youtube.com/watch?v=Aav2CTOeno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р. 8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Выполняем контрольную работу на листочках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orkbook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ем задания по модулю в Р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4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4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sans-serif"/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mailto:nelli.ahunowa@yandex.ru" TargetMode="External"/><Relationship Id="rId4" Type="http://schemas.openxmlformats.org/officeDocument/2006/relationships/hyperlink" Target="mailto:ahunowa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