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Литература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5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163, 164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color w:val="444444"/>
                <w:sz w:val="23"/>
                <w:szCs w:val="23"/>
                <w:shd w:fill="F4F4F4" w:val="clear"/>
              </w:rPr>
              <w:t xml:space="preserve"> </w:t>
            </w:r>
            <w:r>
              <w:rPr>
                <w:szCs w:val="24"/>
              </w:rPr>
              <w:t xml:space="preserve">Русские поэты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 о Родине и родной природе.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.Прокофьев «Аленушка», Д.Кедрин «Аленушка».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numPr>
                <w:ilvl w:val="0"/>
                <w:numId w:val="1"/>
              </w:numPr>
              <w:spacing w:lineRule="atLeast" w:line="20"/>
              <w:rPr/>
            </w:pPr>
            <w:r>
              <w:rPr>
                <w:rStyle w:val="StrongEmphasis"/>
                <w:rFonts w:eastAsia="Arial" w:cs="Arial" w:ascii="Arial" w:hAnsi="Arial"/>
                <w:color w:val="444444"/>
                <w:sz w:val="23"/>
                <w:szCs w:val="23"/>
              </w:rPr>
              <w:t xml:space="preserve"> </w:t>
            </w:r>
            <w:r>
              <w:rPr>
                <w:szCs w:val="24"/>
              </w:rPr>
              <w:t>актуализировать знания о приемах выразительности в лирических произведениях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tLeast" w:line="2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формировать умения понимать образность, выразительность слова, анализировать поэтические произведен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tLeast" w:line="2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з</w:t>
            </w:r>
            <w:r>
              <w:rPr>
                <w:szCs w:val="24"/>
              </w:rPr>
              <w:t xml:space="preserve">акреплять умение выразительного чтения;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раскрыть роль пейзажа как средства создания настроения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</w:rPr>
                <w:t>http://www.youtube.com/watch?v=BWW-AkgILPM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</w:rPr>
                <w:t>http://www.youtube.com/watch?v=Q5r1daEdKTQ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u w:val="single"/>
              </w:rPr>
            </w:pPr>
            <w:r>
              <w:rPr>
                <w:szCs w:val="24"/>
              </w:rPr>
              <w:t>Вывод: Стихотворения Д. Б. Кедрина и А. А. Прокофьева нельзя считать словесным пересказом картины В. М. Васнецова «Аленушка». Это два близких по настроению, но разных по содержанию стихотворения. Схожесть их в том, что они посвящены родной природе и Родине и были написаны, вероятно, под впечатлением картины Васнецова. Тем не менее одни и те же явления и события по-разному отражаются в сознании разных людей. Художник по-своему осмысливает действительность, пропускает ее через себя. Дмитрий Кедрин и Александр Прокофьев по - разному выразили свои впечатления от картины Васнецова «Аленушка», передав в своих стихотворениях любовь к родной земле.</w:t>
              <w:b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sz w:val="22"/>
                <w:shd w:fill="FFFFFF" w:val="clear"/>
              </w:rPr>
              <w:t>Прослушать тексты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hd w:fill="FFFFFF" w:val="clear"/>
              </w:rPr>
              <w:t>-</w:t>
            </w:r>
            <w:r>
              <w:rPr>
                <w:szCs w:val="24"/>
              </w:rPr>
              <w:t xml:space="preserve"> Работа с репродукцией картины В.Васнецова «Аленушка»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2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акие чувства вызвала у вас эта картина?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u w:val="single"/>
              </w:rPr>
            </w:pPr>
            <w:r>
              <w:rPr>
                <w:i w:val="false"/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szCs w:val="24"/>
              </w:rPr>
              <w:t>Внимательно рассмотрите картину русского художника В. М. Васнецова «Алёнушка» и вставьте пропущенные слова в приведённый текст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bookmarkStart w:id="0" w:name="_GoBack"/>
            <w:bookmarkEnd w:id="0"/>
            <w:r>
              <w:rPr>
                <w:i/>
                <w:sz w:val="24"/>
                <w:szCs w:val="24"/>
              </w:rPr>
              <w:t>- Какие строки стихотворения совпадают с изображенным на картине Васнецова?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Чем образ Аленушки у Прокофьева отличается от образа Аленушки у Васнецова?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Cs w:val="24"/>
              </w:rPr>
              <w:t>- С помощью каких изобразительно-выразительных средств поэт рисует картины природы?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hd w:fill="FFFFFF" w:val="clear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  <w:shd w:fill="FFFFFF" w:val="clear"/>
              </w:rPr>
              <w:t>знакомятся с термином  анафора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shd w:fill="FFFFFF" w:val="clear"/>
              </w:rPr>
              <w:t>Словарная работ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о слайду записать художественно-выразительные средства языка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тьте письменно на вопросы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уроке я работал… </w:t>
            </w:r>
          </w:p>
          <w:p>
            <w:pPr>
              <w:pStyle w:val="Style17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воей работой на уроке я…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Приготовить выразительное чтение стихотворения.  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Восстановить текст – описание картины  Васнецова «Аленушка»</w:t>
            </w:r>
          </w:p>
          <w:p>
            <w:pPr>
              <w:pStyle w:val="Normal"/>
              <w:spacing w:lineRule="auto" w:line="240"/>
              <w:ind w:right="138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2"/>
              </w:rPr>
              <w:t xml:space="preserve">Выполните  задание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8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3" w:before="0" w:after="7260"/>
      <w:ind w:hanging="500"/>
      <w:jc w:val="left"/>
    </w:pPr>
    <w:rPr>
      <w:i w:val="false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BWW-AkgILPM" TargetMode="External"/><Relationship Id="rId3" Type="http://schemas.openxmlformats.org/officeDocument/2006/relationships/hyperlink" Target="http://www.youtube.com/watch?v=Q5r1daEdKT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0T10:09:00Z</dcterms:modified>
  <cp:revision>10</cp:revision>
  <dc:subject/>
  <dc:title/>
</cp:coreProperties>
</file>