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2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язык 3 класс      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4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3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вещение,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4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22328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к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spacing w:lineRule="exact" w:line="23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грамматические и лексические структуры предыдущ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 повторить тему «Животные» (что они уме</w:t>
              <w:softHyphen/>
              <w:t>ют делать); учить подбирать рифму к словам; развивать навыки аудирования, чтения, говорения и письм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5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SHK8x8nG5Rg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 1,2  p.1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Повторяем слова по теме модуля 14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spacing w:lineRule="exact" w:line="238" w:before="0" w:after="0"/>
              <w:jc w:val="both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Развивитие умение говорить о действиях, происходящих в данный момент (Present Continuous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Закрепляем материал в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 1 p. 1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ex. 2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 р. 1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ex. 2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 р. 112 разучиваем песенку наизу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развивитие навыков аудиро</w:t>
              <w:softHyphen/>
              <w:t>вания, чтения, говорения и письма. 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5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3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li.ahunowa@yandex.ru" TargetMode="External"/><Relationship Id="rId3" Type="http://schemas.openxmlformats.org/officeDocument/2006/relationships/hyperlink" Target="mailto:ahun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