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для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ршрутный лист отправлять не надо.</w:t>
      </w:r>
      <w:r>
        <w:rPr>
          <w:rFonts w:cs="Times New Roman" w:ascii="Times New Roman" w:hAnsi="Times New Roman"/>
          <w:sz w:val="24"/>
          <w:szCs w:val="24"/>
        </w:rPr>
        <w:t xml:space="preserve"> Отправляйте только задания. Четко следуйте всем рекомендациям ниже и у вас все получится.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1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класс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5 клас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унова Н.А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  <w:lang w:val="en-US"/>
              </w:rPr>
              <w:t>elli.ahunowa@yandex.ru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: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1.04.2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>8918673565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 : 5 класс: учеб. для  общеобразоват организаций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[Ю.Е. Ваулина, Д.Дули, О.Е. Подоляко, В. Эванс]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6-е изд. - М.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xpress Publishing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свещение, 2015. - 164с.: ил. - (Английский в фокусе)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78-5-09-035961-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пустите это! Жанры фильмов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обучения (кратко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pacing w:lineRule="atLeast" w:line="100" w:before="0" w:after="6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способствовать развитию лексических навыков по теме «Кино», навыков поискового чтения, грамматических навыков употребления неправильных глаголов в 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Past</w:t>
            </w:r>
            <w:r>
              <w:rPr>
                <w:rFonts w:cs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Simple</w:t>
            </w:r>
            <w:r>
              <w:rPr>
                <w:rFonts w:cs="Times New Roman"/>
                <w:sz w:val="24"/>
                <w:szCs w:val="24"/>
                <w:lang w:eastAsia="en-US" w:bidi="en-US"/>
              </w:rPr>
              <w:t xml:space="preserve">; </w:t>
            </w:r>
            <w:r>
              <w:rPr>
                <w:rFonts w:cs="Times New Roman"/>
                <w:sz w:val="24"/>
                <w:szCs w:val="24"/>
              </w:rPr>
              <w:t>создать усло</w:t>
              <w:softHyphen/>
              <w:t>вия для развития умения работать с информаци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477"/>
        <w:gridCol w:w="324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групп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(см. Приложение 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одума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урока с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официального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канала проекта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etUrok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https://www.youtube.com/watch?v=udoZGQF1gGM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При невозможности просмотра изу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words, ex.1-3 p.1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запомни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Записываем слова по теме модуля 9с, закрепляем их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ex. 1,2 ,3 p. 110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Освоение нового грамматического материала, употребление 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Past Simple (irregular verbs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Закрепляем материал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ex. 4 p.1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тве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урока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FF0000"/>
                  <w:spacing w:val="0"/>
                  <w:sz w:val="20"/>
                  <w:u w:val="none"/>
                </w:rPr>
                <w:t>n</w:t>
              </w:r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elli.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казался мне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рока…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предложения в тетрад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ords, ex. 5b. p.1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 наизусть модуль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грамматика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Past Simple (irregular verbs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закрепление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ahunowa@yandex.r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64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от учителя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</w:t>
            </w:r>
            <w:hyperlink r:id="rId3"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1140"/>
      <w:ind w:left="0" w:right="0" w:hanging="3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lli.ahunowa@yandex.ru" TargetMode="External"/><Relationship Id="rId3" Type="http://schemas.openxmlformats.org/officeDocument/2006/relationships/hyperlink" Target="mailto:ahunow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49:00Z</dcterms:created>
  <dc:creator>Павел Алексеенко</dc:creator>
  <dc:description/>
  <dc:language>en-US</dc:language>
  <cp:lastModifiedBy>Павел Алексеенко</cp:lastModifiedBy>
  <dcterms:modified xsi:type="dcterms:W3CDTF">2020-04-1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