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ный лист для учащего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и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аршрутный лист отправлять не надо.</w:t>
      </w:r>
      <w:r>
        <w:rPr>
          <w:rFonts w:cs="Times New Roman" w:ascii="Times New Roman" w:hAnsi="Times New Roman"/>
          <w:sz w:val="24"/>
          <w:szCs w:val="24"/>
        </w:rPr>
        <w:t xml:space="preserve"> Отправляйте только задания. Четко следуйте всем рекомендациям ниже и у вас все получится.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215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 класс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6 класс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хунова Н.А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  <w:lang w:val="en-US"/>
              </w:rPr>
              <w:t>n</w:t>
            </w:r>
            <w:r>
              <w:rPr>
                <w:rFonts w:eastAsia="FranklinGothicMediumC"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  <w:lang w:val="en-US"/>
              </w:rPr>
              <w:t>elli.ahunowa@yandex.ru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1.04.2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hatsApp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>89186735659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ик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глийский язык 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асс: учеб. для  общеобразоват организаций 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[Ю.Е. Ваулина, Д.Дули, О.Е. Подоляко, В. Эванс]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6-е изд. - М.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Express Publishing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свещение, 2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.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4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.: ил. - (Английский в фокусе).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ISBN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78-5-09-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68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и закусочные в Великобритании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обучения (кратко)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exact" w:line="274" w:before="0" w:after="163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особствовать развитию навыков чтения, диалогиче</w:t>
              <w:softHyphen/>
              <w:t xml:space="preserve">ской речи и продуктивного письма, лексических навыков.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4477"/>
        <w:gridCol w:w="3248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в группе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hatsApp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(см. Приложение 1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, подумат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видеоурока с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официального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en-US"/>
              </w:rPr>
              <w:t>youtube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 канала проекта 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InternetUrok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.ru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https://www.youtube.com/watch?v=6TUigJ2MOcM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en-US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При невозможности просмотра изучаем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words, ex.1-5 p. 9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, запомнит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ь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Записываем слова по теме модуля 9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, закрепляем их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 xml:space="preserve">ex. 1,2 p. 91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 отвечаем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ень проведения урока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FF0000"/>
                  <w:spacing w:val="0"/>
                  <w:sz w:val="20"/>
                  <w:u w:val="none"/>
                </w:rPr>
                <w:t>n</w:t>
              </w:r>
              <w:r>
                <w:rPr>
                  <w:rStyle w:val="InternetLink"/>
                  <w:rFonts w:cs="Arial;sans-serif" w:ascii="Arial;sans-serif" w:hAnsi="Arial;sans-serif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szCs w:val="24"/>
                  <w:u w:val="none"/>
                </w:rPr>
                <w:t>elli.ahunowa@yandex.ru</w:t>
              </w:r>
            </w:hyperlink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казался мне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урока…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 предложения в тетрад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: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ords, ex. 5. p.9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ва наизусть модуль 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ex. 5. p.91  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ru-RU"/>
              </w:rPr>
              <w:t>написать о месте общего питания в России (с названием, видами еды и ценами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  <w:t>n</w:t>
            </w:r>
            <w:r>
              <w:rPr>
                <w:rFonts w:eastAsia="FranklinGothicMediumC"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</w:rPr>
              <w:t>elli.ahunowa@yandex.ru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на выполн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648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связь от учителя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  <w:t>n</w:t>
            </w:r>
            <w:r>
              <w:rPr>
                <w:rFonts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</w:rPr>
              <w:t>elli.</w:t>
            </w:r>
            <w:hyperlink r:id="rId3">
              <w:r>
                <w:rPr>
                  <w:rStyle w:val="InternetLink"/>
                  <w:rFonts w:cs="Arial;sans-serif" w:ascii="Arial;sans-serif" w:hAnsi="Arial;sans-serif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szCs w:val="24"/>
                  <w:u w:val="none"/>
                </w:rPr>
                <w:t>ahunowa@yandex.ru</w:t>
              </w:r>
            </w:hyperlink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altName w:val="sans-serif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lang w:val="ru-RU" w:eastAsia="ru-RU" w:bidi="ru-RU"/>
    </w:rPr>
  </w:style>
  <w:style w:type="character" w:styleId="21">
    <w:name w:val="Основной текст (2) + Курсив"/>
    <w:basedOn w:val="2"/>
    <w:qFormat/>
    <w:rPr>
      <w:i/>
      <w:iCs/>
      <w:color w:val="000000"/>
      <w:spacing w:val="0"/>
      <w:w w:val="100"/>
      <w:position w:val="0"/>
      <w:sz w:val="20"/>
      <w:sz w:val="20"/>
      <w:vertAlign w:val="baseline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atLeast" w:line="0" w:before="0" w:after="1140"/>
      <w:ind w:left="0" w:right="0" w:hanging="3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lli.ahunowa@yandex.ru" TargetMode="External"/><Relationship Id="rId3" Type="http://schemas.openxmlformats.org/officeDocument/2006/relationships/hyperlink" Target="mailto:ahunowa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9:49:00Z</dcterms:created>
  <dc:creator>Павел Алексеенко</dc:creator>
  <dc:description/>
  <dc:language>en-US</dc:language>
  <cp:lastModifiedBy>Павел Алексеенко</cp:lastModifiedBy>
  <dcterms:modified xsi:type="dcterms:W3CDTF">2020-04-12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