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е дошкольное образовательное автономное учреждение детский сад общеразвивающего вида «Улыбка» с приоритетным осуществлением деятельности по социально-личностному развитию детей</w:t>
      </w:r>
    </w:p>
    <w:p>
      <w:pPr>
        <w:pStyle w:val="Standard"/>
        <w:spacing w:lineRule="auto" w:line="240" w:before="0" w:after="0"/>
        <w:ind w:left="-540" w:firstLine="1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МДОАУ д/с «Улыбка»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be-BY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be-BY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u w:val="single"/>
          <w:lang w:eastAsia="be-BY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be-BY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Style1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yle16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 xml:space="preserve">Анализ </w:t>
      </w:r>
    </w:p>
    <w:p>
      <w:pPr>
        <w:pStyle w:val="Style16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воспитательно – образовательной работы</w:t>
      </w:r>
    </w:p>
    <w:p>
      <w:pPr>
        <w:pStyle w:val="Style16"/>
        <w:jc w:val="center"/>
        <w:rPr/>
      </w:pPr>
      <w:r>
        <w:rPr>
          <w:b/>
          <w:color w:val="000000"/>
          <w:sz w:val="36"/>
          <w:szCs w:val="36"/>
          <w:lang w:val="ru-RU"/>
        </w:rPr>
        <w:t>(за 2016 – 2017 учебный год)</w:t>
      </w:r>
    </w:p>
    <w:p>
      <w:pPr>
        <w:pStyle w:val="Style16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Средняя разновозрастная «В» группа</w:t>
      </w:r>
    </w:p>
    <w:p>
      <w:pPr>
        <w:pStyle w:val="Style16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Style1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ил</w:t>
      </w:r>
      <w:r>
        <w:rPr>
          <w:sz w:val="26"/>
          <w:szCs w:val="26"/>
          <w:lang w:val="ru-RU"/>
        </w:rPr>
        <w:t>и:</w:t>
      </w:r>
    </w:p>
    <w:p>
      <w:pPr>
        <w:pStyle w:val="Style16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</w:t>
      </w:r>
      <w:r>
        <w:rPr>
          <w:sz w:val="26"/>
          <w:szCs w:val="26"/>
          <w:lang w:val="ru-RU"/>
        </w:rPr>
        <w:t>Воспитатели</w:t>
      </w:r>
    </w:p>
    <w:p>
      <w:pPr>
        <w:pStyle w:val="Style16"/>
        <w:spacing w:before="0" w:after="0"/>
        <w:jc w:val="righ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ru-RU"/>
        </w:rPr>
        <w:t>средней «В» гр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                                    </w:t>
      </w:r>
    </w:p>
    <w:p>
      <w:pPr>
        <w:pStyle w:val="Style16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</w:t>
      </w:r>
      <w:r>
        <w:rPr>
          <w:sz w:val="26"/>
          <w:szCs w:val="26"/>
          <w:lang w:val="ru-RU"/>
        </w:rPr>
        <w:t>Корчменная Е.В.</w:t>
      </w:r>
    </w:p>
    <w:p>
      <w:pPr>
        <w:pStyle w:val="Style16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медгулиева Р.Р.</w:t>
      </w:r>
    </w:p>
    <w:p>
      <w:pPr>
        <w:pStyle w:val="Style16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л.воспитатель</w:t>
      </w:r>
    </w:p>
    <w:p>
      <w:pPr>
        <w:pStyle w:val="Style16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удей В.А.</w:t>
      </w:r>
    </w:p>
    <w:p>
      <w:pPr>
        <w:pStyle w:val="Style16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</w:rPr>
        <w:t>г. Пыть-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7 г.</w:t>
      </w:r>
    </w:p>
    <w:p>
      <w:pPr>
        <w:pStyle w:val="Normal"/>
        <w:jc w:val="both"/>
        <w:rPr/>
      </w:pPr>
      <w:r>
        <w:rPr>
          <w:sz w:val="26"/>
          <w:szCs w:val="26"/>
        </w:rPr>
        <w:t>Так как группа является разновозрастной, то вся работа в средней группе велась по   двум рабочим программам, для детей 3-4 лет и детей 4-5 лет, разработанных воспитателями Корчменной Е.В., Мамедгулиевой Р.Р., составленных на основе примерной программы «От рождения до школы» Н. Е. Веракса, М. А. Васильевой, Т. С. Комаровой (2014 г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растные особенности детей 3-4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бёнок 3-4 лет очень эмоционален, однако его эмоции непостоянны, малыша легко отвлечь и переключить с одного эмоционального состояния на другое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 детей 3-4 лет  недостаточно сформированы механизмы саморегуляции организма. Ощущение физического дискомфорта приводит к резкому снижению эффективности обуч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ние у детей носит ситуативно-личностный характер. Это означает, что каждому ребёнку необходимо индивидуальное внимание педагога, индивидуальный контакт с ним. Поэтому занятия кратковременны, построены так, чтобы воспитатель мог говорить понемногу, но с каждым ребёнком в отдельности.   Обучение в этом возрасте происходит и на собственном практическом опыте, и на основе подражания приятному взрослому. </w:t>
      </w:r>
    </w:p>
    <w:p>
      <w:pPr>
        <w:pStyle w:val="Normal"/>
        <w:jc w:val="both"/>
        <w:rPr/>
      </w:pPr>
      <w:r>
        <w:rPr>
          <w:sz w:val="26"/>
          <w:szCs w:val="26"/>
        </w:rPr>
        <w:t>Им присуще наглядно действенное мышление; их интеллектуальное развитие зависит от того, насколько богата окружающая среда, т.е. позволяет ли она разнообразно и содержательно исследовать окружающий мир, манипулируя различными предме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чь находится на стадии формирования; Внимание, мышление, память - непроизволь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иально-эмоциональное развитие: Играет самостоятельно, проявляет фантазию. Любит нравиться другим; подражает сверстникам. Играет в простые групповые иг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ая моторика, моторика рук: Учится бегать, ходить на носках, сохранять равновесие на одной ноге. Сидит на корточках, спрыгивает с нижней ступеньки. Открывает ящик и опрокидывает его содержимое. Играет с песком и глиной. Открывает крышки, использует ножницы. Красит пальцем. Нанизывает бусы. Зрительно-моторная координация: Может крутить пальцем диск телефона, рисует черточки, воспроизводит простые формы. Режет ножницами. Рисует по образцу кре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сприятие, предметно-игровая деятельность: Рассматривает картинки. Разбирает и складывает пирамиду без учета величины колец. Выделяет парную картинку по образ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сихическое развитие: Слушает простые рассказы. Понимает значение некоторых абстрактных слов (большой-маленький, мокрый-сухой и др.). Задает вопросы "Что это?". Начинает понимать точку зрения другого лица. Отвечает "нет" на абсурдные вопросы. Развивается начальное представление о количестве (больше-меньше, полный-пусто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имание речи: Происходит быстрое увеличение словарного запаса. Понимает сложноподчиненные предложения типа: "Когда мы придем домой, я буду...". Понимает вопросы типа: "Что у тебя в руках?". Слушает объяснения "как" и "почему". Выполняет двухступенчатую инструкцию типа: "Сначала вымоем руки, затем будем обедать"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тенсивно развивается активная речь детей. К 4 годам они осваивают основные грамматические структуры, пытаются строить простые предложения, в разговоре со взрослым используют практически все части речи. Активный словарь достигает примерно 1000-1500 слов. К концу третьего года жизни речь становится средством общения ребенка со сверст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возрасте у детей формируются новые виды деятельности: игра, рисование, конструирование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гра носит процессуальный характер, главное в ней — действия. Они совершаются с игровыми предметами, приближенными к реальности. В середине третьего года жизни появляются действия с предметами-заместителями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овершенствуется слуховое восприятие, прежде всего фонематический слух. К 4 годам дети воспринимают все звуки родного языка, но произносят их с большими искажениями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сновной формой мышления становится наглядно-действенная: возникающие в жизни ребенка проблемные ситуации разрешаются путем реального действия с предметами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 детей появляются чувства гордости и стыда, начинают формироваться элементы самосознания, связанные с идентификацией с именем и полом. Ребенок осознает себя как отдельного человека, отличного от взрослого. У него формируется образ Я. Кризис часто сопровождается рядом отрицательных проявлений: негативизмом, упрямством, нарушением общения со взрослым и др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ые важные с точки зрения обучения и развития психологические особенности детей данного возрас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ышление ребёнка носит наглядно-образный характе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нимание, память, мышление остаются непроизвольны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бёнок познаёт мир, непосредственно окружающий его в данный момент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Возрастные особенности детей 4-5 лет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игровой деятельности детей среднего дошкольного возраста появляются ролевые взаимодействия. Они указывают на то, что дошкольники начинают</w:t>
      </w:r>
      <w:r>
        <w:rPr>
          <w:rFonts w:eastAsia="TimesNewRomanPSMT;MS Mincho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делять себя от принятой роли. В процессе игры роли могут меняться. Игровые действия начинают выполняться не ради них самих, а ради смысла игры. Происходит разделение игровых и реальных взаимодействий детей. 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начительное развитие получает изобразительная деятельность. Рисунок становится предметным и детализированным. Графическое изображение человека характеризуется наличием туловища, глаз, рта, носа, волос, иногда одежды и ее деталей. Дети могут рисовать основные геометрические фигуры, вырезать ножницами, наклеивать изображения на бумагу и т. д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ложняется конструирование. Постройки могут включать 5–6 деталей. Формируются навыки конструирования по собственному замыслу, а также планирование последовательности действий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вигательная сфера ребенка характеризуется позитивными изменениями мелкой и крупной моторики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ваются ловкость, координация движений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Усложняются игры с мячом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концу среднего дошкольного возраста восприятие детей становится более развитым. Они оказываются способными назвать форму, на которую похож тот или иной предмет. Могут вычленять в сложных объектах простые формы и из простых форм воссоздавать сложные объекты. Дети способны упорядочить группы предметов по сенсорному признаку — величине, цвету; выделить такие параметры, как высота, длина и ширина. Совершенствуется ориентация в пространстве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озрастает объем памяти. Дети запоминают до 7–8 названий предметов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Начинает развиваться образное мышление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Дети способны использовать простые схематизированные изображения для решения несложных задач. Дошкольники могут строить по схеме, решать лабиринтные задачи. Развивается предвосхищение.    Продолжает развиваться воображение. Формируются такие его особенности, как оригинальность и произвольность. Дети могут самостоятельно придумать небольшую сказку на заданную тему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величивается устойчивость внимания. Ребенку оказывается доступной сосредоточенная деятельность в течение 15–20 минут. Он способен удерживать в памяти при выполнении каких-либо действий несложное условие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реднем дошкольном возрасте улучшается произношение звуков и дикция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Речь становится предметом активности детей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ни удачно имитируют голоса животных, интонационно выделяют речь тех или иных персонажей. Интерес вызывают ритмическая структура речи, рифмы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вивается грамматическая сторона речи. Дошкольники занимаются словотворчеством на основе грамматических правил. 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Изменяется содержание общения ребенка и взрослого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но выходит за пределы конкретной ситуации, в которой оказывается ребенок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едущим становится познавательный мотив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нформация, которую ребенок получает в процессе общения, может быть сложной и трудной для понимания, но она вызывает у него интерес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 детей формируется потребность в уважении со стороны взрослого, для них оказывается чрезвычайно важной его похвала. 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заимоотношения со сверстниками характеризуются избирательностью, которая выражается в предпочтении одних детей другим. Появляются постоянные партнеры по играм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группах начинают выделяться лидеры. Появляются конкурентность, соревновательность.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ледняя важна для сравнения себя с другим, что ведет к развитию образа Я ребенка, его детализации.</w:t>
      </w:r>
    </w:p>
    <w:p>
      <w:pPr>
        <w:pStyle w:val="Style111"/>
        <w:keepNext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ые достижения возраста связаны с развитием игровой деятельности. Появлением ролевых и реальных взаимодействий; с развитием изобразительной деятельности; конструированием по замыслу, планированием; совершенствованием восприятия, развитием образного мышления и воображения, эгоцентричностью познавательной позиции; развитием памяти, внимания, речи, познавательной мотивации; формированием потребности в уважении со стороны взрослого, появлением обидчивости, конкурентности, соревновательности со сверстниками; дальнейшим развитием образа Я ребенка, его детализаци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еднюю  «В» группу посещают 32 ребенка. </w:t>
      </w:r>
    </w:p>
    <w:p>
      <w:pPr>
        <w:pStyle w:val="Normal"/>
        <w:jc w:val="both"/>
        <w:rPr/>
      </w:pPr>
      <w:r>
        <w:rPr>
          <w:sz w:val="26"/>
          <w:szCs w:val="26"/>
        </w:rPr>
        <w:t>Из них: 18 – мальчиков, 14 – девоч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группу здоровья имеют – 20 человек, вторую – 9 человек, а третью – 3 человек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лучаи пропущенных дней по болезни: 1078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лучаи пропущенных дней без уважительной причины: 580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ругие причины: 675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сего дет/дней: 2766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24"/>
        <w:gridCol w:w="1310"/>
        <w:gridCol w:w="1479"/>
        <w:gridCol w:w="1666"/>
        <w:gridCol w:w="1496"/>
        <w:gridCol w:w="1137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я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 болезн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ез причин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ругие прич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пропуще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 посещ.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т/дни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ентябр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6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5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тябр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7,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39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оябр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4,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6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кабр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87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нвар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8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5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евра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2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р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88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пре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6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4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ходя из данных показателей можно сделать вывод, что , к сожалению, уровень заболеваемости в течении года был достаточно высоким. Пропущенных дней очень много. Из этого следует, что в следующем году необходимо проводить больше мероприятий, направленных на оздоровление детей и повышение уровня знаний по здоровому образу жизни среди родите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начале учебного года нами  были поставлены </w:t>
      </w:r>
      <w:r>
        <w:rPr>
          <w:i/>
          <w:sz w:val="26"/>
          <w:szCs w:val="26"/>
          <w:u w:val="single"/>
        </w:rPr>
        <w:t>задачи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12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rStyle w:val="C19"/>
          <w:color w:val="000000"/>
          <w:sz w:val="26"/>
          <w:szCs w:val="26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C12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rStyle w:val="C19"/>
          <w:color w:val="000000"/>
          <w:sz w:val="26"/>
          <w:szCs w:val="26"/>
        </w:rPr>
        <w:t>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.</w:t>
      </w:r>
    </w:p>
    <w:p>
      <w:pPr>
        <w:pStyle w:val="C12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rStyle w:val="C19"/>
          <w:color w:val="000000"/>
          <w:sz w:val="26"/>
          <w:szCs w:val="26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.</w:t>
      </w:r>
    </w:p>
    <w:p>
      <w:pPr>
        <w:pStyle w:val="C12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rStyle w:val="C19"/>
          <w:color w:val="000000"/>
          <w:sz w:val="26"/>
          <w:szCs w:val="26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.</w:t>
      </w:r>
    </w:p>
    <w:p>
      <w:pPr>
        <w:pStyle w:val="C12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rStyle w:val="C19"/>
          <w:color w:val="000000"/>
          <w:sz w:val="26"/>
          <w:szCs w:val="26"/>
        </w:rPr>
        <w:t>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.</w:t>
      </w:r>
    </w:p>
    <w:p>
      <w:pPr>
        <w:pStyle w:val="C12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rStyle w:val="C19"/>
          <w:color w:val="000000"/>
          <w:sz w:val="26"/>
          <w:szCs w:val="26"/>
        </w:rPr>
        <w:t>Обеспечение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, способностей и состояния здоровья детей.</w:t>
      </w:r>
    </w:p>
    <w:p>
      <w:pPr>
        <w:pStyle w:val="C12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rStyle w:val="C19"/>
          <w:color w:val="000000"/>
          <w:sz w:val="26"/>
          <w:szCs w:val="26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.</w:t>
      </w:r>
    </w:p>
    <w:p>
      <w:pPr>
        <w:pStyle w:val="C12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Style w:val="C19"/>
          <w:color w:val="000000"/>
          <w:sz w:val="26"/>
          <w:szCs w:val="26"/>
        </w:rPr>
        <w:t>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C19"/>
          <w:color w:val="000000"/>
          <w:sz w:val="26"/>
          <w:szCs w:val="26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СОЦИАЛЬНО-КОММУНИКАТИВНОЕ РАЗВИТИЕ»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воение норм и ценностей, принятых в обществе, включая моральные и нравственные ценности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витие общения и взаимодействия ребенка со взрослыми и сверстникам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позитивных установок к различным видам труда и творчества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снов безопасного поведения в быту, социуме, природе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детей 3-4 лет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течении года мы формировали  навыки организованного поведения в детском саду, дома, на улице. Формировали  элементарные представления о том, что хорошо и что плохо. Создавали игровые ситуации, способствующие формированию внимательного, заботливого отношения к окружающим</w:t>
      </w:r>
      <w:bookmarkStart w:id="0" w:name="49"/>
      <w:bookmarkEnd w:id="0"/>
      <w:r>
        <w:rPr>
          <w:sz w:val="26"/>
          <w:szCs w:val="26"/>
        </w:rPr>
        <w:t xml:space="preserve">. Формировали доброжелательное отношение друг к другу, умение делиться с товарищем. Приучали детей к вежливости. Сообщали детям разнообразные, касающиеся непосредственно их сведения (ты мальчик, у тебя серые глаза, ты любишь играть и т. 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седовали с ребенком о членах его семьи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ировали у детей положительное отношение к детскому саду. Обращали внимание детей на различные растения, на их разнообразие и красоту. Вовлекали детей в жизнь группы, воспитывали стремление поддерживать чистоту и порядок в группе, формировали бережное отношение к игрушкам, книгам, личным вещам и пр. Совершенствовали умение свободно ориентироваться в помещениях и на участке детского сада. Формировали уважительное отношение к сотрудникам детского сада. </w:t>
      </w:r>
      <w:r>
        <w:rPr>
          <w:rFonts w:eastAsia="Calibri"/>
          <w:sz w:val="26"/>
          <w:szCs w:val="26"/>
          <w:lang w:eastAsia="en-US"/>
        </w:rPr>
        <w:t>Формировали интерес к малой родине и первичные представления о ней: напоминать детям название города (поселка), в котором они живут; побуждали рассказывать о том, где они гуляли в выходные дни (в парке, сквере, детском городке) и пр.</w:t>
      </w:r>
      <w:r>
        <w:rPr>
          <w:sz w:val="26"/>
          <w:szCs w:val="26"/>
        </w:rPr>
        <w:t xml:space="preserve"> Развивали навыки самообслуживания. Формировали позитивные установки к различным видам труда и творчества. Формировали первичные представления о труде взрослых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ормировали первичные представления о безопасном поведении в быту, социуме, природе. Совершенствовали культурно-гигиенические навыки, формировали простейшие навыки поведения во время еды, умывания.</w:t>
      </w:r>
      <w:bookmarkStart w:id="1" w:name="55"/>
      <w:bookmarkEnd w:id="1"/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чили детей самостоятельно одеваться и раздеваться в определенной последовательности. Приучали соблюдать порядок и чистоту в помещении и на участке детского сада.</w:t>
      </w:r>
    </w:p>
    <w:p>
      <w:pPr>
        <w:pStyle w:val="Western"/>
        <w:shd w:fill="FFFFFF" w:val="clear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детей 4-5 лет:</w:t>
      </w:r>
    </w:p>
    <w:p>
      <w:pPr>
        <w:pStyle w:val="Western"/>
        <w:shd w:fill="FFFFFF" w:val="clear"/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чили бережно относиться к своей одежде, уметь приводить её в порядок;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амостоятельно поддерживать порядок в помещении и на участке детского сада, ухаживать за растениями в групповой комнате и на участке, самостоятельно убирать своё рабочее место после окончания занятий и выполнять обязанности дежурных по столовой, владеть навыками безопасного поведения в подвижных и спортивных играх, пользоваться спортивным и садовым инвентарём с учётом правил безопасности, знать правила безопасного поведения и передвижения в помещении, на улице и в транспорте.</w:t>
      </w:r>
    </w:p>
    <w:p>
      <w:pPr>
        <w:pStyle w:val="Normal"/>
        <w:autoSpaceDE w:val="false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мониторин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сокий –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  Средний –11   Низкий – </w:t>
      </w:r>
      <w:r>
        <w:rPr>
          <w:b/>
          <w:sz w:val="26"/>
          <w:szCs w:val="26"/>
        </w:rPr>
        <w:t>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ЗНАВАТЕЛЬНОЕ РАЗВИТИЕ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любознательности и познавательной мотивации: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умения детей наблюдать и  анализировать  различные явления и события, сопоставлять их, обобщать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буждать включать движения рук по предмету в процессе знакомства с ним: обводить части предмета, гладить их и др.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 </w:t>
      </w:r>
    </w:p>
    <w:p>
      <w:pPr>
        <w:pStyle w:val="Normal"/>
        <w:spacing w:before="0" w:after="0"/>
        <w:ind w:left="128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Для детей 3-4 лет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данной образовательной области в течение года мы продолжали 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 Развивали познавательные интересы детей. Развивали восприятие, внимание, память, наблюдательность, способность анализировать, сравнивать, выделять характерные, существенные признаки предметов и явлений окружающего мира. Формировали первичные представления о многообразии предметного окружения. Развивали умение устанавливать причинно-следственные связи между миром предметов и природным миром. Формировали гражданскую принадлежность; воспитывали любвь к Родине. Формировали элементарные представления о планете Земля как общем доме людей, о многообразии стран и народов мира. Знакомили с природой и природными явлениями. Формировали элементарные экологические представления. Воспитывали любвь к природе, желания беречь ее.</w:t>
      </w:r>
      <w:bookmarkStart w:id="2" w:name="65"/>
      <w:bookmarkEnd w:id="2"/>
      <w:r>
        <w:rPr>
          <w:sz w:val="26"/>
          <w:szCs w:val="26"/>
        </w:rPr>
        <w:t xml:space="preserve"> Учили составлять группы из однородных предметов и выделять из них отдельные предметы, различать понятия «много», «один», «по одному», «ни одного, понимать вопрос «Сколько?»,  при ответе пользоваться словами «много», «один», «ни одного».  Познакомили с приемами последовательного наложения и приложения предметов одной группы к предметам другой. Учили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.</w:t>
      </w:r>
      <w:bookmarkStart w:id="3" w:name="66"/>
      <w:bookmarkEnd w:id="3"/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знакомили детей с геометрическими фигурами: кругом, квадратом, треугольником. Учили обследовать форму этих фигур, используя зрение и осязание. Учили различать пространственные направления от себя: вверху — внизу, впереди — сзади (позади), справа — слева, различать правую и левую руки. Учили ориентироваться в контрастных частях суток: день — ночь, утро — вечер. Продолжили знакомство детей с предметами ближайшего окружения (игрушки, предметы домашнего обихода, виды транспорта), их функциями и назначением. Формировали понимание того, что человек создает предметы, необходимые для его жизни и жизни других людей (мебель, одежда, обувь, посуда, игрушки и т. д.). Расширили представления детей о растениях и животных. Знакомились с характерными особенностями следующих друг за другом времен года и теми изменениями, которые происходят в связи с этим в жизни и деятельности взрослых и детей. Учили отражать полученные впечатления в речи и продуктивных видах деятельности.</w:t>
      </w:r>
    </w:p>
    <w:p>
      <w:pPr>
        <w:pStyle w:val="Western"/>
        <w:shd w:fill="FFFFFF" w:val="clear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детей 4-5 лет:</w:t>
      </w:r>
    </w:p>
    <w:p>
      <w:pPr>
        <w:pStyle w:val="Western"/>
        <w:shd w:fill="FFFFFF" w:val="clear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ти научились различать из каких частей составлена группа предметов, называть их характерные особенности (цвет, форму, величину), считать до 5 (количественный счет), отвечать на вопрос «Сколько всего?», различать и называть треугольник, круг, квадрат, прямоугольник; шар, куб, цилиндр; знать их характерные отличия, находить в окружающей обстановке предметы, похожие на знакомые фигуры, определять направление движения от себя (направо, налево, вперед, назад, вверх, вниз), различать левую и правую руки, определять части суток, с удовольствием рассказывать о семье, семейном быте, традициях. Могут составить рассказ о своем родном городе, рассказать о желании приобрести в будущем определенную профессию, самостоятельно повторить проделанные вместе со взрослыми опыты. Научились составлять план исследовательской работы, делать схемы и зарисовки, сопоставлять результаты наблюдений, сравнивать, анализировать, делать выводы и обобщен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мониторин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Высокий –11   Средний –15     Низкий – 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ЧЕВОЕ РАЗВИТИЕ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ладение речью как средством общения и культуры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гащение активного словаря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витие связной, грамматически правильной диалогической и монологической реч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речевого творчества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витие звуковой и интонационной культуры речи, фонематического слух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комство с книжной культурой, детской литературой, понимание на слух текстов различных жанров детской литературы;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вуковой аналитико-синтетической активности как предпосылки обучения грамоте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детей 3-4 лет: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ечении года м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могали детям общаться со знакомыми взрослыми и сверстниками посредством поручений (спроси, выясни, предложи помощь, поблагодари и т. п.). Подсказывали детям образцы обращения к взрослым, зашедшим в группу. Продолжали приучать детей слушать рассказы воспитателя о забавных случаях из жизни. Учили детей различать и называть существенные детали и части предметов, особенности поверхности, некоторые материалы и их свойства, местоположение.  Учили детей внятно произносить в словах гласные  и некоторые согласные звук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вивали моторику речедвигательного аппарата, слуховое восприятие, речевой слух и речевое дыхание, уточняли и закрепляли артикуляцию звуков. Учили отчетливо произносить слова и короткие фразы, говорить спокойно, с естественными интонациям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влекали детей в разговор во время рассматривания предметов, картин, иллюстраций; наблюдений за живыми объектами; после просмотра спектаклей, мультфильмов. Обучали умению вести диалог с педагогом: слушать и понимать заданный вопрос, понятно отвечать на него, говорить в нормальном темпе, не перебивая говорящего взрослого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спитывали умение слушать новые сказки, рассказы, стих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чили детей читать наизусть потешки и небольшие стихотвор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должали способствовать формированию интереса к книгам. Регулярно рассматривали с детьми иллюстрации.</w:t>
      </w:r>
    </w:p>
    <w:p>
      <w:pPr>
        <w:pStyle w:val="Western"/>
        <w:shd w:fill="FFFFFF" w:val="clear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детей 4-5 лет:</w:t>
      </w:r>
    </w:p>
    <w:p>
      <w:pPr>
        <w:pStyle w:val="Western"/>
        <w:shd w:fill="FFFFFF" w:val="clear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ечении года дети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значительно увеличили свой словарь, в частности, за счет слов, обозначающих предметы и явления, не имевшие места в собственном опыте ребенка. Научились активно употреблять слова, обозначающие эмоциональное состояние (сердитый, печальный), этические качества (хитрый, добрый), эстетические характеристики, разнообразные свойства и качества предметов, понимать и употреблять слова-антонимы, образовывать новые слова по аналогии со знакомыми словами (сахарница- сухарница), осмысленно работать над собственным произношением, выделять первый звук в слове, подробно, с детализацией и повторами рассказывать о содержании сюжетной картинки, с помощью взрослого повторять образцы описания игрушки, драматизировать (инсценировать) отрывки из знакомых произведений, рассказывать невероятные истории, что является следствием бурного развития фантазии,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ктивно сопровождать речью свою деятельность (игровые, бытовые и другие действия). высказать желание послушать определенное литературное произведение. Дети стали с интересом рассматривать иллюстрированные издания детских книг, называть любимую сказку, прочесть понравившееся стихотворение. Могут с помощью взрослого драматизировать (инсценировать) небольшие сказки. Дети пытаются осмысленно отвечать на вопросы: «Понравилось ли произведение?», «Кто особенно понравился и почему?», «Какой отрывок прочитать еще раз?»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мониторин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сокий –10   Средний –17   Низкий – 5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УДОЖЕСТВЕННО-ЭСТЕТИЧЕСКОЕ РАЗВИТ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развитие предпосылок ценностно-смыслового восприятия и понимания произведений искусства (словесного, музыкального, изобразительного), мира природы;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ановление эстетического отношения к окружающему миру;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элементарных представлений о видах искусства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риятие музыки, художественной литературы, фольклора;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сопереживания персонажам художественных произведений;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spacing w:before="0" w:after="0"/>
        <w:ind w:left="14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детей 3-4 л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всего года мы старались развивать эмоциональную восприимчивость, эмоциональный отклик на литературные и музыкальные произведения, красоту окружающего мира, произведения искусства. Приобщали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 Формировали элементарные представления о видах и жанрах искусства, средствах выразительности в различных видах искусства. Развивали интерес к различным видам изобразительной деятельности; совершенствовали умения в рисовании, лепке, аппликации, прикладном творчестве. Воспитывали эмоциональную отзывчивость при восприятии произведений изобразительного искусств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общали к конструированию; развивали интерес к конструктивной деятельности, познакомили с различными видами конструкторов. Формировали интерес к занятиям изобразительной деятельностью. Учили создавать как индивидуальные, так и коллективные композиции в рисунках, лепке, аппликации. Продолжали  учиться  правильно держать карандаш, фломастер, кисть, не напрягая мышц и не сжимая сильно пальцы. Учили изображать простые предметы, рисовать прямые линии (короткие, длинные) в разных направлениях, перекрещивать их (полоски, ленточки, дорожки, заборчик, клетчатый платочек и др.). Закрепили представления детей о свойствах глины, пластилина, пластической массы и способах лепки. Учили раскатывать комочки прямыми и круговыми движениями, соединять концы получившейся палочки, сплющивать шар, сминая его ладонями обеих рук. Научили детей лепить несложные предметы, состоящие из нескольких частей (неваляшка, цыпленок, пирамидка и др.). Учили аккуратно пользоваться клеем. Учили двигаться в соответствии с двухчастной формой музыки и силой ее звучания (громко, тихо); реагировать на начало звучания музыки и ее окончание. Познакомили детей с некоторыми детскими музыкальными инструментами: дудочкой, металлофоном, колокольчиком, бубном, погремушкой, барабаном, а также их звучание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Для детей 4-5 лет: </w:t>
      </w:r>
    </w:p>
    <w:p>
      <w:pPr>
        <w:pStyle w:val="Western"/>
        <w:shd w:fill="FFFFFF" w:val="clear"/>
        <w:spacing w:before="0" w:after="0"/>
        <w:contextualSpacing/>
        <w:jc w:val="both"/>
        <w:rPr/>
      </w:pPr>
      <w:r>
        <w:rPr>
          <w:rStyle w:val="Appleconvertedspace"/>
          <w:color w:val="000000"/>
          <w:sz w:val="26"/>
          <w:szCs w:val="26"/>
        </w:rPr>
        <w:t xml:space="preserve">Дети за год научились </w:t>
      </w:r>
      <w:r>
        <w:rPr>
          <w:color w:val="000000"/>
          <w:sz w:val="26"/>
          <w:szCs w:val="26"/>
        </w:rPr>
        <w:t xml:space="preserve">выделять выразительные средства дымковской и филимоновской игрушки, проявлять интерес к книжным иллюстрациям, изображать предметы и явления, используя умение передавать их выразительно путем создания отчетливых форм, подбора цвета, аккуратного закрашивания, использования разных материалов, передавать несложный сюжет, объединяя в рисунке несколько предметов, располагая их на листе в соответствии с содержанием сюжета. </w:t>
      </w:r>
      <w:r>
        <w:rPr>
          <w:rStyle w:val="Appleconvertedspace"/>
          <w:color w:val="000000"/>
          <w:sz w:val="26"/>
          <w:szCs w:val="26"/>
        </w:rPr>
        <w:t xml:space="preserve">Научились </w:t>
      </w:r>
      <w:r>
        <w:rPr>
          <w:color w:val="000000"/>
          <w:sz w:val="26"/>
          <w:szCs w:val="26"/>
        </w:rPr>
        <w:t>создавать образы разных предметов и игрушек, объединять их в коллективную композицию,  правильно держать ножницы и резать ими по прямой, по диагонали (квадрат и прямоугольник), вырезать круг из квадрата, овал - из прямоугольника, плавно срезать и закруглять углы, аккуратно наклеивать изображения предметов, состоящих из нескольких частей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дбирать цвета в соответствии с цветом предметов или по собственному желанию, составлять узоры из растительных форм и геометрических фигур.</w:t>
      </w:r>
    </w:p>
    <w:p>
      <w:pPr>
        <w:pStyle w:val="Western"/>
        <w:shd w:fill="FFFFFF" w:val="clear"/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У детей расширились знания и представления о конструируемых объектах,</w:t>
      </w:r>
      <w:r>
        <w:rPr>
          <w:rStyle w:val="Appleconvertedspace"/>
          <w:color w:val="000000"/>
          <w:sz w:val="26"/>
          <w:szCs w:val="26"/>
        </w:rPr>
        <w:t> у</w:t>
      </w:r>
      <w:r>
        <w:rPr>
          <w:color w:val="000000"/>
          <w:sz w:val="26"/>
          <w:szCs w:val="26"/>
        </w:rPr>
        <w:t xml:space="preserve">совершенствовали конструктивные навыки (комбинируют детали, сочетают по форме, по-разному соединяют, накладывая, приставляя, экспериментируя с ними), </w:t>
      </w:r>
      <w:r>
        <w:rPr>
          <w:rStyle w:val="Appleconvertedspace"/>
          <w:color w:val="000000"/>
          <w:sz w:val="26"/>
          <w:szCs w:val="26"/>
        </w:rPr>
        <w:t> на</w:t>
      </w:r>
      <w:r>
        <w:rPr>
          <w:color w:val="000000"/>
          <w:sz w:val="26"/>
          <w:szCs w:val="26"/>
        </w:rPr>
        <w:t>учились мастерить элементарные игрушки оригами. Дети приобрели опыт, который позволяет им  активно включаться в разные виды музыкальной деятельности: слушание, пение, музыкально-ритмические движения, игру на музыкальных инструментах и творчеств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мониторин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сокий –9    Средний –16    Низкий – 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709" w:hRule="atLeast"/>
        </w:trPr>
        <w:tc>
          <w:tcPr>
            <w:tcW w:w="9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РАЗВИТИ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начальных представлений о некоторых видах спорта,  овладение подвижными играми с правила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становление ценностей здорового образа жизни, овладение его элементарными нормами и правила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есь год м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овали потребность в ежедневной двигательной деятельности. Формировали желание сохранять правильную осанку в различных видах деятельности. Формировали начальные представления о здоровом образе жизн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детей 3-4 лет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Развивали умение различать и называть органы чувств (глаза, рот, нос, уши), дали представление об их роли в организме и о том, как их беречь и ухаживать за ними. Дали представление о полезной и вредной пище; об овощах и фруктах, молочных продуктах, полезных для здоровья человека. Формировали представление о том, что утренняя зарядка, игры, физические упражнения вызывают хорошее настроение; с помощью сна восстанавливаются силы. Познакомили детей с упражнениями, укрепляющими различные органы и системы организма. Формировали умение сообщать о своем самочувствии взрослым, осознавать необходимость лечения. Развивали разнообразные виды движений: ходить и бегать свободно, не шаркая ногами, не опуская головы, сохраняя перекрестную координацию движений рук и ног. Учили строиться в колонну по одному, шеренгу, круг, находить свое место при построениях. Закрепили умение энергично отталкивать мячи при катании, бросани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Учили реагировать на сигналы «беги», «лови», «стой» и др.,  выполнять правила в подвижных играх. Воспитывали у детей умение соблюдать элементарные правила, согласовывать движения, ориентироваться в пространстве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детей 4-5 лет:</w:t>
            </w:r>
          </w:p>
          <w:p>
            <w:pPr>
              <w:pStyle w:val="Western"/>
              <w:shd w:fill="FFFFFF" w:val="clear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и в течении года активно учились ходить и бегать, соблюдая правильную технику движений, лазать по гимнастической стенке, не пропуская реек, перелезая с одного пролета на другой, ползать разными способами: опираясь на кисти рук, колени и пальцы ног, на стопы и ладони, на животе, подтягиваясь руками, принимать правильное исходное положение в прыжках с места, мягко приземляться, прыгать в длину с места на расстояние не менее 70 см, ловить мяч кистями рук с расстояния до 1,5 м; принимать правильное исходное положение при метании, метать предметы разными способами правой и левой рукой; отбивать мяч о землю (пол) не менее пяти раз подряд, выполнять упражнения на статическое и динамическое равновесие, строиться в колонну по одному, парами, в круг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мониторин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ысокий –8    Средний –19    Низкий-5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9">
    <w:name w:val="c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be-BY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59"/>
      <w:ind w:firstLine="384"/>
      <w:jc w:val="both"/>
    </w:pPr>
    <w:rPr>
      <w:rFonts w:ascii="Tahoma" w:hAnsi="Tahoma" w:eastAsia="Calibri" w:cs="Tahoma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7:46:00Z</dcterms:created>
  <dc:creator>св</dc:creator>
  <dc:description/>
  <dc:language>en-US</dc:language>
  <cp:lastModifiedBy>User</cp:lastModifiedBy>
  <cp:lastPrinted>2016-05-06T13:36:00Z</cp:lastPrinted>
  <dcterms:modified xsi:type="dcterms:W3CDTF">2020-04-02T17:46:00Z</dcterms:modified>
  <cp:revision>2</cp:revision>
  <dc:subject/>
  <dc:title>Муниципальное дошкольное образовательное автономное учреждение детский сад общеразвивающего вида «Улыбка» с приоритетным осуществлением деятельности по социально-личностному развитию детей</dc:title>
</cp:coreProperties>
</file>