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Цветы.                (Сильная под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4.2020-24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ите вместе с ребенком картинки (или по возможности живые цветы: тюльпан, одуванчик, роза). Познакомьте его с названиями цветов. Закрепите обобщающее слово «Цветы». Отметьте особенности строения цветка: стебель, листья, лепестки. Попросите ребенка раскрасить картинки. Раскрасьте картин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0480" cy="2839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32" t="8481" r="9932" b="61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картинка лишняя? Почему? Зачеркни лишнюю карт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2725" cy="1767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976" r="-5" b="7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306195</wp:posOffset>
            </wp:positionH>
            <wp:positionV relativeFrom="margin">
              <wp:posOffset>6379845</wp:posOffset>
            </wp:positionV>
            <wp:extent cx="5064125" cy="373507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65" t="14953" r="7215" b="5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 Пронумеруй картинки в нужной последовательности и расскажи, что было сначала, а что пот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82765" cy="82581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16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7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2030" cy="143319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048" t="11675" r="2797" b="7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2960" cy="11703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774" t="14543" r="2797" b="7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7530" cy="56114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69" t="7546" r="9969" b="6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 точки по порядку и раскрась картинку. Назови цвет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1135" cy="431863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558" t="5572" r="13747" b="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умеруй картинки. Расскажи, что было сначала, что потом?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5415</wp:posOffset>
                </wp:positionH>
                <wp:positionV relativeFrom="paragraph">
                  <wp:posOffset>2122170</wp:posOffset>
                </wp:positionV>
                <wp:extent cx="297180" cy="3194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5pt;margin-top:167.1pt;width:23.35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5300</wp:posOffset>
                </wp:positionH>
                <wp:positionV relativeFrom="paragraph">
                  <wp:posOffset>2122170</wp:posOffset>
                </wp:positionV>
                <wp:extent cx="297180" cy="3194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pt;margin-top:167.1pt;width:23.35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2122170</wp:posOffset>
                </wp:positionV>
                <wp:extent cx="297180" cy="3194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25pt;margin-top:167.1pt;width:23.35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0630</wp:posOffset>
                </wp:positionH>
                <wp:positionV relativeFrom="paragraph">
                  <wp:posOffset>2122170</wp:posOffset>
                </wp:positionV>
                <wp:extent cx="297180" cy="3194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9pt;margin-top:167.1pt;width:23.35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6600" cy="246443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49898" r="269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7560" cy="24644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 собрала красивый букет. Посчитай цветы в ее букете. Каких цветов больше, каких меньше?</w:t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24780" cy="574294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0610</wp:posOffset>
                </wp:positionH>
                <wp:positionV relativeFrom="paragraph">
                  <wp:posOffset>561340</wp:posOffset>
                </wp:positionV>
                <wp:extent cx="361315" cy="4781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3pt;margin-top:44.2pt;width:28.4pt;height: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5870</wp:posOffset>
                </wp:positionH>
                <wp:positionV relativeFrom="paragraph">
                  <wp:posOffset>561340</wp:posOffset>
                </wp:positionV>
                <wp:extent cx="368300" cy="4781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1pt;margin-top:44.2pt;width:28.95pt;height: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9795</wp:posOffset>
                </wp:positionH>
                <wp:positionV relativeFrom="paragraph">
                  <wp:posOffset>561340</wp:posOffset>
                </wp:positionV>
                <wp:extent cx="357505" cy="4781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44.2pt;width:28.1pt;height: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2005" cy="108712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08712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33" r="-7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5970" cy="10871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5:00Z</dcterms:created>
  <dc:creator>123</dc:creator>
  <dc:description/>
  <cp:keywords/>
  <dc:language>en-US</dc:language>
  <cp:lastModifiedBy>tatyana1</cp:lastModifiedBy>
  <dcterms:modified xsi:type="dcterms:W3CDTF">2020-04-20T09:14:00Z</dcterms:modified>
  <cp:revision>4</cp:revision>
  <dc:subject/>
  <dc:title/>
</cp:coreProperties>
</file>