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«Чудеса на весенней полянке»</w:t>
      </w:r>
    </w:p>
    <w:p>
      <w:pPr>
        <w:pStyle w:val="Normal"/>
        <w:ind w:left="-284" w:firstLine="284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(средний – старший дошкольный возраст)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  <w:t>Предлагаю вашему вниманию конспект совместного с родителями интегрированного мероприятия, которое может стать итоговым мероприятием для темы недели, посвященной весеннему пробуждению природы)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вовлечению родителей к участию в воспитательно-образовательный процесс. Формировать доверительное отношение родителей к работе СДС «Ромашка» путем участия в совместной деятельности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развитие: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 природы: расширять и обогащать знания детей о признаках живой и неживой природы, признаках весны; развивать интерес к окружающему миру природы; воспитывать бережное отношение к лесу, миру природы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ЭМП: закреплять знание геометрических фигур, количественный счет до 5, умение различать и называть цвета: красный, синий, желтый, зеленый; развивать у детей любознательность, воображение, внимание, память, мышление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чевое развитие:</w:t>
      </w:r>
    </w:p>
    <w:p>
      <w:pPr>
        <w:pStyle w:val="Style17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ечи: - стимулировать детские высказывания, суждения, выводы, обобщение; обогащать словарь детей по темам: «Животные», «Птицы», «Насекомые», «Первоцветы»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е: - побуждать детей к выразительному чтению стихов; упражнять в умении отгадывать загадки; вовлекать в совместное выполнение лого – ритмических, двигательных упражнений, согласовывать движения со словами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 – эстетическое развитие </w:t>
      </w:r>
    </w:p>
    <w:p>
      <w:pPr>
        <w:pStyle w:val="Style17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зыка - упражнять в умении определять образное отрывное музыкальное произведение (шум леса, зимы, весны, полет бабочки); проявлять двигательное творчество, имитируя под музыку порхание бабочки; развивать активность в музыкально – подвижной игре «скворушки» и выразительность в пении.</w:t>
      </w:r>
    </w:p>
    <w:p>
      <w:pPr>
        <w:pStyle w:val="Style17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ование: - развивать творчество, воображение; закреплять умения и навыки детей создавать образ используя нетрадиционную технику рисования «Оттиск поролоном», «Оттиск смятой бумаги», «Рисование пальчиком»; воспитывать интерес к изобразительной деятельности в нетрадиционной техники.</w:t>
      </w:r>
    </w:p>
    <w:p>
      <w:pPr>
        <w:pStyle w:val="Style17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стремление детей к сотрудничеству, обогащать внутренний мир детей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 приёмы: </w:t>
      </w:r>
      <w:r>
        <w:rPr>
          <w:rFonts w:cs="Times New Roman" w:ascii="Times New Roman" w:hAnsi="Times New Roman"/>
          <w:sz w:val="28"/>
          <w:szCs w:val="28"/>
        </w:rPr>
        <w:t>постановка вопроса, объяснение, худ. слово, показ, рассматривание; двигательное упражнение «В путь!», «Три медведя», танец «Подснежник», имитация движений бабочки, муравья; подведение итого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книга природы (КП) (самодельная), геометрические фигуры из картона среднего размера («сугробики») с изображением диких животных, птиц, цветов, насекомых на обратной стороне; шапочки – маски хранителей живой природы, костюм Матушки Природы (МП), корзинка с угощениями; краски акварельные, гуашевые, кисти, ватные и поролоновые палочки, альбомные листы с контурами животных, птиц, насекомых, цветов; музыкальное сопровождение, аудиозапись голоса Весн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идят на коврик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кто из вас знает, что такое лес?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 А вы хотите отправиться в лес? Не за грибами, не за цветами, а за лесными чудесами. А вы знаете, как надо вести себя в лесу? Расскажите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 xml:space="preserve">). Тогда я предлагаю вам отправится в путь под веселое двигательное упражнение которое так и называется «В путь!» и, конечно же возьмите с собой своих мамочек или папочек.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гательное упражнение «В путь!»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 весенний мы шагаем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ги выше поднимаем (идут маршевым шагом)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пают ножки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рямой дорожке (идут топающим шагом)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узенькой дорожке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йдут тихонько ножки (идут на носочках)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 за дружкой побежали,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 весенний прибежали (бегут на носочках)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и в лесу. Давайте все дружно поздороваемся с лесом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равствуй лес, дремучий лес,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ный сказок и чудес!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в глуши твоей таится?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за зверь? Какая птица?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открой, не утаи,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же видишь мы свои!</w:t>
      </w:r>
    </w:p>
    <w:p>
      <w:pPr>
        <w:pStyle w:val="Normal"/>
        <w:ind w:left="-284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ит Матушка Природа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люди добрые! Я Матушка Природа – хозяйка лесных чудес. Я за всем слежу. Все лесные чудеса хранятся вот в этой книге (</w:t>
      </w:r>
      <w:r>
        <w:rPr>
          <w:rFonts w:cs="Times New Roman" w:ascii="Times New Roman" w:hAnsi="Times New Roman"/>
          <w:i/>
          <w:sz w:val="28"/>
          <w:szCs w:val="28"/>
        </w:rPr>
        <w:t>показывает КП</w:t>
      </w:r>
      <w:r>
        <w:rPr>
          <w:rFonts w:cs="Times New Roman" w:ascii="Times New Roman" w:hAnsi="Times New Roman"/>
          <w:sz w:val="28"/>
          <w:szCs w:val="28"/>
        </w:rPr>
        <w:t>)– это Книга Природы, где можно увидеть и проследить жизнь обитателей живой и неживой природы в разные времена года. Интересно, а Вы знаете времена года?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 А вот мы сейчас и проверим (</w:t>
      </w:r>
      <w:r>
        <w:rPr>
          <w:rFonts w:cs="Times New Roman" w:ascii="Times New Roman" w:hAnsi="Times New Roman"/>
          <w:i/>
          <w:sz w:val="28"/>
          <w:szCs w:val="28"/>
        </w:rPr>
        <w:t>загадывает загадки о временах года, одновременно демонстрируя иллюстрации в КП с каждым временем го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ло землю одеяло, 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вало реки крепким льдом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на нам разрисовала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истым белым серебром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има)</w:t>
      </w:r>
    </w:p>
    <w:p>
      <w:pPr>
        <w:pStyle w:val="Normal"/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ет снег, звенят ручьи,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ильней потоки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ят уже грачи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из стран далеких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есна)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Правильно – Весна. Вот она, красавица Весна! Все в природе просыпается. Вот смотрите </w:t>
      </w:r>
      <w:r>
        <w:rPr>
          <w:rFonts w:cs="Times New Roman" w:ascii="Times New Roman" w:hAnsi="Times New Roman"/>
          <w:i/>
          <w:sz w:val="28"/>
          <w:szCs w:val="28"/>
        </w:rPr>
        <w:t>(рассматривают весенние иллюстрации в КП и обнаруживают совершенно чистый белый лист)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8"/>
          <w:szCs w:val="28"/>
        </w:rPr>
        <w:t>Ой, что это такое с Книгой?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ышится голос Весны (включается аудиозапись)</w:t>
      </w:r>
      <w:r>
        <w:rPr>
          <w:rFonts w:cs="Times New Roman" w:ascii="Times New Roman" w:hAnsi="Times New Roman"/>
          <w:sz w:val="28"/>
          <w:szCs w:val="28"/>
        </w:rPr>
        <w:t xml:space="preserve">: Дорогая Матушка Природа, дорогие, ребята! Это я Весна Красна. В моей волшебной стране случилась беда. На одну из моих весенних полянок вдруг, откуда ни возьмись, налетела Злая Вьюга, занесла всю поляну снегом и, в результате, все ее жители снова погрузились в сон. Если их не разбудить, то лето не наступит. Мне очень нужна ваша помощь. 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8"/>
          <w:szCs w:val="28"/>
        </w:rPr>
        <w:t>Так вот почему лист в КП чисто белый. Что же делать, как же быть?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М.П., может, мы поможем, нас ведь много?!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8"/>
          <w:szCs w:val="28"/>
        </w:rPr>
        <w:t>Вы!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орогие, друзья! Вы согласны помочь М.П., Красавице Весне разбудить жителей волшебной поляны (</w:t>
      </w:r>
      <w:r>
        <w:rPr>
          <w:rFonts w:cs="Times New Roman" w:ascii="Times New Roman" w:hAnsi="Times New Roman"/>
          <w:i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). Тогда, под веселое двигательное упражнение «В путь!» мы с вами отправляемся на весеннюю поляну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Действительно, на этой поляне снежок. А какие интересные сугробики. Да, это очень загадочная поляна (</w:t>
      </w:r>
      <w:r>
        <w:rPr>
          <w:rFonts w:cs="Times New Roman" w:ascii="Times New Roman" w:hAnsi="Times New Roman"/>
          <w:i/>
          <w:sz w:val="28"/>
          <w:szCs w:val="28"/>
        </w:rPr>
        <w:t>сугробы в форме геометрических фигур</w:t>
      </w:r>
      <w:r>
        <w:rPr>
          <w:rFonts w:cs="Times New Roman" w:ascii="Times New Roman" w:hAnsi="Times New Roman"/>
          <w:sz w:val="28"/>
          <w:szCs w:val="28"/>
        </w:rPr>
        <w:t>). Ребята, а на что похожи сугробы? А какие, это геометрические фигуры и, какого они цвета под снегом? (</w:t>
      </w:r>
      <w:r>
        <w:rPr>
          <w:rFonts w:cs="Times New Roman" w:ascii="Times New Roman" w:hAnsi="Times New Roman"/>
          <w:i/>
          <w:sz w:val="28"/>
          <w:szCs w:val="28"/>
        </w:rPr>
        <w:t>ответы)</w:t>
      </w:r>
      <w:r>
        <w:rPr>
          <w:rFonts w:cs="Times New Roman" w:ascii="Times New Roman" w:hAnsi="Times New Roman"/>
          <w:sz w:val="28"/>
          <w:szCs w:val="28"/>
        </w:rPr>
        <w:t xml:space="preserve">. Под каждым сугробиком сладко дремлет житель волшебной поляны, которых мы с вами должны разбудить. 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ый сугробик</w:t>
      </w:r>
      <w:r>
        <w:rPr>
          <w:rFonts w:cs="Times New Roman" w:ascii="Times New Roman" w:hAnsi="Times New Roman"/>
          <w:sz w:val="28"/>
          <w:szCs w:val="28"/>
        </w:rPr>
        <w:t xml:space="preserve"> – геометрическая фигура – треуголь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я предлагаю вам отгадать загадку о том, кто первый будит весну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Загадки загадывает один из родитель, которого М.П. назначает хранителем птиц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нет, а строить уме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ва раза на свет родитс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 – гладки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з – мягкий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тица)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</w:t>
      </w:r>
      <w:r>
        <w:rPr>
          <w:rFonts w:cs="Times New Roman" w:ascii="Times New Roman" w:hAnsi="Times New Roman"/>
          <w:sz w:val="28"/>
          <w:szCs w:val="28"/>
        </w:rPr>
        <w:t>Действительно, это птицы. Ой, посмотрите, как тут много птичек (</w:t>
      </w:r>
      <w:r>
        <w:rPr>
          <w:rFonts w:cs="Times New Roman" w:ascii="Times New Roman" w:hAnsi="Times New Roman"/>
          <w:i/>
          <w:sz w:val="28"/>
          <w:szCs w:val="28"/>
        </w:rPr>
        <w:t>вед. поднимает треугольник, с обратной стороны которого изображена картинка с птицами).</w:t>
      </w:r>
      <w:r>
        <w:rPr>
          <w:rFonts w:cs="Times New Roman" w:ascii="Times New Roman" w:hAnsi="Times New Roman"/>
          <w:sz w:val="28"/>
          <w:szCs w:val="28"/>
        </w:rPr>
        <w:t xml:space="preserve"> Именно птицы первыми будят весну. Давайте с вами вспомним, какие же птицы прилетают первыми (грачи, ласточки, скворцы) – </w:t>
      </w:r>
      <w:r>
        <w:rPr>
          <w:rFonts w:cs="Times New Roman" w:ascii="Times New Roman" w:hAnsi="Times New Roman"/>
          <w:i/>
          <w:sz w:val="28"/>
          <w:szCs w:val="28"/>
        </w:rPr>
        <w:t>дети читают стихи о птицах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грач – черная, птичка – проворная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за пахарем ходит,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зиму с криком ух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Вот мы с вами и раскопали наш первый сугробик и разбудили, кого… птиц. Правильно, птиц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что же, давайте с вами подойдем ко второму сугробику. В форме, какой геометрической фигуры этот сугробик? Правильно – в форме круга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ой сугробик.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Один из родителей читает стихотворение загадку о цветке, затем его назначают хранителем цве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в лесу весною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ною - синева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 мною плотным сло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годняя ли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ригорок и оттая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тени лежит снежок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шаг не отпуска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ним растет цвет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снегом пробирал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скал себе пут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исколько не боял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ишком рано расцвести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снежник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О чем это стихотворение (о цветке), а о каком именно цветке нам рассказал хранитель цветков?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 . ребята чтобы наши цветочки проснулись, давайте для них станцуем танец (</w:t>
      </w:r>
      <w:r>
        <w:rPr>
          <w:rFonts w:cs="Times New Roman" w:ascii="Times New Roman" w:hAnsi="Times New Roman"/>
          <w:i/>
          <w:sz w:val="28"/>
          <w:szCs w:val="28"/>
        </w:rPr>
        <w:t>дети исполняют тан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одснежник»</w:t>
      </w:r>
      <w:r>
        <w:rPr>
          <w:rFonts w:cs="Times New Roman" w:ascii="Times New Roman" w:hAnsi="Times New Roman"/>
          <w:sz w:val="28"/>
          <w:szCs w:val="28"/>
        </w:rPr>
        <w:t xml:space="preserve"> (в лесу под березкой…). Молодцы. Но ведь кроме подснежников в лесу очень много весной просыпается цветов. Послушайте стихотворение еще об одном первоцвете – так называют самые первые цветы весны. </w:t>
      </w:r>
      <w:r>
        <w:rPr>
          <w:rFonts w:cs="Times New Roman" w:ascii="Times New Roman" w:hAnsi="Times New Roman"/>
          <w:i/>
          <w:sz w:val="28"/>
          <w:szCs w:val="28"/>
        </w:rPr>
        <w:t>Один из детей чит. сти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ечки желт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ухой трав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ть - и – мачех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цве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пригр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таял сне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 цветоч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а привет.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Мы с вами идем дальше.  Какой сугробик у нас по счету? Правильно, третий – в форме…квадрата. Отгадайте же скорее, кто же эти звери. </w:t>
      </w:r>
      <w:r>
        <w:rPr>
          <w:rFonts w:cs="Times New Roman" w:ascii="Times New Roman" w:hAnsi="Times New Roman"/>
          <w:i/>
          <w:sz w:val="28"/>
          <w:szCs w:val="28"/>
        </w:rPr>
        <w:t>Загадки о животных чит. один из родителей, и он же назначается хранителем зверей ле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бурый, а во льдах белы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ится спать осенней пор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ыпается уже весно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быстрый, кол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зверек лесн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 нем иголк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он и не прост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ж 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лодцы. Я хочу провести с вами  небольшое двигательное упражнение «Три медведя»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ишка – лапой топ, лапой топ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 – да – топ (топают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мишка лапой хлоп, лапой хлоп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 – да – хлоп (хлопают в ладош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шутка по коленя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п, шлеп, шлеп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п – шлеп – шлеп (стучат ладошками по коленям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 А вот еще один сугробик, в форме… прямоугольника. Интересно, кто же спрятался здесь!?  </w:t>
      </w:r>
      <w:r>
        <w:rPr>
          <w:rFonts w:cs="Times New Roman" w:ascii="Times New Roman" w:hAnsi="Times New Roman"/>
          <w:i/>
          <w:sz w:val="28"/>
          <w:szCs w:val="28"/>
        </w:rPr>
        <w:t>Один из родителей загадывает загадки о насекомым и назначается их хранителе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порхает над цветком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ным машет веерко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очка)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жите как порхает бабочка (</w:t>
      </w:r>
      <w:r>
        <w:rPr>
          <w:rFonts w:cs="Times New Roman" w:ascii="Times New Roman" w:hAnsi="Times New Roman"/>
          <w:i/>
          <w:sz w:val="28"/>
          <w:szCs w:val="28"/>
        </w:rPr>
        <w:t>дети и родители имитируют 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аленьких мастер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убили в ле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 без угл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равь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лзите как муравьи через маленькое ущелье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Молодцы. У нас с вами остался еще один сугробик? Интересно, кто же в нем!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костер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есь мир согревает (</w:t>
      </w:r>
      <w:r>
        <w:rPr>
          <w:rFonts w:cs="Times New Roman" w:ascii="Times New Roman" w:hAnsi="Times New Roman"/>
          <w:i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 солнышко объект живой или же неживой природы. Правильно. Но несмотря на это мы с вами любим солнышко. Весна наступает, когда солнце пригревает. Давайте же мы его разбудим.  </w:t>
      </w:r>
      <w:r>
        <w:rPr>
          <w:rFonts w:cs="Times New Roman" w:ascii="Times New Roman" w:hAnsi="Times New Roman"/>
          <w:i/>
          <w:sz w:val="28"/>
          <w:szCs w:val="28"/>
        </w:rPr>
        <w:t>Дети поют песню «Солнышко»</w:t>
      </w:r>
      <w:r>
        <w:rPr>
          <w:rFonts w:cs="Times New Roman" w:ascii="Times New Roman" w:hAnsi="Times New Roman"/>
          <w:sz w:val="28"/>
          <w:szCs w:val="28"/>
        </w:rPr>
        <w:t xml:space="preserve"> (утром солнышко встает …)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а вы со своими родителями справились со всеми заданиями загадочной поляны в волшебной стране? (</w:t>
      </w:r>
      <w:r>
        <w:rPr>
          <w:rFonts w:cs="Times New Roman" w:ascii="Times New Roman" w:hAnsi="Times New Roman"/>
          <w:i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) Тогда сейчас я предлагаю вам занести в КП  всех жителей весенней поляны, которых нам с вами удалось разбудить. Но для начала мы с вами вытянем жребий и узнаем, кто каких жителей будет рисовать, используя хорошо известные вам нетрадиционные техники «Оттиск смятой бумаги», «Оттиск поролоном», рисование пальчиками, а недостающие детали мы с вами дорисуем карандашами, или, же фломастерами. Дети тянут жребий. </w:t>
      </w:r>
      <w:r>
        <w:rPr>
          <w:rFonts w:cs="Times New Roman" w:ascii="Times New Roman" w:hAnsi="Times New Roman"/>
          <w:i/>
          <w:sz w:val="28"/>
          <w:szCs w:val="28"/>
        </w:rPr>
        <w:t>Тот, кто рисует цветы, встают (садятся) около столов с хранителем цветов и т. д. с др. хранителям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ая красивая у нас с вами получилась поля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лышится голос Весны (включается аудиозапись)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родители. Это снова я – Весна. Я вам так благодарна за то, что вы разбудили всех жителей волшебной поляны. Теперь, я могу быть спокойна и уступить место своему брату Лету Красному. А это вам от меня угощение. До свидания, до встречи! </w:t>
      </w:r>
      <w:r>
        <w:rPr>
          <w:rFonts w:cs="Times New Roman" w:ascii="Times New Roman" w:hAnsi="Times New Roman"/>
          <w:i/>
          <w:sz w:val="28"/>
          <w:szCs w:val="28"/>
        </w:rPr>
        <w:t>(М.П. угощает ребят и родителей угощение от Красавицы Весны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52:00Z</dcterms:created>
  <dc:creator>11</dc:creator>
  <dc:description/>
  <cp:keywords/>
  <dc:language>en-US</dc:language>
  <cp:lastModifiedBy>UserX</cp:lastModifiedBy>
  <cp:lastPrinted>2013-05-24T20:43:00Z</cp:lastPrinted>
  <dcterms:modified xsi:type="dcterms:W3CDTF">2018-10-29T19:42:00Z</dcterms:modified>
  <cp:revision>8</cp:revision>
  <dc:subject/>
  <dc:title/>
</cp:coreProperties>
</file>