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урока № 2 (дистант) по Изобразительному искусству в 4 класс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8277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роки 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.04.2020-30.04.202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Связь 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сетевой город или на почту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eln2020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мотив. Пейзаж: композиция, колорит, цветовая гамма, пространство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народный праздник — День Победы. Патриотическая тема в искусстве: образы защитников Отечеств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сформировать представление об особенностях весеннего пейзажа, через образы весны в картина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познакомить учащихся с образом непобедимого русского народа в искусстве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Г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ценку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теоретический материал по ссылкам.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Не забывайте высылать учителю фото или скриншоты набранных баллов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раницы и параграф в учебнике к освоению материала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Сайт «просвещение»; электронный учебник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. 4 класс. Электронная форма учебника Шпикаловой Т. Я., Ершовой Л. В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hyperlink r:id="rId3">
              <w:r>
                <w:rPr>
                  <w:rStyle w:val="InternetLink"/>
                  <w:rFonts w:eastAsia="Andale Sans UI;Arial Unicode MS" w:cs="Times New Roman" w:ascii="Times New Roman" w:hAnsi="Times New Roman"/>
                  <w:kern w:val="2"/>
                  <w:sz w:val="24"/>
                  <w:szCs w:val="24"/>
                  <w:lang w:bidi="en-US"/>
                </w:rPr>
                <w:t>https://media.prosv.ru/static/books-viewer/index.html?path=/media/ebook/217898/</w:t>
              </w:r>
            </w:hyperlink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урок 28-29, стр 150-154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bidi="en-US"/>
              </w:rPr>
              <w:t>урок 30, стр 155-157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eastAsia="Andale Sans UI;Arial Unicode M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сылки на электронные ресурсы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ое искусство, 4 класс, урок 1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hyperlink r:id="rId5">
              <w:r>
                <w:rPr>
                  <w:rStyle w:val="InternetLink"/>
                </w:rPr>
                <w:t>https://resh.edu.ru/subject/lesson/5018/start/273706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мся через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нем урок. Основная часть. Тренировочные задания. Контрольные зад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ое искусство, 3 класс, урок 1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009/start/273419/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мся через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нем урок. Основная часть. Тренировочные задания. Контрольные задания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Не забывайте делать фото или скриншоты набранных баллов (правильных ответов) на тренировочные или контрольные задания, нажав «ПРОВЕРИТЬ», и высылать учителю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Г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ценку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на выбор: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Не забывайте делать фото задания, и высылать учителю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ьте уголок родной природы ранней или поздней весной. Продумайте, какое состояние весенней природы вы решили изобразить: ранняя весна, первые листочки, приближение лета. Определите время суток вашей картины. Подберите на палитре цветовую гамму. Выполните композиционные эскизы-поиски. Нарисуйте картину весенней природы, включая в неё мотивы родных и любимых ме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 памятник, посвященный Победе в Великой Отечественной войне 1941-1945 гг. (выполни рисунок или скульптуру). Или, выбери существующий, выполни пейзаж с мемориальным сооружением, например, г. Челябинска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есть желание, можно изобразить два задания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ШАГ 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а оценку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ЛГИ за 06.04-17.0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отреть карту урока за 06.04-17.04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n2020@mail.ru" TargetMode="External"/><Relationship Id="rId3" Type="http://schemas.openxmlformats.org/officeDocument/2006/relationships/hyperlink" Target="https://media.prosv.ru/static/books-viewer/index.html?path=/media/ebook/217898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subject/lesson/5018/start/273706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subject/lesson/5009/start/273419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57:00Z</dcterms:created>
  <dc:creator>Valeriy</dc:creator>
  <dc:description/>
  <dc:language>en-US</dc:language>
  <cp:lastModifiedBy>Olga</cp:lastModifiedBy>
  <dcterms:modified xsi:type="dcterms:W3CDTF">2020-04-21T06:57:00Z</dcterms:modified>
  <cp:revision>2</cp:revision>
  <dc:subject/>
  <dc:title/>
</cp:coreProperties>
</file>