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671"/>
        <w:gridCol w:w="360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36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ind w:right="1133" w:firstLine="851"/>
        <w:jc w:val="center"/>
        <w:rPr>
          <w:sz w:val="26"/>
          <w:szCs w:val="26"/>
        </w:rPr>
      </w:pPr>
      <w:r>
        <w:rPr>
          <w:sz w:val="26"/>
          <w:szCs w:val="26"/>
        </w:rPr>
        <w:t>О порядке проведения городского профессионального конкурса «Педагогический дебют» в 2017 году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иказа Управления образования от 22.09. 2017 года №682 «Об организации и проведении городского профессионального конкурса «Педагогический дебют» в 2017 году», поданных заявок от педагогических работников общеобразовательных школ города и дошкольных образовательных организаций на участие в конкурсе, решения, принятого на заседании оргкомитета конкурса</w:t>
      </w:r>
    </w:p>
    <w:p>
      <w:pPr>
        <w:pStyle w:val="Normal"/>
        <w:widowControl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профессиональный конкурс «Педагогический дебют» в период с 13.10.2017г. по 30.10.2017г. на базе МАОУ «Средняя школа №6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участников конкурса согласно приложению 1 к настоящему приказ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проведения конкурсных испытаний согласно приложение 2 к настоящему приказ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6"/>
          <w:szCs w:val="26"/>
        </w:rPr>
        <w:t>Начальнику отдела по организационно-педагогической деятельности Управления образования Бутюгиной Е.А.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1. Провести инструктивно-методическое совещание с участниками конкурса в номинации «Я-учитель» 03 октября 2017 года в 15.00 часов на базе МАОУ «Средняя школа №6»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Организовать и провести этапы конкурса в соответствии с Положением о конкурсе (приложение 1 к приказу Управления образования от 22.09.2017 №682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овести инструктивное совещание с членами жюри по критериям оценивания конкурсных мероприятий в номинации «Я-учитель» 13 октября в 14.00 часов в МАОУ «Средняя школа №5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Главному специалисту отдела дошкольного образования Есаулковой Л.Е.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Провести инструктивно-методическое совещание с участниками конкурса в номинации «Я-воспитатель» 03 октября 2017 года в 15.00 часов на базе МАОУ «Средняя школа №6»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ровести инструктивное совещание с членами жюри по критериям оценивания конкурсных мероприятий в номинации «Я-воспитатель» 13 октября в 14.00 часов в МАОУ «Средняя школа №6»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жюри конкурса и возложить на членов жюри ответственность за результаты оценивания всех конкурсных испытаний, подведение общих итогов конкурса, определение победителя и призеров: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номинации «Я-учитель»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Члены большого жюри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 Бутюгина Е.А. - председатель жюри, начальник отдела по организационно-педагогической деятельности Управления образования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 Мазур М.С. - председатель совета профсоюзной организации работников образования г. Когалыма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 Каримова З.Ш.- руководитель городской Школы молодого учителя, методист МАУ «ММЦ города Когалыма»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Занкович А.В. – призер муниципального и участник регионального этапов конкурса «Учитель года»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Логинова А.Н. –учитель географии МАОУ «Средняя школа №6», победитель городского конкурса «Педагогический дебют-2016»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 Овсянников А.А. – учитель истории и обществознания МАОУ СОШ №7, заместитель председателя городского совета молодых педагогов города Когалыма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молодежного жюри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 Кондратьев В.С., председатель молодежного жюри, учитель истории и обществознания МАОУ «Средняя школа №8»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 Чернова О.Э., учитель английского язы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АОУ «Средняя школа №8»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дько А.А., педагог-организатор МАОУ СОШ №1;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Сухарев Михаил Сергеевич, преподаватель-организатор МАОУ «Средняя школа №6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6.2. В номинации «Я-воспитатель»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Члены большого жюри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- Фатеева Л.В. - председатель жюри,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 Есаулкова Л.Е. - главный специалист отдела дошкольного образования Управления образования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 Бондаренко Т.Н. – старший воспитатель МАДОУ «Буратино», представитель от профсоюзной организации работников образования г. Когалыма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 Петряева А.В.- директор МАУ «ММЦ города Когалыма»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 Грайваронская С.В. – победитель муниципального и участник регионального этапов конкурса «Педагог года-2017»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Орлова А.И. – учитель-логопед МАДОУ «Березка», призер городского конкурса «Педагог года-2017»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Члены молодежного жюр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Червоная Надежда Олеговна, воспитатель МАДОУ «Буратино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едюра Ольга Анатольевна, воспитатель МАДОУ «Березка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Лазурко Мария Николаевна, воспитатель МАДОУ «Сказка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икава Надежда Сергеевна, воспитатель МАДОУ «Цветик-семицветик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Зубова Мария Сергеевна, воспитатель  МАДОУ «Колокольчик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7. Утвердить состав счётной комиссии городского конкурса «Педагогический дебют» в следующем составе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 Рудская Е.А. – методист МАУ «Межшкольный методический центр города Когалыма»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 Танью О.В. – председатель профсоюзной организации МАОУ «Средняя школа №6»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Ямалтдинова С.М. – специалист отдела дошкольного образования управления образования Администрации города Когалыма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Лутова Р.Р. – воспитатель МАДОУ «Чебурашк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8.Директору МАОУ «Средняя школа №6» Дзюбе О.И.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ить условия для проведения конкурсных мероприятий на базе образовательной организации в период с 13 по 30 октября 2017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9. Директору МАУ «Межшкольный методический центр города Когалыма» Петряевой А.В.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значить ответственное лицо за видеосъемку конкурсных испытаний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подготовить пакет презентационных материалов по итогам проведения конкурсных мероприятий «Педагогический дебют-2017» для участников конкурса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назначить ответственное лицо за размещение информационных материалов о ходе конкурса на сайте Межшкольного методического центра.</w:t>
      </w:r>
    </w:p>
    <w:p>
      <w:pPr>
        <w:pStyle w:val="Normal"/>
        <w:widowControl w:val="false"/>
        <w:ind w:left="710" w:hanging="0"/>
        <w:jc w:val="both"/>
        <w:rPr/>
      </w:pPr>
      <w:r>
        <w:rPr>
          <w:sz w:val="26"/>
          <w:szCs w:val="26"/>
        </w:rPr>
        <w:t>10. Руководителям образовательных организаций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ить участие молодых педагогов в конкурсных мероприятиях в соответствии с графиком согласно приложению 2 к настоящему приказу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ить участие педагогических работников образовательных организаций в качестве членов большого и молодежного жюри согласно п.6 данного приказа.</w:t>
      </w:r>
    </w:p>
    <w:p>
      <w:pPr>
        <w:pStyle w:val="Normal"/>
        <w:widowControl w:val="false"/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11.Контроль за исполнением настоящего приказа возложить на начальника отдела по организационно-педагогической деятельности Управления образования Бутюгину Е.А..</w:t>
      </w:r>
    </w:p>
    <w:p>
      <w:pPr>
        <w:pStyle w:val="Normal"/>
        <w:widowControl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6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3819525</wp:posOffset>
            </wp:positionH>
            <wp:positionV relativeFrom="paragraph">
              <wp:posOffset>43815</wp:posOffset>
            </wp:positionV>
            <wp:extent cx="809625" cy="54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образования                       А.Н. Лаврентьева</w:t>
      </w:r>
    </w:p>
    <w:p>
      <w:pPr>
        <w:pStyle w:val="Normal"/>
        <w:widowControl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Бутюгина Е.А., 93640</w:t>
      </w:r>
    </w:p>
    <w:p>
      <w:pPr>
        <w:sectPr>
          <w:type w:val="nextPage"/>
          <w:pgSz w:w="11906" w:h="16838"/>
          <w:pgMar w:left="1701" w:right="567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1 к приказу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Управления образова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9.09.2017 №7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б участниках конкурса «Педагогический дебют-2017»</w:t>
      </w:r>
    </w:p>
    <w:tbl>
      <w:tblPr>
        <w:tblW w:w="14963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30"/>
        <w:gridCol w:w="3261"/>
        <w:gridCol w:w="3685"/>
        <w:gridCol w:w="1701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участ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ст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щаяся категория, результат прохождения аттестации</w:t>
            </w:r>
          </w:p>
        </w:tc>
      </w:tr>
      <w:tr>
        <w:trPr/>
        <w:tc>
          <w:tcPr>
            <w:tcW w:w="1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ция «Я-учитель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инина Вероника Евген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биолог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СОШ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аметдинова Алина Фарит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матема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Средняя школа №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покоева Людмил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начальных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Средняя школа №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атег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чковская Наталья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географии и биолог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СОШ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ч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вгений Юрье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физической куль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Средняя школа №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атег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ф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физической куль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СОШ №1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ция «Я-воспитатель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гаева Эсмира Усмановн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ДОУ «Чебура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ч Ирина Дмитри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ДОУ «Бурат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енко Инна Ю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ДОУ «Цветик-семицвет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дин Анастасия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ДОУ «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имцева Анастасия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-дефектол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ДОУ «Колоколь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атег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рнина Елена Валерьевн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ДОУ «Бере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Приложение 2 к приказу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Управления образова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9.09.2017 №711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афик проведения конкурсных испытаний в рамках конкурса «Педагогический дебют-2017»</w:t>
      </w:r>
    </w:p>
    <w:tbl>
      <w:tblPr>
        <w:tblW w:w="14425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18"/>
        <w:gridCol w:w="52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нкурсного испы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ция «Я-учител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ние интернет-ресур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2.10.20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презентац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ОУ «Средняя школа №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методической нахо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3.10.20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ОУ «Средняя школа №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е уроки (занятия) участников конкур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.10.-17.10.201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ОУ «Средняя школа №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ы с учащими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10.-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10.201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ОУ «Средняя школа №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выступление или защита проекта (для финалистов конкурс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ОУ «Средняя школа №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00-18.00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ция «Я-воспитател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ние интернет-ресур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2.10.20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презентац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ОУ «Средняя школа №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методической нахо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3.10.20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ОУ «Средняя школа №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крытые занятия с деть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.10.-17.10.201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азе ОО участника конкурс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и для род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10.-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10.201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ДОУ «Колокольчик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ДОУ «Чебураш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выступление или защита проекта (для финалистов конкурс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.20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ОУ «Средняя школа №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00-18.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72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04:00Z</dcterms:created>
  <dc:creator>user</dc:creator>
  <dc:description/>
  <cp:keywords/>
  <dc:language>en-US</dc:language>
  <cp:lastModifiedBy>Елена А. Бутюгина</cp:lastModifiedBy>
  <cp:lastPrinted>2017-09-29T14:57:00Z</cp:lastPrinted>
  <dcterms:modified xsi:type="dcterms:W3CDTF">2017-09-29T09:58:00Z</dcterms:modified>
  <cp:revision>10</cp:revision>
  <dc:subject/>
  <dc:title> </dc:title>
</cp:coreProperties>
</file>