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45.95pt;width:356pt;height:45.85pt;mso-wrap-style:none;v-text-anchor:middle;mso-position-vertical:top" type="_x0000_t172">
            <v:path textpathok="t"/>
            <v:textpath on="t" fitshape="t" string="«Ай лады, лады, лады.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pict>
          <v:shape id="shape_0" fillcolor="#6600cc" stroked="t" o:allowincell="f" style="position:absolute;margin-left:0pt;margin-top:-43.7pt;width:351.45pt;height:43.6pt;mso-wrap-style:none;v-text-anchor:middle;mso-position-vertical:top" type="_x0000_t172">
            <v:path textpathok="t"/>
            <v:textpath on="t" fitshape="t" string="Не боимся мы воды…»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:  </w:t>
      </w:r>
      <w:r>
        <w:rPr>
          <w:rFonts w:cs="Times New Roman" w:ascii="Times New Roman" w:hAnsi="Times New Roman"/>
          <w:sz w:val="28"/>
          <w:szCs w:val="28"/>
        </w:rPr>
        <w:t>уточнить и закрепить знания детей о дожде;  дать представление о круговороте воды в природе.</w:t>
      </w:r>
    </w:p>
    <w:p>
      <w:pPr>
        <w:pStyle w:val="Normal"/>
        <w:spacing w:lineRule="auto" w:line="24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 воспитывать познавательные интересы детей, дружеские взаимоотношения в процессе п/игр и исследовательской деятельности; развивать слуховое и зрительное внимание детей, связную речь; активизировать и обогащать словарь детей по теме наблюдения.</w:t>
      </w:r>
    </w:p>
    <w:p>
      <w:pPr>
        <w:pStyle w:val="Normal"/>
        <w:spacing w:lineRule="auto" w:line="240"/>
        <w:ind w:firstLine="42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наблюдения:</w:t>
      </w:r>
    </w:p>
    <w:p>
      <w:pPr>
        <w:pStyle w:val="Normal"/>
        <w:spacing w:lineRule="auto" w:line="240"/>
        <w:ind w:firstLine="426"/>
        <w:rPr/>
      </w:pPr>
      <w:r>
        <w:rPr>
          <w:rFonts w:cs="Times New Roman" w:ascii="Times New Roman" w:hAnsi="Times New Roman"/>
          <w:i/>
          <w:sz w:val="28"/>
          <w:szCs w:val="28"/>
        </w:rPr>
        <w:t>Художественное слово:</w:t>
      </w:r>
      <w:r>
        <w:rPr>
          <w:rFonts w:cs="Times New Roman" w:ascii="Times New Roman" w:hAnsi="Times New Roman"/>
          <w:sz w:val="28"/>
          <w:szCs w:val="28"/>
        </w:rPr>
        <w:t xml:space="preserve"> загад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маленьких капелек я состою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омик мой - туча, я в нем жив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ольшой высоты я на землю лечу-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ее все прячьтесь, а то намочу!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чем это стих. – загадка. Это о дожде. А как капли дождя падают на землю (</w:t>
      </w:r>
      <w:r>
        <w:rPr>
          <w:rFonts w:cs="Times New Roman" w:ascii="Times New Roman" w:hAnsi="Times New Roman"/>
          <w:i/>
          <w:sz w:val="28"/>
          <w:szCs w:val="28"/>
        </w:rPr>
        <w:t>проводится этюд «Дождик»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ля раз, капля д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ля медленно сперва –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, кап, кап (медленные хлопки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капли поспевать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каплю догонять-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, кап, кап (хлопки учащающиеся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тик поскорей раскроем,</w:t>
      </w:r>
    </w:p>
    <w:p>
      <w:pPr>
        <w:pStyle w:val="Normal"/>
        <w:tabs>
          <w:tab w:val="clear" w:pos="708"/>
          <w:tab w:val="center" w:pos="4677" w:leader="none"/>
          <w:tab w:val="left" w:pos="81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дождя тебя укроем (имитация «под зонтом»)</w:t>
        <w:tab/>
      </w:r>
    </w:p>
    <w:p>
      <w:pPr>
        <w:pStyle w:val="Normal"/>
        <w:tabs>
          <w:tab w:val="clear" w:pos="708"/>
          <w:tab w:val="center" w:pos="4677" w:leader="none"/>
          <w:tab w:val="left" w:pos="81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175" w:leader="none"/>
        </w:tabs>
        <w:spacing w:lineRule="auto" w:line="24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любите дождь? За что вы его больше всего любите? Какое у вас настроение в дождливый день?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знаете, что дожди бывают разные по настроению? Грустные и веселы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знаю я дождей? –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читайте поскор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ждик с ветром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ь грибной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 с радугой – дуго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ждик с солнцем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 с градом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 с рыжим листопадо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дожди бывают разные, но не только «по настроению», но и по размеру дождевых капель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 с большими каплями, быстрые, обильные называются ливневыми (проливными) дождями. Часто говорят: «Это ливень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жди с маленькими каплями, которые даже не оставляют кругов в лужах, называют моросящими дождями. О них говорят: «Это морось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жди бывают быстрыми (кратковременными) и затяжными (долгими).</w:t>
      </w:r>
    </w:p>
    <w:p>
      <w:pPr>
        <w:pStyle w:val="Normal"/>
        <w:tabs>
          <w:tab w:val="clear" w:pos="708"/>
          <w:tab w:val="center" w:pos="4677" w:leader="none"/>
          <w:tab w:val="left" w:pos="8175" w:leader="none"/>
        </w:tabs>
        <w:spacing w:lineRule="auto" w:line="240"/>
        <w:ind w:firstLine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жди бывают прямыми (если ветер слабый) и косыми (если ветер сильный, он меняет направление дождевых струй, направляя их в ту сторону, в которую дует)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8175" w:leader="none"/>
        </w:tabs>
        <w:spacing w:lineRule="auto" w:line="240"/>
        <w:ind w:firstLine="426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sz w:val="28"/>
          <w:szCs w:val="28"/>
        </w:rPr>
        <w:t>«Подбери признаки»  ( дождь – сильный, мелкий, моросящий, холодный (теплый), затяжной и т.д.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175" w:leader="none"/>
        </w:tabs>
        <w:spacing w:lineRule="auto" w:line="24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идет дождь, то грустить не надо. Послушайте стихотворение о том, что не нужно грустить во время дождя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уд. слово:</w:t>
      </w:r>
    </w:p>
    <w:p>
      <w:pPr>
        <w:pStyle w:val="Normal"/>
        <w:tabs>
          <w:tab w:val="clear" w:pos="708"/>
          <w:tab w:val="center" w:pos="4677" w:leader="none"/>
          <w:tab w:val="left" w:pos="8175" w:leader="none"/>
        </w:tabs>
        <w:spacing w:lineRule="auto" w:line="240"/>
        <w:ind w:firstLine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А теперь поиграем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движные игры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лнышко и дождик»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светит веселей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 гулять скорей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, дождик все сильней,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чьтесь в домик поскорей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лнечные зайчики и тучка»</w:t>
      </w:r>
    </w:p>
    <w:p>
      <w:pPr>
        <w:pStyle w:val="Normal"/>
        <w:tabs>
          <w:tab w:val="clear" w:pos="708"/>
          <w:tab w:val="center" w:pos="4677" w:leader="none"/>
          <w:tab w:val="left" w:pos="8175" w:leader="none"/>
        </w:tabs>
        <w:spacing w:lineRule="auto" w:line="24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ечные зайчики</w:t>
      </w:r>
    </w:p>
    <w:p>
      <w:pPr>
        <w:pStyle w:val="Normal"/>
        <w:tabs>
          <w:tab w:val="clear" w:pos="708"/>
          <w:tab w:val="center" w:pos="4677" w:leader="none"/>
          <w:tab w:val="left" w:pos="8175" w:leader="none"/>
        </w:tabs>
        <w:spacing w:lineRule="auto" w:line="24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чут по дорожке,</w:t>
      </w:r>
    </w:p>
    <w:p>
      <w:pPr>
        <w:pStyle w:val="Normal"/>
        <w:tabs>
          <w:tab w:val="clear" w:pos="708"/>
          <w:tab w:val="center" w:pos="4677" w:leader="none"/>
          <w:tab w:val="left" w:pos="8175" w:leader="none"/>
        </w:tabs>
        <w:spacing w:lineRule="auto" w:line="24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лнечные зайчики, </w:t>
      </w:r>
    </w:p>
    <w:p>
      <w:pPr>
        <w:pStyle w:val="Normal"/>
        <w:tabs>
          <w:tab w:val="clear" w:pos="708"/>
          <w:tab w:val="center" w:pos="4677" w:leader="none"/>
          <w:tab w:val="left" w:pos="8175" w:leader="none"/>
        </w:tabs>
        <w:spacing w:lineRule="auto" w:line="24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те ножки».</w:t>
      </w:r>
    </w:p>
    <w:p>
      <w:pPr>
        <w:pStyle w:val="Normal"/>
        <w:tabs>
          <w:tab w:val="clear" w:pos="708"/>
          <w:tab w:val="center" w:pos="4677" w:leader="none"/>
          <w:tab w:val="left" w:pos="8175" w:leader="none"/>
        </w:tabs>
        <w:spacing w:lineRule="auto" w:line="24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чка по небу гуляет,</w:t>
      </w:r>
    </w:p>
    <w:p>
      <w:pPr>
        <w:pStyle w:val="Normal"/>
        <w:tabs>
          <w:tab w:val="clear" w:pos="708"/>
          <w:tab w:val="center" w:pos="4677" w:leader="none"/>
          <w:tab w:val="left" w:pos="8175" w:leader="none"/>
        </w:tabs>
        <w:spacing w:lineRule="auto" w:line="24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х зайцев догоняет.</w:t>
      </w:r>
    </w:p>
    <w:p>
      <w:pPr>
        <w:pStyle w:val="Normal"/>
        <w:tabs>
          <w:tab w:val="clear" w:pos="708"/>
          <w:tab w:val="center" w:pos="4677" w:leader="none"/>
          <w:tab w:val="left" w:pos="8175" w:leader="none"/>
        </w:tabs>
        <w:spacing w:lineRule="auto" w:line="24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есня – игра</w:t>
      </w:r>
      <w:r>
        <w:rPr>
          <w:rFonts w:cs="Times New Roman" w:ascii="Times New Roman" w:hAnsi="Times New Roman"/>
          <w:sz w:val="28"/>
          <w:szCs w:val="28"/>
        </w:rPr>
        <w:t xml:space="preserve"> : «Дождик»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ветит солнышко: можно погулять,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ать, хлопать весело, прыгать и играть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учка хмурится, и грозит дождем –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ячемся под зонтиком, дождик переждем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/р движ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Танец капелек»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, кап, кап, тук, тук, тук,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шум, что за стук?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чки собираются –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 начинается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инамическая игра</w:t>
      </w:r>
      <w:r>
        <w:rPr>
          <w:rFonts w:cs="Times New Roman" w:ascii="Times New Roman" w:hAnsi="Times New Roman"/>
          <w:sz w:val="28"/>
          <w:szCs w:val="28"/>
        </w:rPr>
        <w:t xml:space="preserve"> «Круговорот воды»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ертить на земле (полу) круг – это облако. Все дети капельки в облаке. Один человек вед., он играет роль облака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Чит стих</w:t>
      </w:r>
      <w:r>
        <w:rPr>
          <w:rFonts w:cs="Times New Roman" w:ascii="Times New Roman" w:hAnsi="Times New Roman"/>
          <w:sz w:val="28"/>
          <w:szCs w:val="28"/>
        </w:rPr>
        <w:t>. «Дождик»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ь зеленый лес полил,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ревья напоил,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тики умыл, цветочки,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ля, луга и кочки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 каплями дождя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ается земля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ленеет, хорошеет,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 ней цветет и зреет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у подставь ладошку,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помоет их немножко,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пельками подружись,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й и покружись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тих. заканчивается, включается музыка и вед. командует «Идет дождик». Все капельки разбегаются в разные стороны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огда музыка начинает затихать, вед. командует «Капельки домой». Капельки должны собраться назад в облако. Когда музыка останавливается, капельки тоже останавливаются. Тот, кто не успел вернуться в облако, садятся на лавочку (стульчики) и рассказывают ,кого они напоили. Вед. должен запомнить и перечислить всех о чем, о чем рассказали дети. Затем игра повторяется с новым вед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Экологическая сказка</w:t>
      </w:r>
      <w:r>
        <w:rPr>
          <w:rFonts w:cs="Times New Roman" w:ascii="Times New Roman" w:hAnsi="Times New Roman"/>
          <w:i/>
          <w:sz w:val="28"/>
          <w:szCs w:val="28"/>
        </w:rPr>
        <w:t xml:space="preserve"> «Маленькая Капелька Воды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ленькая Капелька Воды жила в большом пушистом облак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Растите быстрее, детки, - говорило облако капелькам. – Всем жителям земли нужна вода. Самое важное дело для каждой капельки напоить кого – нибудь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капельки молча росли, только одна любопытная Маленькая капелька Воды летала по облаку и спрашивала обо всем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А лесу нужна вода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Да, конечно, деревья погибнут без воды, - отвечало облако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А полю нужна капельки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Травы без воды высохнут, - объяснило облако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крохотная, и не смогу напоить даже травинку, - расстроилась маленькая капельк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Капелек много. и всем хватит воды, - успокоило капельку облако и велело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риготовьтесь, капельки. Внизу город и люди. Мы подарим им дождик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й, смотрите, люди прячутся от нас! – удивилась маленькая капельк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Люди почему - то бояться дождика и открывают зонтики, когда он идет, - грустно вздохнуло облако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А маленькие люди не прячутся, они прыгают и смеются, - заметила маленькая капельк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Это дети, они любят дождик, - улыбнулось облако и скомандовало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апельки, летите вниз!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ут же пошел дождик, и Маленькая Капелька полетела вместе со всеми на землю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а упала на асфальт посреди двора, прямо в лужицу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пасибо, что помогла мне, Маленькая Капелька, - забулькала лужа. – Я чуть не высохла, но ты и твои сестрицы капельки сновок напоили мен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Я прилетела сюда, чтобы поиграть с детьми, - ответила Маленькая Капельк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ейчас вечер и дети ушли домой, - объяснила лужа. – Завтра днем ты их увидишь, если не испаришься и не улетишь снова на небо, - булькнула луж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Я не хочу никуда улетать, - возразила Маленькая Капельк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Это от тебя не зависит. Если жаркий луч согреет тебя и превратит в пар, ты улетишь обратно на небо. Там ты снова будешь жить в облаке, пока не вырастишь, а потом опять прилетишь сюда, на землю. Так вода в природе совершает круг. Этот великий закон воды называется круговоротом, - объяснила луж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Я не буду обратно улетать на небо, - упрямо повторила Маленькая Капельк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том она опустилась на дно лужи и задремал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просы к сказк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уда берется дождик?  Кто дождик любит, а кто, наоборот – нет? Кому помогает дождик? Может ли одна маленькая капелька напоить кого – нибудь? Что произойдет с землей если дождик исчезнет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А теперь поэкспериментируем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сследовательская деятельность детей:</w:t>
      </w:r>
      <w:r>
        <w:rPr>
          <w:rFonts w:cs="Times New Roman" w:ascii="Times New Roman" w:hAnsi="Times New Roman"/>
          <w:i/>
          <w:sz w:val="28"/>
          <w:szCs w:val="28"/>
        </w:rPr>
        <w:t xml:space="preserve"> игры с водой «Наливаем – выливаем», «Выжималки», «Водяная мельница», «Цветные капельки» и др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м понравилось играть с водой, с  капельками – частичками воды? Так что же является домиком дождя? </w:t>
      </w:r>
      <w:r>
        <w:rPr>
          <w:rFonts w:cs="Times New Roman" w:ascii="Times New Roman" w:hAnsi="Times New Roman"/>
          <w:i/>
          <w:sz w:val="28"/>
          <w:szCs w:val="28"/>
        </w:rPr>
        <w:t>Тучка!</w:t>
      </w:r>
      <w:r>
        <w:rPr>
          <w:rFonts w:cs="Times New Roman" w:ascii="Times New Roman" w:hAnsi="Times New Roman"/>
          <w:sz w:val="28"/>
          <w:szCs w:val="28"/>
        </w:rPr>
        <w:t xml:space="preserve"> Вот она – мама - тучка, но она грустит. Ей не хватает капелек. Давайте подарим ей капельки, и она станет дождевой и счастливой мамой – тучкой (</w:t>
      </w:r>
      <w:r>
        <w:rPr>
          <w:rFonts w:cs="Times New Roman" w:ascii="Times New Roman" w:hAnsi="Times New Roman"/>
          <w:i/>
          <w:sz w:val="28"/>
          <w:szCs w:val="28"/>
        </w:rPr>
        <w:t>худ. деятельность детей – раскрашивают дождевые капли сделанные из белой бумаги используя нетрадиционную технику «оттиск поролоном»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22:00Z</dcterms:created>
  <dc:creator>169948</dc:creator>
  <dc:description/>
  <cp:keywords/>
  <dc:language>en-US</dc:language>
  <cp:lastModifiedBy>169948</cp:lastModifiedBy>
  <dcterms:modified xsi:type="dcterms:W3CDTF">2015-10-22T12:51:00Z</dcterms:modified>
  <cp:revision>4</cp:revision>
  <dc:subject/>
  <dc:title/>
</cp:coreProperties>
</file>