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веди на рус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Минии аба -.                     </w:t>
        <w:tab/>
        <w:tab/>
        <w:t xml:space="preserve">4. Манай һургуули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мтатай  һүн -.                 </w:t>
        <w:tab/>
        <w:tab/>
        <w:t xml:space="preserve">5. Һонин ном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Гоё сэсэг   -                       </w:t>
        <w:tab/>
        <w:tab/>
        <w:t>6. Дулаан малгай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 предложения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азаа манай нохой 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инии эжы амтатай шүлэ 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гаса аба диван дээрэ 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Ахай гоё зураг 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отнеси бурятские и русские назв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һургуули                         а) карти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бар                               б) заяц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эбтэр                              в) школ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эл                                   г) завт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үсэгэлдэр                         д) белк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үнөөдэр                         е) ученик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үглөөдэр                          ё) вес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но                                ж) тетрадь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эрмэн                             з) год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ндаган                         и) вче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ураг                                к) сегодн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һурагша                           л) вол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4.*  Восстанови порядок слов в предлож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Һурагша, зураг, зурана, гоё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мтатай, шанана, эжы, шүл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ншана, багша, ном, һон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Хүбүүн, даабари, хэнэ, гэрэ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веди на рус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Минии аба -.                     </w:t>
        <w:tab/>
        <w:tab/>
        <w:t xml:space="preserve">4. Манай һургуули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мтатай  һүн -.                 </w:t>
        <w:tab/>
        <w:tab/>
        <w:t xml:space="preserve">5. Һонин ном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Гоё сэсэг   -                       </w:t>
        <w:tab/>
        <w:tab/>
        <w:t>6. Дулаан малгай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 предложе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азаа манай нохой 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инии эжы амтатай шүлэ 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гаса аба диван дээрэ 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Ахай гоё зураг 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7" w:hanging="28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оотнеси бурятские и русские назв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һургуули                         а) карти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бар                               б) заяц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эбтэр                              в) школ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эл                                   г) завт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үсэгэлдэр                         д) бел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үнөөдэр                         е) ученик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үглөөдэр                          ё) вес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но                                ж) тетрадь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эрмэн                             з) год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ндаган                         и) вче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ураг                                к) сегодн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һурагша                           л) вол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4.*  Восстанови порядок слов в предлож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Һурагша, зураг, зурана, гоё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мтатай, шанана, эжы, шүл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ншана, багша, ном, һон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Хүбүүн, даабари, хэнэ, гэрэй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ставь пропущенные краткие, долгие, йотированные глас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…н, м…хаша, зох…лшон, м…нган, түл…н. эд..н, …маан, эр…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Исключи ненужное слово из ряда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Өөхэн, үндэгэн, үнэгэн, мяхан, зага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ээлэй, самса, малгай, хилээмэн, үмдэ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Ехэ, бага, үндэр, ута, харанхы, 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Ябана, дуулана, бэшэнэ, уншана, х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3. Вставь нужные буквы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һ  или  х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…үн                                               5. у…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га…ан                                       6. даб…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…илээмэн                                   7. мя…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то…он                                         8. зөө…хэ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4. Вставь нужные дифтон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Малг…                                      4. Нох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өөх…                                       5. …мһ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Бээл…                                       6. …л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*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пиши имена существительные во множественном числе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хай, эжы, артист, мал, газар, класс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гуули, карандаш, сүүмхэ, трамвай, мо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ставь пропущенные краткие, долгие, йотированные глас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…н, м…хаша, зох…лшон, м…нган, түл…н. эд..н, …маан, эр…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 Исключи ненужное слово из ряда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Өөхэн, үндэгэн, үнэгэн, мяхан, зага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ээлэй, самса, малгай, хилээмэн, үмдэ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Ехэ, бага, үндэр, ута, харанхы, 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Ябана, дуулана, бэшэнэ, уншана, х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. Вставь нужные букв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һ  или  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…үн                                               5. у…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га…ан                                       6. даб…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…илээмэн                                   7. мя…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то…он                                         8. зөө…хэ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4. Вставь нужные дифтон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Малг…                                      4. Нох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Зөөх…                                       5. …мһ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Бээл…                                       6. …л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*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пиши имена существительные во множественном числе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хай, эжы, артист, мал, газар, класс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гуули, карандаш, сүүмхэ, трамвай, морин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Переведите на русский язы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гаан, улаан, ногоон, халуун, хүйтэн, дулаан, амтатай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йн, муу, аймхай, аймшагтай, баяртай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н, бая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 данным словам подбери слова, противоположные по значению (антоним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энэ —………………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Үндэр —………………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үргэн —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туу —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мени глаголы по временам (настоящее, будущее и прошедшее време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 — ……………………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эбтэ  — ………………………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 — ……………… 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ё —  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* Придумай предложения с глаголами настоящего, будущего и прошедшего времё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Переведите на русский язы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гаан, улаан, ногоон, халуун, хүйтэн, дулаан, амтатай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йн, муу, аймхай, аймшагтай, баяртай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н, бая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 данным словам подбери слова, противоположные по значению (антоним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энэ —………………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Үндэр —………………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үргэн —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туу —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Измени глаголы по временам (настоящее, будущее и прошедшее време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 — ……………………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эбтэ  — ………………………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 — ……………… 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ё —  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* Придумай предложения с глаголами настоящего, будущего и прошедшего времён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jc w:val="both"/>
        <w:rPr/>
      </w:pPr>
      <w:r>
        <w:rPr/>
        <w:t>Используя таблицу, напиши, кто что делает</w:t>
      </w:r>
    </w:p>
    <w:tbl>
      <w:tblPr>
        <w:tblW w:w="63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510"/>
        <w:gridCol w:w="851"/>
        <w:gridCol w:w="1134"/>
        <w:gridCol w:w="850"/>
        <w:gridCol w:w="85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р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ж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д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эд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һуу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деэлэ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эшэ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шо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ша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ула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рэ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нхо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ж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жо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ж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ба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һуу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эбт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о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д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станови порядок слов в предложении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гларба, олоороо, һурагшад, һургуулида. 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эбэ, оронһоо, дулаан, шубууд, элдэб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исгэй, эреэн, бии, томо, манайда.</w:t>
      </w:r>
    </w:p>
    <w:p>
      <w:pPr>
        <w:pStyle w:val="Style20"/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60" w:firstLine="77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конять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ОНШУУЛ – дятел.</w:t>
      </w:r>
    </w:p>
    <w:p>
      <w:pPr>
        <w:pStyle w:val="Style20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* Переведи текст на бурят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веты большая и дружная семья. Они живут по улице Пушкина в посёлке Агинское. У Светы есть мама, папа, старший брат и сестренка. Отца зовут Баир Баторович, а маму – Сэсэг Аюшеевна. Они - врачи, работают в поликлинике. Брата зовут Эрдэм, он учится в десятом классе, а сестренку зовут Номина, она ученица пятого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Используя таблицу, напиши, кто что делает</w:t>
      </w:r>
    </w:p>
    <w:tbl>
      <w:tblPr>
        <w:tblW w:w="63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510"/>
        <w:gridCol w:w="851"/>
        <w:gridCol w:w="1134"/>
        <w:gridCol w:w="850"/>
        <w:gridCol w:w="85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р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ж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д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эд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һуу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деэлэ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эшэ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шо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ша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ула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рэ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нхо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ж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жо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ж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ба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һуу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эбт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о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д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станови порядок слов в предложении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гларба, олоороо, һурагшад, һургуулида. 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эбэ, оронһоо, дулаан, шубууд, элдэб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исгэй, эреэн, бии, томо, манайда.</w:t>
      </w:r>
    </w:p>
    <w:p>
      <w:pPr>
        <w:pStyle w:val="Style20"/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360" w:firstLine="77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конять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ОНШУУЛ – дятел.</w:t>
      </w:r>
    </w:p>
    <w:p>
      <w:pPr>
        <w:pStyle w:val="Style20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* Переведи текст на бурят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веты большая и дружная семья. Они живут по улице Пушкина в посёлке Агинское. У Светы есть мама, папа, старший брат и сестренка. Отца зовут Баир Баторович, а маму – Сэсэг Аюшеевна. Они - врачи, работают в поликлинике. Брата зовут Эрдэм, он учится в десятом классе, а сестренку зовут Номина, она ученица пятого класса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8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сстанови рассказ, используя соответствующие аффиксы притяж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үлэ (наша) ехэ бэшэ. Аба (наш) багша. Эжы (наша) багша бэшэ. Аба (мой) багша, харин эжы (моя) эмшэн. Ахай (мой) багша бэшэ, эмшэн бэшэ. Тэрэ – hурагша. Абгай (моя) hурагша бэшэ. (Наша) абгай оюутан. Би өөрөө баhа hурагша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потреби лично-предикативные частиц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и дүүгээ шатар наадажа hургаа…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Үдэшэ бүри бидэ шатар наададаг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Ши конькигаар халтирха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анад хоккей наадаха… 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Ответь на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энэйнгээ ном асараабши?                                Б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Юунэйнгээ хажууда байгааб?                            Гэ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энэйнгээ хүбүүе хараабта?                              Абг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Юунэйнгээ хармаан таһалааб?                           Сам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энэйнгээ пулаад олообши?                               Хүгшэн эж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яр хэнтэеэ кинодо ошооб?                              Аб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оригто хэнээрээ омогорхоноб?                         Аха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и хэнһээнь ном абаабши?                                  Була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энэйдээ ошообта?                                              Баг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аанаһаа тэдэ ерээб?                                            Һургуу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*Синтаксический разбор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үхэр хүбүүмни Москвада һурадаг. Тэрэ намда ходо бэшэг бэшэдэг. Би баһал харюу бэшэдэгби. Үглөөдэр нүхэрэймни түрэһэн үдэр, тиигээд би тэрэниие амаршалхаб. Минии нүхэрни зохид, номгон, тэнюун, ухаатай хүбүүн ю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8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сстанови рассказ, используя соответствующие аффиксы притяж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үлэ (наша) ехэ бэшэ. Аба (наш) багша. Эжы (наша) багша бэшэ. Аба (мой) багша, харин эжы (моя) эмшэн. Ахай (мой) багша бэшэ, эмшэн бэшэ. Тэрэ – hурагша. Абгай (моя) hурагша бэшэ. (Наша) абгай оюутан. Би өөрөө баhа hурагша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потреби лично-предикативные частиц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и дүүгээ шатар наадажа hургаа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Үдэшэ бүри бидэ шатар наададаг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Ши конькигаар халтирха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анад хоккей наадаха… 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Ответь на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энэйнгээ ном асараабши?                                Б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Юунэйнгээ хажууда байгааб?                            Гэ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энэйнгээ хүбүүе хараабта?                              Абг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Юунэйнгээ хармаан таһалааб?                           Сам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энэйнгээ пулаад олообши?                               Хүгшэн эж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яр хэнтэеэ кинодо ошооб?                              Аб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оригто хэнээрээ омогорхоноб?                         Ах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и хэнһээнь ном абаабши?                                  Була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энэйдээ ошообта?                                              Баг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аанаһаа тэдэ ерээб?                                            Һургуу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*Синтаксический разбор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үхэр хүбүүмни Москвада һурадаг. Тэрэ намда ходо бэшэг бэшэдэг. Би баһал харюу бэшэдэгби. Үглөөдэр нүхэрэймни түрэһэн үдэр, тиигээд би тэрэниие амаршалхаб. Минии нүхэрни зохид, номгон, тэнюун, ухаатай хүбүүн ю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очитай предложенные тексты и расставь в нужной последовательности номера предложенных текстов. Сделайте синтаксический разбор предложений под номером №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лтан намар үнгэрөө. Хүйтэн жабартай үбэл ерэбэ. Үдэрнүүд богони боложо, һүнинүүд ута болобо. Саһан оробо. Үхибүүд шаргаар һолжорно, конькигаар халтирна. Шэнэ жэлэй һайндэр болоб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Үхибүүд һургуулидаа ошобо. Модоной набшаһад шарлаба. Шубууд дулаан орон руу ниидэжэ ябаа. Огороодой эдеэн элбэг бол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аһан хайлана. Үдэр ута, һүни богони болоно. Шубууд дулаан оронһоо ниидэжэ ерэнэ. Түрүүшын сэсэгүүд ургана. Модод ногоорно, гол горход урд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Ааяма халуун болоо. Наран шангаар шарана. Һурагшадай зунай амаралта эхилбэ. Тэдэ уһанда ороно, шунгажа, тамаржа һурана. Үхибүүд элдэб жэмэсүүдые суглуул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Правильно употреби слова данные в скоб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маралтын үдэрнүүдтэ би (поздно)    унтадагб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үнөөдэр ахай (целый день) һайндэртэ бэлдэнэ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а үглөөдэр (в 5часов) хонходооройг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отнеси фра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вините меня, пожалуйста.         а. Намда бү гомдыт да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 сердитесь на меня.                     б. Хүлеэгы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 меня не обижайтесь.                   в. Намайе хүлисыт да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звините, что я опоздал.              г.  Би гэмтэй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шу прощения.                           д. Ехэ һайн да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Я виноват.                                     е.  Намда бү сухалдыт да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Не беспокойтесь.                          ё.  Тиимэ  даа, зү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Большое спасибо.                ж. Би лаб тиигэжэ һанана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могите, пожалуйста.                з. Та  зүб юумэ хэлэнэ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дождите!                       и.  Тантай хэлсэбэ гээшэб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Вы правы.                          к. Һанаагаа бү зобогты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Мы договорились.            л.  Намда туһалыт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Я уверен в этом.                м.  Үлэжэ ерэбэб, хүлисы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Да, правильно.                  н.  Хүлисэхыетнай гуйнаб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межуточ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очитай предложенные тексты и расставь в нужной последовательности номера предложенных текстов. Сделайте синтаксический разбор предложений под номером №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лтан намар үнгэрөө. Хүйтэн жабартай үбэл ерэбэ. Үдэрнүүд богони боложо, һүнинүүд ута болобо. Саһан оробо. Үхибүүд шаргаар һолжорно, конькигаар халтирна. Шэнэ жэлэй һайндэр болоб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Үхибүүд һургуулидаа ошобо. Модоной набшаһад шарлаба. Шубууд дулаан орон руу ниидэжэ ябаа. Огороодой эдеэн элбэг бол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аһан хайлана. Үдэр ута, һүни богони болоно. Шубууд дулаан оронһоо ниидэжэ ерэнэ. Түрүүшын сэсэгүүд ургана. Модод ногоорно, гол горход урд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Ааяма халуун болоо. Наран шангаар шарана. Һурагшадай зунай амаралта эхилбэ. Тэдэ уһанда ороно, шунгажа, тамаржа һурана. Үхибүүд элдэб жэмэсүүдые суглуул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Правильно употреби слова данные в скоб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маралтын үдэрнүүдтэ би (поздно)    унтадагб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үнөөдэр ахай (целый день) һайндэртэ бэлдэнэ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а үглөөдэр (в 5часов) хонходооройг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отнеси фра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вините меня, пожалуйста.         а. Намда бү гомдыт да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 сердитесь на меня.                     б. Хүлеэгы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 меня не обижайтесь.                   в. Намайе хүлисыт да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звините, что я опоздал.              г.  Би гэмтэй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шу прощения.                           д. Ехэ һайн да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Я виноват.                                     е.  Намда бү сухалдыт да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Не беспокойтесь.                          ё.  Тиимэ  даа, зү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Большое спасибо.                ж. Би лаб тиигэжэ һанана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могите, пожалуйста.                з. Та  зүб юумэ хэлэнэ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дождите!                       и.  Тантай хэлсэбэ гээшэб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Вы правы.                          к. Һанаагаа бү зобогты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Мы договорились.            л.  Намда туһалыт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Я уверен в этом.                м.  Үлэжэ ерэбэб, хүлисы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4. Да, правильно.                  н.  Хүлисэхыетнай гуйнаб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eastAsia="Calibri" w:cs="Times New Roman"/>
      <w:b/>
      <w:color w:val="000000"/>
      <w:sz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2">
    <w:name w:val="c2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1">
    <w:name w:val="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26:00Z</dcterms:created>
  <dc:creator>zotac</dc:creator>
  <dc:description/>
  <dc:language>en-US</dc:language>
  <cp:lastModifiedBy>zotac</cp:lastModifiedBy>
  <cp:lastPrinted>2017-12-19T01:35:00Z</cp:lastPrinted>
  <dcterms:modified xsi:type="dcterms:W3CDTF">2017-12-18T15:37:00Z</dcterms:modified>
  <cp:revision>1</cp:revision>
  <dc:subject/>
  <dc:title/>
</cp:coreProperties>
</file>