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ЗВИВАЮЩИЕ    ИГРЫ    С    ГОЛОСОМ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ЛАДШИЙ  ВОЗРАС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рук.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 xml:space="preserve">     Здравствуйте, мои друзья, 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619125" cy="685800"/>
            <wp:effectExtent l="0" t="0" r="0" b="0"/>
            <wp:wrapTight wrapText="bothSides">
              <wp:wrapPolygon edited="0">
                <wp:start x="-321" y="0"/>
                <wp:lineTo x="-321" y="21297"/>
                <wp:lineTo x="21599" y="21297"/>
                <wp:lineTo x="21599" y="0"/>
                <wp:lineTo x="-3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        Рада встречи с вами я!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Слышите, звенит звонок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 зовет нас всех в кружок.       (</w:t>
      </w:r>
      <w:r>
        <w:rPr>
          <w:i/>
          <w:sz w:val="32"/>
          <w:szCs w:val="32"/>
        </w:rPr>
        <w:t>встают в круг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 скажите мне, друзья,  без чего нам петь нельзя?»       (</w:t>
      </w:r>
      <w:r>
        <w:rPr>
          <w:i/>
          <w:sz w:val="28"/>
          <w:szCs w:val="28"/>
        </w:rPr>
        <w:t>Языч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      Для того чтобы наш язычок умел   хорошо петь, ему нужно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полнять     гимнастику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АРТИКУЛЯЦИОННАЯ     ГИМНАСТИ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зарядка язычка: вправо, влево, раз, д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рх - вниз, вверх - вниз, язычок не лен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бки просыпайтесь, ротик открывай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зычок покажись, и зубов не страш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зубы-то, а зубы, кусают даже губ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саются, кусаются и не уним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 губы: то хохочут, то сильно обижа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есело хохочут, то снова обиж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убам надоело кусать – стали язык ж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зычок – не лист капустный, он совс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всем не вкусны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убки, успокойтесь, Хорошенечко умойтесь, не серд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кусайтесь, а вместе с нами улыб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РУК:</w:t>
      </w:r>
      <w:r>
        <w:rPr>
          <w:sz w:val="28"/>
          <w:szCs w:val="28"/>
        </w:rPr>
        <w:t xml:space="preserve">  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Ослик загрустил: </w:t>
        <w:tab/>
        <w:tab/>
        <w:tab/>
        <w:tab/>
        <w:tab/>
        <w:tab/>
        <w:tab/>
        <w:tab/>
        <w:tab/>
        <w:t xml:space="preserve">   И-А… </w:t>
      </w:r>
    </w:p>
    <w:p>
      <w:pPr>
        <w:pStyle w:val="Normal"/>
        <w:spacing w:lineRule="auto" w:line="360"/>
        <w:ind w:left="-907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Хвостик потерял вчера. Он бродил и вздыхал, а нашел – закричал: - Ура! И-А!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МУЗ.РУК:</w:t>
      </w:r>
      <w:r>
        <w:rPr>
          <w:sz w:val="28"/>
          <w:szCs w:val="28"/>
        </w:rPr>
        <w:t xml:space="preserve">    </w:t>
        <w:tab/>
        <w:tab/>
        <w:tab/>
        <w:tab/>
      </w: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Кошка, как тебя зовут?</w:t>
        <w:tab/>
        <w:tab/>
        <w:t xml:space="preserve"> –  Мяу.</w:t>
      </w:r>
      <w:r>
        <w:rPr>
          <w:b/>
          <w:i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Стережешь ты мышку тут? </w:t>
        <w:tab/>
        <w:t xml:space="preserve"> – Мяу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Мяу, хочешь молочка?</w:t>
        <w:tab/>
        <w:tab/>
        <w:t xml:space="preserve"> – Мяу.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А в товарищи щенка?</w:t>
        <w:tab/>
        <w:tab/>
        <w:t xml:space="preserve"> – Фррр!</w:t>
      </w:r>
    </w:p>
    <w:p>
      <w:pPr>
        <w:pStyle w:val="Normal"/>
        <w:spacing w:lineRule="auto" w:line="276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РУК: </w:t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Лес ночной был полон звуков: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Кто- то выл </w:t>
        <w:tab/>
        <w:t xml:space="preserve">– У-у, </w:t>
      </w:r>
    </w:p>
    <w:p>
      <w:pPr>
        <w:pStyle w:val="Normal"/>
        <w:ind w:firstLine="180"/>
        <w:rPr/>
      </w:pPr>
      <w:r>
        <w:rPr>
          <w:sz w:val="32"/>
          <w:szCs w:val="32"/>
        </w:rPr>
        <w:t xml:space="preserve">А кто мяукал – Мяу-мяу.                              </w:t>
      </w:r>
    </w:p>
    <w:p>
      <w:pPr>
        <w:pStyle w:val="Normal"/>
        <w:ind w:firstLine="180"/>
        <w:rPr/>
      </w:pPr>
      <w:r>
        <w:rPr>
          <w:sz w:val="32"/>
          <w:szCs w:val="32"/>
        </w:rPr>
        <w:t>Кто-то хрюкал, – Хрю-хрю,</w:t>
      </w:r>
    </w:p>
    <w:p>
      <w:pPr>
        <w:pStyle w:val="Normal"/>
        <w:ind w:firstLine="180"/>
        <w:rPr/>
      </w:pPr>
      <w:r>
        <w:rPr>
          <w:sz w:val="32"/>
          <w:szCs w:val="32"/>
        </w:rPr>
        <w:t>Кто-то топал, – Топ-топ.</w:t>
      </w:r>
    </w:p>
    <w:p>
      <w:pPr>
        <w:pStyle w:val="Normal"/>
        <w:ind w:firstLine="180"/>
        <w:rPr/>
      </w:pPr>
      <w:r>
        <w:rPr>
          <w:sz w:val="32"/>
          <w:szCs w:val="32"/>
        </w:rPr>
        <w:t>Кто-то крыльями захлопал, – Хлоп-хлоп.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Кто-то ухал, – Ух-ух, </w:t>
      </w:r>
    </w:p>
    <w:p>
      <w:pPr>
        <w:pStyle w:val="Normal"/>
        <w:ind w:firstLine="180"/>
        <w:rPr/>
      </w:pPr>
      <w:r>
        <w:rPr>
          <w:sz w:val="32"/>
          <w:szCs w:val="32"/>
        </w:rPr>
        <w:t>И кричал –</w:t>
        <w:tab/>
        <w:t xml:space="preserve"> Ай-ай,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И глазищами вращал.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>Ну, а кто-то тихо-тих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онким голосом молч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ДНИЙ  ВОЗРАС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РУ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зарядка бывает для язычка, для пальчиков и рече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чевая заряд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ы ногами – топ-топ,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Мы руками – хлоп-хлоп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Головою – круть-круть,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Постучали в грудь-грудь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яточками – топ-топ,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По коленкам – шлеп-шлеп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Мы конфетку – ам-ам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И погладим по бокам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А потом животики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лыбнулись ротики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РШИЙ  ВОЗРАС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Музыкальные узор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.РУК: </w:t>
      </w:r>
      <w:r>
        <w:rPr>
          <w:sz w:val="32"/>
          <w:szCs w:val="32"/>
        </w:rPr>
        <w:t>Дети, посмотрите на схемы, на них изображены музыкальные узоры.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Это звуки. Ведь звуки можно записывать, а потом пропевать их и даже играть с ними. Хотите поиграть? Игра называется «Музыкальные узоры»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7995</wp:posOffset>
            </wp:positionH>
            <wp:positionV relativeFrom="paragraph">
              <wp:posOffset>18415</wp:posOffset>
            </wp:positionV>
            <wp:extent cx="1560195" cy="143256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32560"/>
                    </a:xfrm>
                    <a:prstGeom prst="rect">
                      <a:avLst/>
                    </a:prstGeom>
                    <a:ln w="28575">
                      <a:solidFill>
                        <a:srgbClr val="D6009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4890</wp:posOffset>
            </wp:positionH>
            <wp:positionV relativeFrom="paragraph">
              <wp:posOffset>1270</wp:posOffset>
            </wp:positionV>
            <wp:extent cx="1433195" cy="1435735"/>
            <wp:effectExtent l="0" t="0" r="0" b="0"/>
            <wp:wrapNone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35735"/>
                    </a:xfrm>
                    <a:prstGeom prst="rect">
                      <a:avLst/>
                    </a:prstGeom>
                    <a:ln w="38100">
                      <a:solidFill>
                        <a:srgbClr val="D6009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235</wp:posOffset>
            </wp:positionH>
            <wp:positionV relativeFrom="paragraph">
              <wp:posOffset>1270</wp:posOffset>
            </wp:positionV>
            <wp:extent cx="1590675" cy="1435735"/>
            <wp:effectExtent l="0" t="0" r="0" b="0"/>
            <wp:wrapNone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35735"/>
                    </a:xfrm>
                    <a:prstGeom prst="rect">
                      <a:avLst/>
                    </a:prstGeom>
                    <a:ln w="38100">
                      <a:solidFill>
                        <a:srgbClr val="D6009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73980</wp:posOffset>
            </wp:positionH>
            <wp:positionV relativeFrom="paragraph">
              <wp:posOffset>8890</wp:posOffset>
            </wp:positionV>
            <wp:extent cx="1621155" cy="1428115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28115"/>
                    </a:xfrm>
                    <a:prstGeom prst="rect">
                      <a:avLst/>
                    </a:prstGeom>
                    <a:ln w="38100">
                      <a:solidFill>
                        <a:srgbClr val="D6009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39:00Z</dcterms:created>
  <dc:creator>Администратор</dc:creator>
  <dc:description/>
  <cp:keywords/>
  <dc:language>en-US</dc:language>
  <cp:lastModifiedBy>Пользователь</cp:lastModifiedBy>
  <dcterms:modified xsi:type="dcterms:W3CDTF">2017-05-22T19:16:00Z</dcterms:modified>
  <cp:revision>26</cp:revision>
  <dc:subject/>
  <dc:title>                                                     В зал входят дети</dc:title>
</cp:coreProperties>
</file>